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60"/>
        <w:rPr>
          <w:caps/>
          <w:szCs w:val="44"/>
        </w:rPr>
      </w:pPr>
      <w:r>
        <w:rPr>
          <w:caps/>
          <w:szCs w:val="44"/>
        </w:rPr>
        <w:t>вопросы и ответы</w:t>
      </w:r>
    </w:p>
    <w:p>
      <w:pPr>
        <w:pStyle w:val="Normal"/>
        <w:shd w:fill="FFFFFF" w:val="clear"/>
        <w:spacing w:before="100" w:after="100"/>
        <w:jc w:val="both"/>
        <w:rPr/>
      </w:pPr>
      <w:r>
        <w:rPr>
          <w:sz w:val="28"/>
          <w:szCs w:val="28"/>
          <w:lang w:val="de-LU"/>
        </w:rPr>
        <w:tab/>
      </w:r>
      <w:r>
        <w:rPr>
          <w:sz w:val="28"/>
          <w:szCs w:val="28"/>
        </w:rPr>
        <w:t>Давайте склоним головы. Господь Иисус, мы благодарны Тебе в это утро за эту возможность оказаться в Твоём Присутствии, и за это время общения, и находиться здесь, в небесных местах во Христе Иисусе. Вот. Господь, мы молим, чтобы Ты и дальше оставался с нами, когда мы будем говорить о Тебе. Пусть наши сердца наполняются радостью, когда мы смотрим на Твоё Слово и на Твои обетования для нас. Благослови нашего пастора, наших помощников, всех братьев и сестёр, которые пришли сюда для встречи с нами, и собрались здесь, в этом маленьком месте, которое мы определили как место встречи с Тобою. И мы молим, чтобы Ты благословил нас во всём, что мы будем сегодня делать. Во Имя Иисуса мы просим об этом. Аминь. (Можете садиться).</w:t>
      </w:r>
    </w:p>
    <w:p>
      <w:pPr>
        <w:pStyle w:val="Normal"/>
        <w:shd w:fill="FFFFFF" w:val="clear"/>
        <w:spacing w:before="100" w:after="100"/>
        <w:jc w:val="both"/>
        <w:rPr>
          <w:sz w:val="28"/>
          <w:szCs w:val="28"/>
        </w:rPr>
      </w:pPr>
      <w:r>
        <w:rPr>
          <w:sz w:val="28"/>
          <w:szCs w:val="28"/>
        </w:rPr>
        <w:tab/>
        <w:t>[Брат Бранхам разговаривает с кем–то на платформе. – Ред.]</w:t>
      </w:r>
    </w:p>
    <w:p>
      <w:pPr>
        <w:pStyle w:val="Normal"/>
        <w:shd w:fill="FFFFFF" w:val="clear"/>
        <w:spacing w:before="100" w:after="100"/>
        <w:jc w:val="both"/>
        <w:rPr/>
      </w:pPr>
      <w:r>
        <w:rPr>
          <w:sz w:val="28"/>
          <w:szCs w:val="28"/>
        </w:rPr>
        <w:t>2</w:t>
        <w:tab/>
        <w:t>Это для меня своего рода небольшое облегчение, на какое–то время. У меня были здесь служения, собеседования: я должен был заниматься собеседованиями, либо – или – или же браться отвечать на вопросы. Почти всё, с чем разбирались этим утром, сопровождалось видениями, и мне просто пришлось... Я сказал Билли, что если Брат Невилл не слишком занят, то я взял бы эту пачку вопросов и выступил здесь, чтобы мне успокоиться немного. Это – как бы разбивает меня, как бы... Эти – эти видения... Но людям это помогло: это самое главное. Самое главное, что им это помогло; это – это хорошая сторона. И в таком случае сегодня я собираюсь принять их немного раньше, после обеда, чтобы мне начать после обеда мой личный труд, эти собеседования.</w:t>
      </w:r>
    </w:p>
    <w:p>
      <w:pPr>
        <w:pStyle w:val="Normal"/>
        <w:shd w:fill="FFFFFF" w:val="clear"/>
        <w:spacing w:before="100" w:after="100"/>
        <w:jc w:val="both"/>
        <w:rPr>
          <w:sz w:val="28"/>
          <w:szCs w:val="28"/>
        </w:rPr>
      </w:pPr>
      <w:r>
        <w:rPr>
          <w:sz w:val="28"/>
          <w:szCs w:val="28"/>
        </w:rPr>
        <w:t>3</w:t>
        <w:tab/>
        <w:t>Вот, в это утро мы рады видеть наших друзей и... Теперь, эти... Не держите ничего против Билли. Это тогда... Он должен был известить людей, буду ли я продолжать отвечать на эти вопросы. Я подумал, что мне потребуется, может быть, час или сколько–то, чтобы ответить на вопросы. Некоторые из моих... Я хотел бы – мне не нравится оставлять; я люблю погасить все долги. Понимаете? Тогда эти вопросы и так далее, я – я просто люблю говорить, что я – я – я с этим закончил. У меня слишком много в – что меня тревожит: это нервирует меня. А я не хочу из–за чего–то нервничать: я – я собираюсь уйти домой во Славу в один из этих дней.</w:t>
      </w:r>
    </w:p>
    <w:p>
      <w:pPr>
        <w:pStyle w:val="Normal"/>
        <w:shd w:fill="FFFFFF" w:val="clear"/>
        <w:spacing w:before="100" w:after="100"/>
        <w:jc w:val="both"/>
        <w:rPr>
          <w:sz w:val="28"/>
          <w:szCs w:val="28"/>
        </w:rPr>
      </w:pPr>
      <w:r>
        <w:rPr>
          <w:sz w:val="28"/>
          <w:szCs w:val="28"/>
        </w:rPr>
        <w:t>4</w:t>
        <w:tab/>
        <w:t>Несколько дней назад мой старый друг сказал мне, сказал: "Мне так надоело жить на чемоданах".</w:t>
      </w:r>
    </w:p>
    <w:p>
      <w:pPr>
        <w:pStyle w:val="Normal"/>
        <w:shd w:fill="FFFFFF" w:val="clear"/>
        <w:spacing w:before="100" w:after="100"/>
        <w:jc w:val="both"/>
        <w:rPr>
          <w:sz w:val="28"/>
          <w:szCs w:val="28"/>
        </w:rPr>
      </w:pPr>
      <w:r>
        <w:rPr>
          <w:sz w:val="28"/>
          <w:szCs w:val="28"/>
        </w:rPr>
        <w:tab/>
        <w:t>Я сказал: "Брат дорогой, я хочу у тебя кое–что спросить; и я хочу тебе сказать кое–что. Я скучаю по дому. Я скучаю по дому в течение вот уже двадцати лет, и у меня нет дома, куда пойти".</w:t>
      </w:r>
    </w:p>
    <w:p>
      <w:pPr>
        <w:pStyle w:val="Normal"/>
        <w:shd w:fill="FFFFFF" w:val="clear"/>
        <w:spacing w:before="100" w:after="100"/>
        <w:jc w:val="both"/>
        <w:rPr>
          <w:sz w:val="28"/>
          <w:szCs w:val="28"/>
        </w:rPr>
      </w:pPr>
      <w:r>
        <w:rPr>
          <w:sz w:val="28"/>
          <w:szCs w:val="28"/>
        </w:rPr>
        <w:tab/>
        <w:t>Видите? Это правда. Ужасно в этом признаваться. Я сидел бы и плакал, что не могу поехать домой. У меня нет дома, куда бы мог отправиться. Куда бы я ни приехал, я не могу оставаться там больше нескольких дней; я готов отправиться куда–то в другое место. Кажется, так было со мной всегда; я – я таким родился. Моя жена называет меня "ветер в поле". Я просто – я просто и здесь и там. Трудно быть в таком состоянии, но я полагаю, что именно таким я должен быть ради моего служения. Но многие из вас восхищаются... Что ж, мы восхищаемся, когда делаем что–нибудь для Бога, но даже никогда не...</w:t>
      </w:r>
    </w:p>
    <w:p>
      <w:pPr>
        <w:pStyle w:val="Normal"/>
        <w:shd w:fill="FFFFFF" w:val="clear"/>
        <w:spacing w:before="100" w:after="100"/>
        <w:jc w:val="both"/>
        <w:rPr>
          <w:sz w:val="28"/>
          <w:szCs w:val="28"/>
        </w:rPr>
      </w:pPr>
      <w:r>
        <w:rPr>
          <w:sz w:val="28"/>
          <w:szCs w:val="28"/>
        </w:rPr>
        <w:t>5</w:t>
        <w:tab/>
        <w:t>Вот, в это утро мы здесь просто как родные. Видите? Но я – я скучаю по дому. Я хочу пойти домой, и я не знаю, куда пойти. Вы скажете: "А почему не поехать в Аризону, там находится твоя семья?" Мне там хорошо в течение двух–трёх дней, и мне надо отправляться куда–то в другое место. И я приезжаю туда, и тогда мне хорошо там два–три дня, и мне надо отправляться куда–то в другое место. Так что, здесь нет дома, куда бы поехать, и я скучаю по дому.</w:t>
      </w:r>
    </w:p>
    <w:p>
      <w:pPr>
        <w:pStyle w:val="Normal"/>
        <w:shd w:fill="FFFFFF" w:val="clear"/>
        <w:spacing w:before="100" w:after="100"/>
        <w:jc w:val="both"/>
        <w:rPr>
          <w:sz w:val="28"/>
          <w:szCs w:val="28"/>
        </w:rPr>
      </w:pPr>
      <w:r>
        <w:rPr>
          <w:sz w:val="28"/>
          <w:szCs w:val="28"/>
        </w:rPr>
        <w:t>6</w:t>
        <w:tab/>
        <w:t>Что ж, там дом. Я – я поеду туда когда–нибудь, но прежде я должен вам помочь. Видите? Вот для чего я здесь – чтобы помочь вам. И когда наступит то время, когда уже я не смогу вам помочь, тогда я – я хочу отправиться домой. Тогда я действительно захочу уйти домой. Но где–то есть место, которое мне очень понравится, откуда мне не захочется возвращаться.</w:t>
      </w:r>
    </w:p>
    <w:p>
      <w:pPr>
        <w:pStyle w:val="Normal"/>
        <w:shd w:fill="FFFFFF" w:val="clear"/>
        <w:spacing w:before="100" w:after="100"/>
        <w:jc w:val="both"/>
        <w:rPr>
          <w:sz w:val="28"/>
          <w:szCs w:val="28"/>
        </w:rPr>
      </w:pPr>
      <w:r>
        <w:rPr>
          <w:sz w:val="28"/>
          <w:szCs w:val="28"/>
        </w:rPr>
        <w:t>7</w:t>
        <w:tab/>
        <w:t>Я уезжаю из Джефферсонвилля; отсутствую несколько недель; я хочу вернуться снова. Я направляюсь в Аризону; я думаю, что это замечательно: я хочу вернуться снова. Я поеду куда–то ещё: я хочу вернуться снова. И я еду сюда, еду туда, и я – затем я думаю, что я хочу приехать сюда. Я приезжаю сюда; нахожусь здесь несколько дней, и вижу вас всех; я хочу отправиться ещё куда–то. Понимаете, мои дети находятся во всём мире, и я – я – тех. которых я родил для Христа. И я... Поэтому у меня и нет дома. Я хочу, чтобы все они собрались вместе в один из этих дней (видите?) – Отец соберёт, и тогда у нас будет – у нас будет дом, тогда нам не придётся больше скитаться. Видите? Устали бродить и не иметь постоянного местожительства.</w:t>
      </w:r>
    </w:p>
    <w:p>
      <w:pPr>
        <w:pStyle w:val="Normal"/>
        <w:shd w:fill="FFFFFF" w:val="clear"/>
        <w:spacing w:before="100" w:after="100"/>
        <w:jc w:val="both"/>
        <w:rPr>
          <w:sz w:val="28"/>
          <w:szCs w:val="28"/>
        </w:rPr>
      </w:pPr>
      <w:r>
        <w:rPr>
          <w:sz w:val="28"/>
          <w:szCs w:val="28"/>
        </w:rPr>
        <w:t>8</w:t>
        <w:tab/>
        <w:t>И я посоветовал бы любому никогда не становиться перекати–поле (видите?), разве что из–за служения, которое призывает тебя к этому, потому что... Я – я отдал бы всё что угодно в это утро, если б мог найти место здесь, на земле, куда я мог бы прийти и сказать: "Это мой дом!" Я бы – я бы... Если б нашёл, то отдал бы и миллион долларов. Если б у меня было место, где я мог бы сказать: "Вот это да, мне здесь так нравится: я никогда отсюда не уеду", – я – я отдал бы что угодно. Но я – я не могу его найти.</w:t>
      </w:r>
    </w:p>
    <w:p>
      <w:pPr>
        <w:pStyle w:val="Normal"/>
        <w:shd w:fill="FFFFFF" w:val="clear"/>
        <w:spacing w:before="100" w:after="100"/>
        <w:jc w:val="both"/>
        <w:rPr>
          <w:sz w:val="28"/>
          <w:szCs w:val="28"/>
        </w:rPr>
      </w:pPr>
      <w:r>
        <w:rPr>
          <w:sz w:val="28"/>
          <w:szCs w:val="28"/>
        </w:rPr>
        <w:t>9</w:t>
        <w:tab/>
        <w:t>Я такого типа, как был Авраам; я разыскиваю Город. Понимаете? Я не могу его найти, но я знаю, что он там есть. Но я, несомненно, не могу приспособиться к какому–то определённому на этой земле. Оно просто не похоже на... Прекрасные люди, красивые места, и ты едешь сюда, но слишком влажно; уезжаешь туда – там слишком сухо; поднимаешься сюда – тут слишком холодно: спускаешься туда – там слишком жарко. Видите? И ты... Нет места: это не дом. Я не хочу тратить своё время на то, чтобы поплакаться вам в жилетку, но я...</w:t>
      </w:r>
    </w:p>
    <w:p>
      <w:pPr>
        <w:pStyle w:val="Normal"/>
        <w:shd w:fill="FFFFFF" w:val="clear"/>
        <w:spacing w:before="100" w:after="100"/>
        <w:jc w:val="both"/>
        <w:rPr>
          <w:sz w:val="28"/>
          <w:szCs w:val="28"/>
        </w:rPr>
      </w:pPr>
      <w:r>
        <w:rPr>
          <w:sz w:val="28"/>
          <w:szCs w:val="28"/>
        </w:rPr>
        <w:tab/>
        <w:t>Что ж, мы благодарны Господу. Аминь! Будем благодарными всё. Какой есть, такой и есть. Бог создал меня таким, какой я есть. И я не могу быть никаким другим, а только каким Он меня создал, меланхоликом, со всем этому присущим. Мне говорят, что я просто должен быть таковым, чтобы помогать, для чего Он меня сюда и прислал. И я хочу быть таким человеком. Если я должен быть таким, то таким я и желаю быть. Какова воля Царствия Божьего, то есть Божья воля, таковым я и желаю быть.</w:t>
      </w:r>
    </w:p>
    <w:p>
      <w:pPr>
        <w:pStyle w:val="Normal"/>
        <w:shd w:fill="FFFFFF" w:val="clear"/>
        <w:spacing w:before="100" w:after="100"/>
        <w:jc w:val="both"/>
        <w:rPr>
          <w:sz w:val="28"/>
          <w:szCs w:val="28"/>
        </w:rPr>
      </w:pPr>
      <w:r>
        <w:rPr>
          <w:sz w:val="28"/>
          <w:szCs w:val="28"/>
        </w:rPr>
        <w:t>10</w:t>
        <w:tab/>
        <w:t>Вот, давайте снова помолимся. Господь Иисус, здесь перед нами лежат эти вопросы, Отец. Я не могу на них ответить, Господь. Я – я ограничен, чтобы отвечать на эти вопросы, но я знаю, что Ты – Всеобъемлющий, потому что это то, что лежит у нолей на сердце. Используй меня, Господь, чтобы поднять их бремя. Ты сделаешь, Отец? Во Имя Иисуса Христа, я прошу об этом. Аминь.</w:t>
      </w:r>
    </w:p>
    <w:p>
      <w:pPr>
        <w:pStyle w:val="Normal"/>
        <w:shd w:fill="FFFFFF" w:val="clear"/>
        <w:spacing w:before="100" w:after="100"/>
        <w:jc w:val="both"/>
        <w:rPr>
          <w:sz w:val="28"/>
          <w:szCs w:val="28"/>
        </w:rPr>
      </w:pPr>
      <w:r>
        <w:rPr>
          <w:sz w:val="28"/>
          <w:szCs w:val="28"/>
        </w:rPr>
        <w:tab/>
        <w:t>Теперь, мы собираемся начать... Вероятно, они не записывают этого, так что это просто... Всё в порядке, я думаю.</w:t>
      </w:r>
    </w:p>
    <w:p>
      <w:pPr>
        <w:pStyle w:val="Normal"/>
        <w:shd w:fill="FFFFFF" w:val="clear"/>
        <w:spacing w:before="100" w:after="100"/>
        <w:jc w:val="both"/>
        <w:rPr>
          <w:sz w:val="28"/>
          <w:szCs w:val="28"/>
        </w:rPr>
      </w:pPr>
      <w:r>
        <w:rPr>
          <w:sz w:val="28"/>
          <w:szCs w:val="28"/>
        </w:rPr>
        <w:t>11</w:t>
        <w:tab/>
        <w:t>Теперь, единственное, что... Причина, почему я нервничаю из–за вопросов, всегда присутствует одна остроумная штука – острая штука, вернее то, что всегда меня тревожит, – это отвечать на вопрос по браку и разводу. Ой–ой, телефонные звонки, письма, а один брат, завернувшись в одеяло, сидел у меня на веранде с 12 часов до рассвета следующего дня. Служители звонят отовсюду, женатые по два или три раза и всякое. Служители... Я хочу спросить у вас одну вещь. У меня их здесь ещё несколько, я знаю. Я их не просматривал, но здесь ещё есть несколько таких.</w:t>
      </w:r>
    </w:p>
    <w:p>
      <w:pPr>
        <w:pStyle w:val="Normal"/>
        <w:shd w:fill="FFFFFF" w:val="clear"/>
        <w:spacing w:before="100" w:after="100"/>
        <w:jc w:val="both"/>
        <w:rPr>
          <w:sz w:val="28"/>
          <w:szCs w:val="28"/>
        </w:rPr>
      </w:pPr>
      <w:r>
        <w:rPr>
          <w:sz w:val="28"/>
          <w:szCs w:val="28"/>
        </w:rPr>
        <w:t>12</w:t>
        <w:tab/>
        <w:t>Просто запомните это! Обращаюсь к женатым и к разведённым, и к тем, кто в повторном браке, пообещайте мне одно. А? Вы доверились мне. (Я – я полагаю, что это не записывается. Я не...) Вы – вы – вы – вы верите мне, как своему пророку, посланному Богом, вашему слуге, тогда примите моё слово и об этом, примете? Продолжайте жить такими, как вы есть. Не пытайтесь сделать что–то другое, но живите, просто продолжайте дальше, и будьте счастливы. Вы получили... Вы спасены. Если вы Христиане, продолжайте жить для Христа: у Него была причина для вашего спасения.</w:t>
      </w:r>
    </w:p>
    <w:p>
      <w:pPr>
        <w:pStyle w:val="Normal"/>
        <w:shd w:fill="FFFFFF" w:val="clear"/>
        <w:spacing w:before="100" w:after="100"/>
        <w:jc w:val="both"/>
        <w:rPr>
          <w:sz w:val="28"/>
          <w:szCs w:val="28"/>
        </w:rPr>
      </w:pPr>
      <w:r>
        <w:rPr>
          <w:sz w:val="28"/>
          <w:szCs w:val="28"/>
        </w:rPr>
        <w:t>13</w:t>
        <w:tab/>
        <w:t>Теперь, когда я вернусь, если воля Господа, то я объясню это вам по Библии. Видите? И не расстраивайтесь. Многие мужчины мне рассказывали, говорили: "Что ж, я люблю свою жену, но я –мне придётся оставить её; я – я не хочу упустить восхищение". Не делайте этого! Оставайтесь такими, как вы есть, пока не услышите от меня ещё (поняли?) по этому предмету. Тогда, когда я... Я не могу этого объяснить за десять или пятнадцать минут; на объяснение этого надо отвести какое–то время, потому что это должно быть Писание. Это должно быть ТАК ГОВОРИТ ГОСПОДЬ. Если нет, то это неправильно.</w:t>
      </w:r>
    </w:p>
    <w:p>
      <w:pPr>
        <w:pStyle w:val="Normal"/>
        <w:shd w:fill="FFFFFF" w:val="clear"/>
        <w:spacing w:before="100" w:after="100"/>
        <w:jc w:val="both"/>
        <w:rPr>
          <w:sz w:val="28"/>
          <w:szCs w:val="28"/>
        </w:rPr>
      </w:pPr>
      <w:r>
        <w:rPr>
          <w:sz w:val="28"/>
          <w:szCs w:val="28"/>
        </w:rPr>
        <w:t>14</w:t>
        <w:tab/>
        <w:t>Я знаю эти вопросы, что Иисус тут сказал: "Если мужчина разведётся с женою своею не за блудодеяние и женится на другой, то он прелюбодействует; и женившийся на разведённой прелюбодействует"... Эти вещи, у Него была причина сказать это. Он был Богом; это Его Слово.</w:t>
      </w:r>
    </w:p>
    <w:p>
      <w:pPr>
        <w:pStyle w:val="Normal"/>
        <w:shd w:fill="FFFFFF" w:val="clear"/>
        <w:spacing w:before="100" w:after="100"/>
        <w:jc w:val="both"/>
        <w:rPr>
          <w:sz w:val="28"/>
          <w:szCs w:val="28"/>
        </w:rPr>
      </w:pPr>
      <w:r>
        <w:rPr>
          <w:sz w:val="28"/>
          <w:szCs w:val="28"/>
        </w:rPr>
        <w:t>15</w:t>
        <w:tab/>
        <w:t>Теперь, давайте обратимся к началу и узнаем, что всё это означает (видите?), затем поставим это на рассмотрение. А до того, как мы сделаем это, просто живите дальше такими, как вы есть, ведите себя, как всегда вели, если вы Христиане. Если вы христианская пара, и вы женаты, и у вас дети, и всё такое, какие– то узы вас связывают, не оставляйте теперь свою жену и своего мужа. Не делайте этого. Понимаете? Подождите, пока снова не услышите от меня по этому предмету. Вы обещаете мне это? Поднимите руку! Теперь, вы доверились мне. чтобы верить мне. Вот, вы – вы до сих пор верили мне; теперь, доверьтесь мне ещё немного в этом предмете.</w:t>
      </w:r>
    </w:p>
    <w:p>
      <w:pPr>
        <w:pStyle w:val="Normal"/>
        <w:shd w:fill="FFFFFF" w:val="clear"/>
        <w:spacing w:before="100" w:after="100"/>
        <w:ind w:firstLine="709"/>
        <w:jc w:val="both"/>
        <w:rPr>
          <w:sz w:val="28"/>
          <w:szCs w:val="28"/>
        </w:rPr>
      </w:pPr>
      <w:r>
        <w:rPr>
          <w:sz w:val="28"/>
          <w:szCs w:val="28"/>
        </w:rPr>
        <w:t>Теперь – теперь, давайте посмотрим, у меня здесь действительно хорошие вопросы в это утро, некоторые...</w:t>
      </w:r>
    </w:p>
    <w:p>
      <w:pPr>
        <w:pStyle w:val="Normal"/>
        <w:shd w:fill="FFFFFF" w:val="clear"/>
        <w:spacing w:before="100" w:after="100"/>
        <w:ind w:left="709" w:hanging="0"/>
        <w:jc w:val="both"/>
        <w:rPr/>
      </w:pPr>
      <w:r>
        <w:rPr>
          <w:b/>
          <w:bCs/>
          <w:sz w:val="28"/>
          <w:szCs w:val="28"/>
        </w:rPr>
        <w:t xml:space="preserve">325. Все ли, кто войдут в Невесту, должны жить в пределах тысячи пятисот миль от скинии </w:t>
      </w:r>
      <w:r>
        <w:rPr>
          <w:sz w:val="28"/>
          <w:szCs w:val="28"/>
        </w:rPr>
        <w:t>(мне кажется, что об этом у меня уже было в прошлое воскресенье. Мне надо было просто собрать и использовать их.)</w:t>
      </w:r>
      <w:r>
        <w:rPr>
          <w:b/>
          <w:bCs/>
          <w:sz w:val="28"/>
          <w:szCs w:val="28"/>
        </w:rPr>
        <w:t xml:space="preserve"> – тысячи пятисот миль от скинии, как это будто бы звучит на ленте номер два "Будущего Дома Невесты"? Я всегда думал, что Невеста будет выходить со всех уголков света во время восхищения. Я ошибаюсь?</w:t>
      </w:r>
    </w:p>
    <w:p>
      <w:pPr>
        <w:pStyle w:val="Normal"/>
        <w:shd w:fill="FFFFFF" w:val="clear"/>
        <w:spacing w:before="100" w:after="100"/>
        <w:jc w:val="both"/>
        <w:rPr>
          <w:sz w:val="28"/>
          <w:szCs w:val="28"/>
        </w:rPr>
      </w:pPr>
      <w:r>
        <w:rPr>
          <w:sz w:val="28"/>
          <w:szCs w:val="28"/>
        </w:rPr>
        <w:t>16</w:t>
        <w:tab/>
        <w:t xml:space="preserve">Нет. мой дорогой друг, вы не ошибаетесь, вы правы. Вот. если я сказал что–то на ленте, что навело вас на мысль, будто... </w:t>
      </w:r>
    </w:p>
    <w:p>
      <w:pPr>
        <w:pStyle w:val="Normal"/>
        <w:shd w:fill="FFFFFF" w:val="clear"/>
        <w:spacing w:before="100" w:after="100"/>
        <w:ind w:firstLine="709"/>
        <w:jc w:val="both"/>
        <w:rPr>
          <w:sz w:val="28"/>
          <w:szCs w:val="28"/>
        </w:rPr>
      </w:pPr>
      <w:r>
        <w:rPr>
          <w:sz w:val="28"/>
          <w:szCs w:val="28"/>
        </w:rPr>
        <w:t>Вот, у меня нет... Все эти для меня все новые, я совсем не смотрел в – в эти. Вы видите? Это новая пачка, которую я получил в прошлое воскресенье, и положил их обратно в конверт, и отложил их обратно туда.</w:t>
      </w:r>
    </w:p>
    <w:p>
      <w:pPr>
        <w:pStyle w:val="Normal"/>
        <w:shd w:fill="FFFFFF" w:val="clear"/>
        <w:spacing w:before="100" w:after="100"/>
        <w:jc w:val="both"/>
        <w:rPr>
          <w:sz w:val="28"/>
          <w:szCs w:val="28"/>
        </w:rPr>
      </w:pPr>
      <w:r>
        <w:rPr>
          <w:sz w:val="28"/>
          <w:szCs w:val="28"/>
        </w:rPr>
        <w:t>17</w:t>
        <w:tab/>
        <w:t>Вот, в этом... Нет, Невесте не надо находиться в каком–то определённом месте. Многие из них будут в прахе земном. Они будут по всей земле; это будут замёрзшие в снегу на севере, и – и в земле тропических джунглей, и – и по всему миру. Но когда прозвучит Труба Божья, мёртвые во Христе воскреснут, пробудятся и выйдут из праха, не важно, где они находятся. И теперь, в этом смысле, воскресение будет всемирным. Понимаете? Повсюду все творения на земном шаре, которые находятся во Христе, выйдут с Ним, когда Он придёт (видите?), не имеет значения, где вы находитесь.</w:t>
      </w:r>
    </w:p>
    <w:p>
      <w:pPr>
        <w:pStyle w:val="Normal"/>
        <w:shd w:fill="FFFFFF" w:val="clear"/>
        <w:spacing w:before="100" w:after="100"/>
        <w:jc w:val="both"/>
        <w:rPr>
          <w:sz w:val="28"/>
          <w:szCs w:val="28"/>
        </w:rPr>
      </w:pPr>
      <w:r>
        <w:rPr>
          <w:sz w:val="28"/>
          <w:szCs w:val="28"/>
        </w:rPr>
        <w:t>18</w:t>
        <w:tab/>
        <w:t>А вспомните, что происходило на арене во дни тех ранних мучеников, когда тех Христиан бросали в ров со львами, и те львы набрасывались на Христиан и пожирали их тела. Видите? Хотя они рассеяны, их тела растворились во львах по всей поверхности земли. Не имеет значения, где это находится, вы не можете... Понимаете, вы состоите кое из чего, что представляет собой невидимую материю, и Бог вернёт – вернёт то – то нечто. Понимаете?</w:t>
      </w:r>
    </w:p>
    <w:p>
      <w:pPr>
        <w:pStyle w:val="Normal"/>
        <w:shd w:fill="FFFFFF" w:val="clear"/>
        <w:spacing w:before="100" w:after="100"/>
        <w:jc w:val="both"/>
        <w:rPr>
          <w:sz w:val="28"/>
          <w:szCs w:val="28"/>
        </w:rPr>
      </w:pPr>
      <w:r>
        <w:rPr>
          <w:sz w:val="28"/>
          <w:szCs w:val="28"/>
        </w:rPr>
        <w:t>19</w:t>
        <w:tab/>
        <w:t>Например, возьмите какую–нибудь клетку. Вы начинаете с клетки, и потом вы доходите до клетки в клетке, до атома, молекулы и таким образом дальше; и в конце концов всё это завершается невидимым. Это переходит из естественного, чего–то такого, что вы можете потрогать руками, переходит в газы; от газов –– к кислотам, – кислоты ––в газы, и газы –– подобным образом в обратном направлении, пока в конце концов всё не становится одной маленькой штучкой, и это – дух. И этот дух, который пользовался этими газами... Это могут не быть те же самые газы, но ваши черты и особенности будут снова полностью соответствовать вашим теперешним. Понимаете? Дух контролировал это.</w:t>
      </w:r>
    </w:p>
    <w:p>
      <w:pPr>
        <w:pStyle w:val="Normal"/>
        <w:shd w:fill="FFFFFF" w:val="clear"/>
        <w:spacing w:before="100" w:after="100"/>
        <w:jc w:val="both"/>
        <w:rPr>
          <w:sz w:val="28"/>
          <w:szCs w:val="28"/>
        </w:rPr>
      </w:pPr>
      <w:r>
        <w:rPr>
          <w:sz w:val="28"/>
          <w:szCs w:val="28"/>
        </w:rPr>
        <w:t>20</w:t>
        <w:tab/>
        <w:t>И теперь, другими словами, когда вы становитесь молодым мужчиной или молодой женщиной, тому подобное. Бог фотографирует вас... Вот, не важно, каким оно станет старым, в морщинах или изуродованным, каким бы ни стало, оно полностью прекратит свою деятельность. И то тело может быть уничтожено, изуродовано, сожжено, съедено львами, что бы ни случилось, но оно было создано из газов, шестнадцати элементов земли. Это были кальций и поташ, и нефть, и космический свет, и так далее, всё соединяется вместе для составления целого тела. Вот, не важно, это – вся земля этим наполнена.</w:t>
      </w:r>
    </w:p>
    <w:p>
      <w:pPr>
        <w:pStyle w:val="Normal"/>
        <w:shd w:fill="FFFFFF" w:val="clear"/>
        <w:spacing w:before="100" w:after="100"/>
        <w:jc w:val="both"/>
        <w:rPr>
          <w:sz w:val="28"/>
          <w:szCs w:val="28"/>
        </w:rPr>
      </w:pPr>
      <w:r>
        <w:rPr>
          <w:sz w:val="28"/>
          <w:szCs w:val="28"/>
        </w:rPr>
        <w:t>21</w:t>
        <w:tab/>
        <w:t>Ну вот, эта фотография представляет собой главное. Потом, при воскресении, те газы и кислоты, и остальное возвращаются на место и снова проявляют эту фотографию. Так вот, этот портрет был заснят не тогда, когда вам было шестнадцать или восемнадцать, или двадцать лет, в вашем расцвете. Когда он был заснят? Прежде основания мира он был помещён в великую Божью папку. И затем, единственное, для чего он сыграл здесь свою роль – чтобы тебе сделать свой выбор. Понимаете? Тогда ты становишься слугой Божьим. Он, предузнав это, становится Искупителем, как мы проходили об этом.</w:t>
      </w:r>
    </w:p>
    <w:p>
      <w:pPr>
        <w:pStyle w:val="Normal"/>
        <w:shd w:fill="FFFFFF" w:val="clear"/>
        <w:spacing w:before="100" w:after="100"/>
        <w:ind w:firstLine="709"/>
        <w:jc w:val="both"/>
        <w:rPr>
          <w:sz w:val="28"/>
          <w:szCs w:val="28"/>
        </w:rPr>
      </w:pPr>
      <w:r>
        <w:rPr>
          <w:sz w:val="28"/>
          <w:szCs w:val="28"/>
        </w:rPr>
        <w:t>Тогда та картина – это совершенно... Это негатив.</w:t>
      </w:r>
    </w:p>
    <w:p>
      <w:pPr>
        <w:pStyle w:val="Normal"/>
        <w:shd w:fill="FFFFFF" w:val="clear"/>
        <w:spacing w:before="100" w:after="100"/>
        <w:jc w:val="both"/>
        <w:rPr>
          <w:sz w:val="28"/>
          <w:szCs w:val="28"/>
        </w:rPr>
      </w:pPr>
      <w:r>
        <w:rPr>
          <w:sz w:val="28"/>
          <w:szCs w:val="28"/>
        </w:rPr>
        <w:t>22</w:t>
        <w:tab/>
        <w:t>Негативная часть жизни – это где вы живёте сейчас. И всё то, что имеет негатив, должно иметь и позитив, прежде чем быть негативу. Поэтому, если это – негатив, то где–то там должен быть позитив. И это не настоящее; это всего лишь тень того настоящего, что должно наступить. Теперь вы это поняли?</w:t>
      </w:r>
    </w:p>
    <w:p>
      <w:pPr>
        <w:pStyle w:val="Normal"/>
        <w:shd w:fill="FFFFFF" w:val="clear"/>
        <w:spacing w:before="100" w:after="100"/>
        <w:jc w:val="both"/>
        <w:rPr>
          <w:sz w:val="28"/>
          <w:szCs w:val="28"/>
        </w:rPr>
      </w:pPr>
      <w:r>
        <w:rPr>
          <w:sz w:val="28"/>
          <w:szCs w:val="28"/>
        </w:rPr>
        <w:t>23</w:t>
        <w:tab/>
        <w:t>Итак, меня не волнует, что они могли бы сделать с вами; они не могут уничтожить тот профиль, тот портрет в великой Божьей галерее там, в вышине. Всё это не может уничтожить его, он на Небесах. Можно сжечь его, скормить его львам, сделать с ним всё что угодно; он снова появится, несомненно, как дважды два четыре. Он появится, это так же несомненно, как и то, что это сказал Бог. Итак, не имеет значения, где вы находитесь...</w:t>
      </w:r>
    </w:p>
    <w:p>
      <w:pPr>
        <w:pStyle w:val="Normal"/>
        <w:shd w:fill="FFFFFF" w:val="clear"/>
        <w:spacing w:before="100" w:after="100"/>
        <w:jc w:val="both"/>
        <w:rPr>
          <w:sz w:val="28"/>
          <w:szCs w:val="28"/>
        </w:rPr>
      </w:pPr>
      <w:r>
        <w:rPr>
          <w:sz w:val="28"/>
          <w:szCs w:val="28"/>
        </w:rPr>
        <w:t>24</w:t>
        <w:tab/>
        <w:t>Теперь, если я... Я думаю, что если вы прокрутите ленту... (я не знаю, кто это написал; имя не подписано, просто небольшой листочек бумаги с синими чернилами, написан на листке из блокнотика. Похоже, был вырван из маленького – э – маленького блокнота). Но, запомните об этом, теперь в – в этом вопросе, на ленте, если вы обратите внимание, я сказал это, кое–что на этот счёт (теперь может оказаться и не слово в слово, если вы сверите эту ленту с другой). Я сказал: "Например, сегодня утром мы находимся здесь. Этот Город, который мы жаждем увидеть, будет примерно на пятнадцать сотен квадратных миль". Я сказал: "Это протянется от Мэна до Флориды и от Восточного побережья на восемьсот миль западнее Миссисипи, пятнадцать сотен квадратных миль". Я сказал: "Подумайте об этом, прямо здесь в это утро, прямо здесь находятся люди, которые – которые действительно приехали с такого расстояния, с площади в пятнадцать сотен квадратных миль, находятся прямо здесь". Теперь, я не знаю, где на земле будет располагаться Храм, но у меня есть представление, что Храм будет воздвигнут как раз примерно там, где теперь находится Палестина. Вероятно, именно там будет вершина горы. И оттуда протянется дальше. Конечно, моря там больше не будет. Понимаете, этот мир составляет 25000 миль в окружности, но пятнадцать сотен миль – это не так уж много по сравнению с тем. Но этот великий Город будет воздвигнут на горе в пятнадцать сотен квадратных миль.</w:t>
      </w:r>
    </w:p>
    <w:p>
      <w:pPr>
        <w:pStyle w:val="Normal"/>
        <w:shd w:fill="FFFFFF" w:val="clear"/>
        <w:spacing w:before="100" w:after="100"/>
        <w:jc w:val="both"/>
        <w:rPr>
          <w:sz w:val="28"/>
          <w:szCs w:val="28"/>
        </w:rPr>
      </w:pPr>
      <w:r>
        <w:rPr>
          <w:sz w:val="28"/>
          <w:szCs w:val="28"/>
        </w:rPr>
        <w:t>25</w:t>
        <w:tab/>
        <w:t>Теперь, причина, почему я так думаю, это на основании пророчеств и остального, касающегося горы Сион в Иерусалиме и тех городов. И именно там пророк Авраам разыскивал тот Город, Строитель и Создатель которого – Бог. Он искал тот Город на той земле. Я верю, что он будет находиться там, где располагается та земля.</w:t>
      </w:r>
    </w:p>
    <w:p>
      <w:pPr>
        <w:pStyle w:val="Normal"/>
        <w:shd w:fill="FFFFFF" w:val="clear"/>
        <w:spacing w:before="100" w:after="100"/>
        <w:jc w:val="both"/>
        <w:rPr>
          <w:sz w:val="28"/>
          <w:szCs w:val="28"/>
        </w:rPr>
      </w:pPr>
      <w:r>
        <w:rPr>
          <w:sz w:val="28"/>
          <w:szCs w:val="28"/>
        </w:rPr>
        <w:t>26</w:t>
        <w:tab/>
        <w:t>Та земля, которую едва можно отыскать на карте. Это просто крошечный клочок. А взгляните на земли России и Соединённых Штатов, Южной Америки и всех тех мест... Почему Бог был настолько ревностен в отношении того места (видите?), одного того места? Вот это вопрос. Я не могу этого доказать, но мне это представляется таким образом. Но где бы это ни было, мы направляемся туда, так что хвала Господу за это.</w:t>
      </w:r>
    </w:p>
    <w:p>
      <w:pPr>
        <w:pStyle w:val="Normal"/>
        <w:shd w:fill="FFFFFF" w:val="clear"/>
        <w:spacing w:before="100" w:after="100"/>
        <w:jc w:val="both"/>
        <w:rPr>
          <w:sz w:val="28"/>
          <w:szCs w:val="28"/>
        </w:rPr>
      </w:pPr>
      <w:r>
        <w:rPr>
          <w:sz w:val="28"/>
          <w:szCs w:val="28"/>
        </w:rPr>
        <w:t>27</w:t>
        <w:tab/>
        <w:t>Вот, если у вас возникло впечатление, что я – что я сказал, что это должно быть в – на пятнадцать сотен миль вокруг этой скинии, то это было неверное впечатление (вы понимаете?), потому что этого не будет. Эта скиния имеет... Это всего лишь местечко, которое будет уничтожено. И – и мир будет сожжён, и со всем этим будет покончено. И эта Индиана, и Соединённые Штаты, и всё будет просто расплавлено и просто станет там не чем иным, как лавой. Понимаете? Весь грех, любая болезнь, все микробы, всё другое будет уничтожено. "И увидел я Новое Небо и Новую Землю, ибо прежнее..."</w:t>
      </w:r>
    </w:p>
    <w:p>
      <w:pPr>
        <w:pStyle w:val="Normal"/>
        <w:shd w:fill="FFFFFF" w:val="clear"/>
        <w:spacing w:before="100" w:after="100"/>
        <w:jc w:val="both"/>
        <w:rPr>
          <w:sz w:val="28"/>
          <w:szCs w:val="28"/>
        </w:rPr>
      </w:pPr>
      <w:r>
        <w:rPr>
          <w:sz w:val="28"/>
          <w:szCs w:val="28"/>
        </w:rPr>
        <w:t>28</w:t>
        <w:tab/>
        <w:t>Подумайте! Бог занимался строительством этого мира шесть тысяч лет, собирая его, формируя его. Как Он это делал? В Библии сказано: "Он создал из невидимого", вот что. Он сотворил землю. Теперь заметьте; это замечательно. Сам Творец, который сотворил землю для некой цели – сатана её осквернил – Он сошёл, чтобы искупить то, что на ней было оставлено. И Он ушёл куда–то в другое место и всё ещё занимается Своим делом, творит.</w:t>
      </w:r>
    </w:p>
    <w:p>
      <w:pPr>
        <w:pStyle w:val="Normal"/>
        <w:shd w:fill="FFFFFF" w:val="clear"/>
        <w:spacing w:before="100" w:after="100"/>
        <w:jc w:val="both"/>
        <w:rPr>
          <w:sz w:val="28"/>
          <w:szCs w:val="28"/>
        </w:rPr>
      </w:pPr>
      <w:r>
        <w:rPr>
          <w:sz w:val="28"/>
          <w:szCs w:val="28"/>
        </w:rPr>
        <w:t>29</w:t>
        <w:tab/>
        <w:t>Теперь, у Него это заняло шесть тысяч лет, чтобы создать эту – эту землю, и Он собирался затратить два дня, чтобы сотворить Город, который сойдёт на землю. Он... "В Доме Отца Моего обителей много; а если бы не так, Я сказал бы вам. Я иду приготовить вам место (построить город из сверкающего золота, улицы из золота)". Что за великолепное место.</w:t>
      </w:r>
    </w:p>
    <w:p>
      <w:pPr>
        <w:pStyle w:val="Normal"/>
        <w:shd w:fill="FFFFFF" w:val="clear"/>
        <w:spacing w:before="100" w:after="100"/>
        <w:ind w:firstLine="709"/>
        <w:jc w:val="both"/>
        <w:rPr>
          <w:sz w:val="28"/>
          <w:szCs w:val="28"/>
        </w:rPr>
      </w:pPr>
      <w:r>
        <w:rPr>
          <w:sz w:val="28"/>
          <w:szCs w:val="28"/>
        </w:rPr>
        <w:t>Где Он добудет это? Есть ли там какие–либо материалы на других землях или на лунах, и звёздах, и подобном? Ему это и не требуется. Он – Творец. Он ушёл, чтобы построить Город. Аминь! Для меня этого вполне достаточно, а для вас как? Это хорошо. Ибо, если Он построил этот, и я радуюсь этому, что же это тогда будет, когда Он построит этот новый? О–о, что за чудо. И я так рад, что мы направляемся в тот Город. Хорошо.</w:t>
      </w:r>
    </w:p>
    <w:p>
      <w:pPr>
        <w:pStyle w:val="TextBodyIndent"/>
        <w:rPr>
          <w:color w:val="000000"/>
        </w:rPr>
      </w:pPr>
      <w:r>
        <w:rPr>
          <w:color w:val="000000"/>
        </w:rPr>
        <w:t>326.</w:t>
        <w:tab/>
        <w:t>Брат Бранхам, я люблю Господа, но в течение прошлого года у меня была – у меня была проблема. Иногда кажется, что я чуть ли не схожу с ума. Что это такое? Пожалуйста, помолитесь за меня и за моего мужа.</w:t>
      </w:r>
    </w:p>
    <w:p>
      <w:pPr>
        <w:pStyle w:val="Normal"/>
        <w:shd w:fill="FFFFFF" w:val="clear"/>
        <w:spacing w:before="100" w:after="100"/>
        <w:jc w:val="both"/>
        <w:rPr>
          <w:sz w:val="28"/>
          <w:szCs w:val="28"/>
        </w:rPr>
      </w:pPr>
      <w:r>
        <w:rPr>
          <w:sz w:val="28"/>
          <w:szCs w:val="28"/>
        </w:rPr>
        <w:t>30</w:t>
        <w:tab/>
        <w:t xml:space="preserve">Что ж, если нет... Если бы этот человек побывал на личном собеседовании, подобно людям, побывавшим в это утро, то это было бы выявлено, что это такое, что бы там ни было. Понимаете? Господь открыл бы, что это такое. Теперь же, так как я не знаю, кто вы и находитесь ли вы здесь; здесь лишь сказано, что это Сестра во Христе... </w:t>
      </w:r>
    </w:p>
    <w:p>
      <w:pPr>
        <w:pStyle w:val="Normal"/>
        <w:shd w:fill="FFFFFF" w:val="clear"/>
        <w:spacing w:before="100" w:after="100"/>
        <w:jc w:val="both"/>
        <w:rPr>
          <w:sz w:val="28"/>
          <w:szCs w:val="28"/>
        </w:rPr>
      </w:pPr>
      <w:r>
        <w:rPr>
          <w:sz w:val="28"/>
          <w:szCs w:val="28"/>
        </w:rPr>
        <w:t>31</w:t>
        <w:tab/>
        <w:t>Теперь, теперь, если это – если там что–то из–за того, что вы сделали что–то неправильное и это вас беспокоит, тогда сверьте это с Библией и посмотрите, что вам надо делать. Но если вы ничего такого не сделали и вас ничто не осуждает, тогда это, пожалуй, нервы. Понимаете? Это, быть может, из–за чего–то произошедшего когда–то: может быть, какое–то горе, перенесённое когда–то в вашей жизни. Может быть, что это – эта женщина, которая пишет здесь, может быть, что у неё период климакса. Вот уж когда всё у неё не так, тогда как это нормальное для неё, однако всё у неё не в порядке. И она не прикидывается, она на самом деле так чувствует; это на самом деле так. Так происходит с любым нервным человеком. И не надо возражать.</w:t>
      </w:r>
    </w:p>
    <w:p>
      <w:pPr>
        <w:pStyle w:val="Normal"/>
        <w:shd w:fill="FFFFFF" w:val="clear"/>
        <w:spacing w:before="100" w:after="100"/>
        <w:jc w:val="both"/>
        <w:rPr>
          <w:sz w:val="28"/>
          <w:szCs w:val="28"/>
        </w:rPr>
      </w:pPr>
      <w:r>
        <w:rPr>
          <w:sz w:val="28"/>
          <w:szCs w:val="28"/>
        </w:rPr>
        <w:t>32</w:t>
        <w:tab/>
        <w:t>И вы, мужья, в отношениях со своими жёнами, когда они находятся в таком периоде жизни, если бы вы только – если она была вашей возлюбленной, то как раз тогда дайте ей это почувствовать, потому что она нуждается в вас. Она на самом деле нуждается в вашей помощи; ей нужен кто–то, чтобы ей помог и понял её. Поговорите с ней, возьмите её в свои объятия, как – как – как свою возлюбленную, которой она и должна быть. И – и поймите её, потому что она переживает такой период, когда весь её организм изменяется, и в тот период вам следует быть с ними добрыми.</w:t>
      </w:r>
    </w:p>
    <w:p>
      <w:pPr>
        <w:pStyle w:val="Normal"/>
        <w:shd w:fill="FFFFFF" w:val="clear"/>
        <w:spacing w:before="100" w:after="100"/>
        <w:jc w:val="both"/>
        <w:rPr>
          <w:sz w:val="28"/>
          <w:szCs w:val="28"/>
        </w:rPr>
      </w:pPr>
      <w:r>
        <w:rPr>
          <w:sz w:val="28"/>
          <w:szCs w:val="28"/>
        </w:rPr>
        <w:t>33</w:t>
        <w:tab/>
        <w:t>Я думаю, вот в чём была роковая ошибка мистера Рокфеллера. Народ его любил, стал бы, вероятно, нашим следующим президентом. Но когда у его жены наступил климакс, вошла в период климакса, он оставил её и женился на своей секретарше, вы видите, что произошло? Это показывает, что ещё есть действительно здравомыслящие американцы.</w:t>
      </w:r>
    </w:p>
    <w:p>
      <w:pPr>
        <w:pStyle w:val="Normal"/>
        <w:shd w:fill="FFFFFF" w:val="clear"/>
        <w:spacing w:before="100" w:after="100"/>
        <w:ind w:firstLine="709"/>
        <w:jc w:val="both"/>
        <w:rPr>
          <w:sz w:val="28"/>
          <w:szCs w:val="28"/>
        </w:rPr>
      </w:pPr>
      <w:r>
        <w:rPr>
          <w:sz w:val="28"/>
          <w:szCs w:val="28"/>
        </w:rPr>
        <w:t xml:space="preserve">Вот, мне нравится мистер Голдуотер, то есть – то есть мистер [Брат Бранхам щёлкает пальцами. – Ред.] Рокфеллер. Он... Мне нравится и мистер Голдуотер; я всех люблю. Но я – я не хотел... Некоторые из вас – некоторые из моих братьев республиканцев сидят там и слушают меня, как я это говорю, я... </w:t>
      </w:r>
    </w:p>
    <w:p>
      <w:pPr>
        <w:pStyle w:val="Normal"/>
        <w:shd w:fill="FFFFFF" w:val="clear"/>
        <w:spacing w:before="100" w:after="100"/>
        <w:jc w:val="both"/>
        <w:rPr>
          <w:sz w:val="28"/>
          <w:szCs w:val="28"/>
        </w:rPr>
      </w:pPr>
      <w:r>
        <w:rPr>
          <w:sz w:val="28"/>
          <w:szCs w:val="28"/>
        </w:rPr>
        <w:t>34</w:t>
        <w:tab/>
        <w:t>Заметьте, я ведь не политик, я – я хочу быть Христианином. Понимаете? И это не место для политики. Понимаете? Как бы там ни было, всё это преходящее, вот, но то, о чём мы говорим, – это Вечно. Демократ или республиканец... Ох, это такая стряпня; это не будет искуплено. С этим покончено, так что никогда не спорьте об этом. Что надо делать – это жить для этого Царствия. "Ибо не имеем здесь постоянного града, но ищем Будущего". Аминь! Это верно. Так точно!</w:t>
      </w:r>
    </w:p>
    <w:p>
      <w:pPr>
        <w:pStyle w:val="Normal"/>
        <w:shd w:fill="FFFFFF" w:val="clear"/>
        <w:spacing w:before="100" w:after="100"/>
        <w:jc w:val="both"/>
        <w:rPr>
          <w:sz w:val="28"/>
          <w:szCs w:val="28"/>
        </w:rPr>
      </w:pPr>
      <w:r>
        <w:rPr>
          <w:sz w:val="28"/>
          <w:szCs w:val="28"/>
        </w:rPr>
        <w:t>35</w:t>
        <w:tab/>
        <w:t>Так что политики находятся по одну сторону забора, а я по другую. Я сказал: "Я – я проголосовал однажды; это было за Христа; уверен, что выиграю". Это верно. Видите? Вам придётся отдать свой голос за кого–то. Видите? Бог проголосовал за вас, а дьявол проголосовал против вас. Итак, за что ты проголосуешь, к той стороне ты и относишься.</w:t>
      </w:r>
    </w:p>
    <w:p>
      <w:pPr>
        <w:pStyle w:val="Normal"/>
        <w:shd w:fill="FFFFFF" w:val="clear"/>
        <w:spacing w:before="100" w:after="100"/>
        <w:jc w:val="both"/>
        <w:rPr>
          <w:sz w:val="28"/>
          <w:szCs w:val="28"/>
        </w:rPr>
      </w:pPr>
      <w:r>
        <w:rPr>
          <w:sz w:val="28"/>
          <w:szCs w:val="28"/>
        </w:rPr>
        <w:t>36</w:t>
        <w:tab/>
        <w:t>Так – так что, я думаю, что этот человек просто... Я склонен думать, что это просто нервы. Если нет ничего, что вас осуждало бы, просто продолжайте жить и просто скажите: "Отойди от меня, сатана!" И просто идите дальше. Возьмите инициативу и живите для Бога.</w:t>
      </w:r>
    </w:p>
    <w:p>
      <w:pPr>
        <w:pStyle w:val="Normal"/>
        <w:shd w:fill="FFFFFF" w:val="clear"/>
        <w:spacing w:before="100" w:after="100"/>
        <w:ind w:left="709" w:hanging="0"/>
        <w:jc w:val="both"/>
        <w:rPr/>
      </w:pPr>
      <w:r>
        <w:rPr>
          <w:b/>
          <w:bCs/>
          <w:sz w:val="28"/>
          <w:szCs w:val="28"/>
        </w:rPr>
        <w:t>327.</w:t>
      </w:r>
      <w:r>
        <w:rPr>
          <w:sz w:val="28"/>
          <w:szCs w:val="28"/>
        </w:rPr>
        <w:t xml:space="preserve"> Теперь. </w:t>
      </w:r>
      <w:r>
        <w:rPr>
          <w:b/>
          <w:bCs/>
          <w:sz w:val="28"/>
          <w:szCs w:val="28"/>
        </w:rPr>
        <w:t xml:space="preserve">Есть ли какое–нибудь условие, при котором допускается повторный брак после развода, в соответствии с </w:t>
      </w:r>
      <w:r>
        <w:rPr>
          <w:sz w:val="28"/>
          <w:szCs w:val="28"/>
        </w:rPr>
        <w:t xml:space="preserve">(Так. я посмотрю, если это... Я думаю, что там два или три вопроса по этому.) – в </w:t>
      </w:r>
      <w:r>
        <w:rPr>
          <w:b/>
          <w:bCs/>
          <w:sz w:val="28"/>
          <w:szCs w:val="28"/>
        </w:rPr>
        <w:t xml:space="preserve">соответствии с Писанием? Если я не – если я уже не женат на – с давних пор, это – есть ли какие–либо основания для развода, позволяющие повторно жениться? Я куплю – я куплю </w:t>
      </w:r>
      <w:r>
        <w:rPr>
          <w:sz w:val="28"/>
          <w:szCs w:val="28"/>
        </w:rPr>
        <w:t xml:space="preserve">(к–у–п – ) </w:t>
      </w:r>
      <w:r>
        <w:rPr>
          <w:b/>
          <w:bCs/>
          <w:sz w:val="28"/>
          <w:szCs w:val="28"/>
        </w:rPr>
        <w:t xml:space="preserve">эту – я куплю эту ленту </w:t>
      </w:r>
      <w:r>
        <w:rPr>
          <w:sz w:val="28"/>
          <w:szCs w:val="28"/>
        </w:rPr>
        <w:t xml:space="preserve">(Да!), </w:t>
      </w:r>
      <w:r>
        <w:rPr>
          <w:b/>
          <w:bCs/>
          <w:sz w:val="28"/>
          <w:szCs w:val="28"/>
        </w:rPr>
        <w:t>чтобы услышать ответ. Большое вам спасибо. Буду ожидать этого в воскресенье.</w:t>
      </w:r>
    </w:p>
    <w:p>
      <w:pPr>
        <w:pStyle w:val="Normal"/>
        <w:shd w:fill="FFFFFF" w:val="clear"/>
        <w:spacing w:before="100" w:after="100"/>
        <w:jc w:val="both"/>
        <w:rPr>
          <w:sz w:val="28"/>
          <w:szCs w:val="28"/>
        </w:rPr>
      </w:pPr>
      <w:r>
        <w:rPr>
          <w:sz w:val="28"/>
          <w:szCs w:val="28"/>
        </w:rPr>
        <w:t>37</w:t>
        <w:tab/>
        <w:t>Ну что же, я уже говорил это, вы знаете. Не – не... Я – я... Давайте я просто это сейчас оставлю (понимаете?) до того момента, когда – вот когда мы дойдём – всё это будем приводить в порядок. И теперь, вы только помните, если это Божья воля, как только я вернусь обратно. В следующий раз, когда я вернусь, если будет воля Господа, я буду проповедовать на эту тему. Понимаете? А теперь... И тогда, мы будем это записывать, во всяком случае. И если – если это обидит, так обидит; если это прояснит, то прояснит. Но вы просто соберитесь с духом. Понимаете?</w:t>
      </w:r>
    </w:p>
    <w:p>
      <w:pPr>
        <w:pStyle w:val="Normal"/>
        <w:shd w:fill="FFFFFF" w:val="clear"/>
        <w:spacing w:before="100" w:after="100"/>
        <w:ind w:left="709" w:hanging="0"/>
        <w:jc w:val="both"/>
        <w:rPr>
          <w:b/>
          <w:b/>
          <w:bCs/>
          <w:sz w:val="28"/>
          <w:szCs w:val="28"/>
        </w:rPr>
      </w:pPr>
      <w:r>
        <w:rPr>
          <w:b/>
          <w:bCs/>
          <w:sz w:val="28"/>
          <w:szCs w:val="28"/>
        </w:rPr>
        <w:t>328. Дорогой Брат Бранхам, разве это возможно, чтобы иметь крещение Святым Духом и не иметь последующих знамений, по – по крайней мере до – какого–то будущего времени и при условиях, назначенных Духом?</w:t>
      </w:r>
    </w:p>
    <w:p>
      <w:pPr>
        <w:pStyle w:val="Normal"/>
        <w:shd w:fill="FFFFFF" w:val="clear"/>
        <w:spacing w:before="100" w:after="100"/>
        <w:jc w:val="both"/>
        <w:rPr>
          <w:sz w:val="28"/>
          <w:szCs w:val="28"/>
        </w:rPr>
      </w:pPr>
      <w:r>
        <w:rPr>
          <w:sz w:val="28"/>
          <w:szCs w:val="28"/>
        </w:rPr>
        <w:t>38</w:t>
        <w:tab/>
        <w:t>Теперь, это, может, звучит, как запутанный вопрос, но это хороший вопрос, очень хороший. Видите? Теперь, здесь мне предоставляется удобный случай, я нахожу, что это действует в моей – моей семье здесь (видите?), я имею в виду вас, мою семью, и в семье там в мире, куда мы – куда идут наши ленты.</w:t>
      </w:r>
    </w:p>
    <w:p>
      <w:pPr>
        <w:pStyle w:val="Normal"/>
        <w:shd w:fill="FFFFFF" w:val="clear"/>
        <w:spacing w:before="100" w:after="100"/>
        <w:jc w:val="both"/>
        <w:rPr>
          <w:sz w:val="28"/>
          <w:szCs w:val="28"/>
        </w:rPr>
      </w:pPr>
      <w:r>
        <w:rPr>
          <w:sz w:val="28"/>
          <w:szCs w:val="28"/>
        </w:rPr>
        <w:t>39</w:t>
        <w:tab/>
        <w:t>Вот. большая часть моей конгрегации состоит из пятидесятников, и поскольку Пятидесятница – это самое позднее послание, которое мы имеем среди конфессий. И что касается меня, я, конечно, с ними соглашаюсь больше, чем с какой–либо другой деноминационной церковью. И меня тянет к пятидесятникам, потому что это – позднее послание. И всех моих обращённых, которых я привожу ко Христу, я стараюсь направлять их в какую–нибудь пятидесятническую церковь. Но я их осуждал всячески, как только мог, за то, что они деноминация, а это не по Писанию, и что они не пожелали ходить во Свете, когда им был показан Свет. И всё же, если бы мне сегодня пришлось выбирать какую–нибудь церковь в мире, я взял бы пятидесятническую, что касается конфессии. Что же касается отдельных людей, как мужчин и женщин, то настоящие Христиане есть во всех тех конфессиях: методисты, баптисты, пресвитериане, лютеране и так далее. Но я говорю о системах, в которых находятся люди, никогда не говорю об индивидууме, но о системе, в которую эти люди оказались втянуты в своей деноминации...?... Поймите это ясно сейчас (видите?), что я – я думаю, что люди... Если они –– римские католики, свидетели Иеговы, ортодоксальные иудеи, кем бы они ни были, для меня это не имеет значения; но они все являются отдельными людьми, за спасение которых умер Христос.</w:t>
      </w:r>
    </w:p>
    <w:p>
      <w:pPr>
        <w:pStyle w:val="Normal"/>
        <w:shd w:fill="FFFFFF" w:val="clear"/>
        <w:spacing w:before="100" w:after="100"/>
        <w:jc w:val="both"/>
        <w:rPr>
          <w:sz w:val="28"/>
          <w:szCs w:val="28"/>
        </w:rPr>
      </w:pPr>
      <w:r>
        <w:rPr>
          <w:sz w:val="28"/>
          <w:szCs w:val="28"/>
        </w:rPr>
        <w:t>40</w:t>
        <w:tab/>
        <w:t>И теперь, я... И соглашаясь с их системами, в которых они... Я думаю, что там, в баптистской, столько же Христиан, как и в методистской или в пресвитерианской, или где бы то ни было. Они Христиане, настоящие верующие. И прямо там, в римской католической церкви, там есть искренние люди, это настоящие мужчины и женщины, которые любят Господа. И они присоединяются к той церкви не для того, чтобы ошибаться, они присоединяются к ней. чтобы быть правыми. Но там система, которая направляет их мысли на неверный путь. И если когда–либо придёт время, что я создам деноминацию, то я обманул вас и привёл вас в систему; я далёк от этого. И да сохранит Бог меня в здравом уме, чтобы вести вас к Иисусу Христу, к Слову. Держитесь за Него. Понимаете?</w:t>
      </w:r>
    </w:p>
    <w:p>
      <w:pPr>
        <w:pStyle w:val="Normal"/>
        <w:shd w:fill="FFFFFF" w:val="clear"/>
        <w:spacing w:before="100" w:after="100"/>
        <w:jc w:val="both"/>
        <w:rPr>
          <w:sz w:val="28"/>
          <w:szCs w:val="28"/>
        </w:rPr>
      </w:pPr>
      <w:r>
        <w:rPr>
          <w:sz w:val="28"/>
          <w:szCs w:val="28"/>
        </w:rPr>
        <w:t>41</w:t>
        <w:tab/>
        <w:t>Теперь же, этот человек задаёт здесь вопрос о том, может ли быть крещение Святым Духом без сопровождающих их знамений. Теперь, это было бы... Если ты рождён свыше, то ты – если ты сначала родился как человек, а нормальный человек... Теперь, я отвечаю на это в – в – делаю это совершенно детским способом. Но если ты родился нормальным человеком, то вообще–то ты будешь делать то, что делал бы нормальный человек. Это правильно?</w:t>
      </w:r>
    </w:p>
    <w:p>
      <w:pPr>
        <w:pStyle w:val="Normal"/>
        <w:shd w:fill="FFFFFF" w:val="clear"/>
        <w:spacing w:before="100" w:after="100"/>
        <w:jc w:val="both"/>
        <w:rPr>
          <w:sz w:val="28"/>
          <w:szCs w:val="28"/>
        </w:rPr>
      </w:pPr>
      <w:r>
        <w:rPr>
          <w:sz w:val="28"/>
          <w:szCs w:val="28"/>
        </w:rPr>
        <w:t>42</w:t>
        <w:tab/>
        <w:t>Когда ты родился человеком, то естественные свойства человеческого существа будут сопровождать тебя. Ты не будешь жить на дереве и пытаться летать на крыльях, как птица, или – или – или что–то такое. Это не – это не будет нормальным человеческим существом, нормальными действиями человеческого существа. Нормальным поведением человеческого существа было бы – работать, иметь... жениться, иметь семью и поступать вот так. Это естественно, нормальные – нормальные люди, потому что вы рождены так. Затем, когда ты рождаешься Христианином, рождённым от Духа Божьего, ты естественно принимаешь атрибуты Христа. Вы понимаете?</w:t>
      </w:r>
    </w:p>
    <w:p>
      <w:pPr>
        <w:pStyle w:val="Normal"/>
        <w:shd w:fill="FFFFFF" w:val="clear"/>
        <w:spacing w:before="100" w:after="100"/>
        <w:jc w:val="both"/>
        <w:rPr>
          <w:sz w:val="28"/>
          <w:szCs w:val="28"/>
        </w:rPr>
      </w:pPr>
      <w:r>
        <w:rPr>
          <w:sz w:val="28"/>
          <w:szCs w:val="28"/>
        </w:rPr>
        <w:t>43</w:t>
        <w:tab/>
        <w:t>Теперь, если мы возьмём, к примеру, этим утром в этом собрании, где сидите вы, люди, и слушаете учение день за днём и так далее, вы обнаружите, что вы отличаетесь друг от друга, потому что вы – вы разные. Вы – вы скроены по–разному; у вас – у вас разные склонности; вы – вы питаетесь по–своему; но все вы питаетесь пищей. Теперь же. просто из... Хотя одно человеческое существо такое же, как и другое, вы отличаетесь один от другого. С Христианами точно так же. Вы не можете сказать: "Теперь все..." Все ли говорят на языках, все ли пророчествуют, все ли...? Видите?</w:t>
      </w:r>
    </w:p>
    <w:p>
      <w:pPr>
        <w:pStyle w:val="Normal"/>
        <w:shd w:fill="FFFFFF" w:val="clear"/>
        <w:spacing w:before="100" w:after="100"/>
        <w:jc w:val="both"/>
        <w:rPr>
          <w:sz w:val="28"/>
          <w:szCs w:val="28"/>
        </w:rPr>
      </w:pPr>
      <w:r>
        <w:rPr>
          <w:sz w:val="28"/>
          <w:szCs w:val="28"/>
        </w:rPr>
        <w:t>44</w:t>
        <w:tab/>
        <w:t>Ты должен следить за теми вещами, потому что Христианин приобретает привычки Христиан; и они живут подобно Христианам. Иисус сказал: "Уверовавших же будут сопровождать сии знамения". Заметьте: "Именем Моим будут изгонять бесов; будут брать змей или... выпьют что–то смертоносное; и они будут говорить новыми языками". И – и те вещи просто действительно сопровождают Христиан.</w:t>
      </w:r>
    </w:p>
    <w:p>
      <w:pPr>
        <w:pStyle w:val="Normal"/>
        <w:shd w:fill="FFFFFF" w:val="clear"/>
        <w:spacing w:before="100" w:after="100"/>
        <w:jc w:val="both"/>
        <w:rPr>
          <w:sz w:val="28"/>
          <w:szCs w:val="28"/>
        </w:rPr>
      </w:pPr>
      <w:r>
        <w:rPr>
          <w:sz w:val="28"/>
          <w:szCs w:val="28"/>
        </w:rPr>
        <w:t>45</w:t>
        <w:tab/>
        <w:t>Теперь, человек написал здесь очень хорошую вещь: "...или мы ожидаем до будущего времени или условий, назначенных Святым Духом?" Мне это нравится. Видите? Теперь вы ухватили эту мысль? Когда это назначено Святым Духом! Бог назначает.</w:t>
      </w:r>
    </w:p>
    <w:p>
      <w:pPr>
        <w:pStyle w:val="Normal"/>
        <w:shd w:fill="FFFFFF" w:val="clear"/>
        <w:spacing w:before="100" w:after="100"/>
        <w:ind w:firstLine="709"/>
        <w:jc w:val="both"/>
        <w:rPr>
          <w:sz w:val="28"/>
          <w:szCs w:val="28"/>
        </w:rPr>
      </w:pPr>
      <w:r>
        <w:rPr>
          <w:sz w:val="28"/>
          <w:szCs w:val="28"/>
        </w:rPr>
        <w:t>И там, я думаю, если бы пятидесятники попытались (кто слушает эту ленту), вы поймёте меня, если вы поймёте сейчас, почему я не соглашаюсь с вами, когда вы настаиваете на том, что все должны говорить на иных языках. Я – я не считаю это правильным, потому что это было бы... Мне нравится вишнёвый пирог, но незачем – и я человек – но мне незачем пытаться вас убеждать: "Если вы не едите вишнёвый пирог, то вы –– не человек". Понимаете? Есть вишнёвый пирог – это лишь одна из привычек человека. Понимаете? Вы можете со мной не соглашаться в этом, но – но это – это правда. Теперь, один съест вот это, а другой съест что–нибудь другое.</w:t>
      </w:r>
    </w:p>
    <w:p>
      <w:pPr>
        <w:pStyle w:val="Normal"/>
        <w:shd w:fill="FFFFFF" w:val="clear"/>
        <w:spacing w:before="100" w:after="100"/>
        <w:jc w:val="both"/>
        <w:rPr>
          <w:sz w:val="28"/>
          <w:szCs w:val="28"/>
        </w:rPr>
      </w:pPr>
      <w:r>
        <w:rPr>
          <w:sz w:val="28"/>
          <w:szCs w:val="28"/>
        </w:rPr>
        <w:t>46</w:t>
        <w:tab/>
        <w:t>Теперь, Святой Дух назначает эти службы, но когда вы пытаетесь силой заставить себя... Если бы я сказал тебе, что ты должен съесть вишнёвый пирог, что если после вишнёвого пирога тебя вырвет? И всё же, тебя рвёт, и пытаешься есть вишнёвый пирог и тебя рвёт и...?... Видите? Ты – ты – ты себе же вредишь, вот так и с тобой, когда ты пытаешься заставить себя делать что–нибудь такое, что вопреки Духу. Он для чего–то определил твою жизнь. Вы понимаете это? Видите?</w:t>
      </w:r>
    </w:p>
    <w:p>
      <w:pPr>
        <w:pStyle w:val="Normal"/>
        <w:shd w:fill="FFFFFF" w:val="clear"/>
        <w:spacing w:before="100" w:after="100"/>
        <w:jc w:val="both"/>
        <w:rPr>
          <w:sz w:val="28"/>
          <w:szCs w:val="28"/>
        </w:rPr>
      </w:pPr>
      <w:r>
        <w:rPr>
          <w:sz w:val="28"/>
          <w:szCs w:val="28"/>
        </w:rPr>
        <w:t>47</w:t>
        <w:tab/>
        <w:t>И вы, когда вы наполнены Духом, вот одно из наилучших известных мне знамений; вы так сильно влюблены во Христа и верите, что каждое сказанное Им Слово – Истина. Видите? Это доказательство, что вы имеете Святого Духа. И ваша жизнь наполнена радостью, и – и, ух ты, всё не так (видите?), как было прежде. Это – Святой Дух.</w:t>
      </w:r>
    </w:p>
    <w:p>
      <w:pPr>
        <w:pStyle w:val="Normal"/>
        <w:shd w:fill="FFFFFF" w:val="clear"/>
        <w:spacing w:before="100" w:after="100"/>
        <w:jc w:val="both"/>
        <w:rPr>
          <w:sz w:val="28"/>
          <w:szCs w:val="28"/>
        </w:rPr>
      </w:pPr>
      <w:r>
        <w:rPr>
          <w:sz w:val="28"/>
          <w:szCs w:val="28"/>
        </w:rPr>
        <w:t>48</w:t>
        <w:tab/>
        <w:t>Теперь, эти дары находятся в Святом Духе. Вот, если в это утро это собрание, это – просто милая уютная церковь заполнена... (Переполненные комнаты, конечно, заполненные.) Но в этом... Просто... (Не объявляли, что мы собирались отвечать на эти вопросы, но эти люди просто прибыли.) Заметьте, если бы каждый присутствующий здесь был в совершенной гармонии со Святым Духом, каждый из вас был бы наполнен Святым Духом и в гармонии со Святым Духом, эти знамения просто умножались бы среди вас всё время (видите?); это постоянно действовало бы. Но где неразбериха, где разногласия и где мы закостенели. Святой Дух не может двигаться. Вы понимаете? Он не может действовать через людей. Видите?</w:t>
      </w:r>
    </w:p>
    <w:p>
      <w:pPr>
        <w:pStyle w:val="Normal"/>
        <w:shd w:fill="FFFFFF" w:val="clear"/>
        <w:spacing w:before="100" w:after="100"/>
        <w:jc w:val="both"/>
        <w:rPr>
          <w:sz w:val="28"/>
          <w:szCs w:val="28"/>
        </w:rPr>
      </w:pPr>
      <w:r>
        <w:rPr>
          <w:sz w:val="28"/>
          <w:szCs w:val="28"/>
        </w:rPr>
        <w:t>49</w:t>
        <w:tab/>
        <w:t>И тогда, если бы я сказал: "Теперь вы, каждый из вас, вы говорите на языках?"</w:t>
      </w:r>
    </w:p>
    <w:p>
      <w:pPr>
        <w:pStyle w:val="Normal"/>
        <w:shd w:fill="FFFFFF" w:val="clear"/>
        <w:spacing w:before="100" w:after="100"/>
        <w:ind w:firstLine="709"/>
        <w:jc w:val="both"/>
        <w:rPr>
          <w:sz w:val="28"/>
          <w:szCs w:val="28"/>
        </w:rPr>
      </w:pPr>
      <w:r>
        <w:rPr>
          <w:sz w:val="28"/>
          <w:szCs w:val="28"/>
        </w:rPr>
        <w:t>"Да–а."</w:t>
      </w:r>
    </w:p>
    <w:p>
      <w:pPr>
        <w:pStyle w:val="Normal"/>
        <w:shd w:fill="FFFFFF" w:val="clear"/>
        <w:spacing w:before="100" w:after="100"/>
        <w:ind w:firstLine="709"/>
        <w:jc w:val="both"/>
        <w:rPr>
          <w:sz w:val="28"/>
          <w:szCs w:val="28"/>
        </w:rPr>
      </w:pPr>
      <w:r>
        <w:rPr>
          <w:sz w:val="28"/>
          <w:szCs w:val="28"/>
        </w:rPr>
        <w:t>"Ну что ж. вы получили Его." "Вы говорите на языках?"</w:t>
      </w:r>
    </w:p>
    <w:p>
      <w:pPr>
        <w:pStyle w:val="Normal"/>
        <w:shd w:fill="FFFFFF" w:val="clear"/>
        <w:spacing w:before="100" w:after="100"/>
        <w:ind w:firstLine="709"/>
        <w:jc w:val="both"/>
        <w:rPr>
          <w:sz w:val="28"/>
          <w:szCs w:val="28"/>
        </w:rPr>
      </w:pPr>
      <w:r>
        <w:rPr>
          <w:sz w:val="28"/>
          <w:szCs w:val="28"/>
        </w:rPr>
        <w:t>"Нет."</w:t>
      </w:r>
    </w:p>
    <w:p>
      <w:pPr>
        <w:pStyle w:val="Normal"/>
        <w:shd w:fill="FFFFFF" w:val="clear"/>
        <w:spacing w:before="100" w:after="100"/>
        <w:jc w:val="both"/>
        <w:rPr>
          <w:sz w:val="28"/>
          <w:szCs w:val="28"/>
        </w:rPr>
      </w:pPr>
      <w:r>
        <w:rPr>
          <w:sz w:val="28"/>
          <w:szCs w:val="28"/>
        </w:rPr>
        <w:t>50</w:t>
        <w:tab/>
        <w:t>"Вы не получили Его." Вот. тогда я начинаю судить. А ведь Судья всего этого – Бог.</w:t>
      </w:r>
    </w:p>
    <w:p>
      <w:pPr>
        <w:pStyle w:val="Normal"/>
        <w:shd w:fill="FFFFFF" w:val="clear"/>
        <w:spacing w:before="100" w:after="100"/>
        <w:jc w:val="both"/>
        <w:rPr>
          <w:sz w:val="28"/>
          <w:szCs w:val="28"/>
        </w:rPr>
      </w:pPr>
      <w:r>
        <w:rPr>
          <w:sz w:val="28"/>
          <w:szCs w:val="28"/>
        </w:rPr>
        <w:t>51</w:t>
        <w:tab/>
        <w:t>Но, следите. Иисус сказал: "Эти знамения будут сопровождать их". Видите? Те группы, которые верят, вся природа Святого Духа протекает через них, и все они наполнены любовью и радостью, и – и просто огромная связка из действительно набожно–наполненных людей. Видите, это Святой Дух. И там, они говорят на языках тогда, когда языки прорываются (почему) или если это необходимо, они говорят на языках. И если есть пророчество, оно произносится. И, о–о, каждый раз это безошибочно.</w:t>
      </w:r>
    </w:p>
    <w:p>
      <w:pPr>
        <w:pStyle w:val="Normal"/>
        <w:shd w:fill="FFFFFF" w:val="clear"/>
        <w:spacing w:before="100" w:after="100"/>
        <w:jc w:val="both"/>
        <w:rPr/>
      </w:pPr>
      <w:r>
        <w:rPr>
          <w:sz w:val="28"/>
          <w:szCs w:val="28"/>
        </w:rPr>
        <w:t>52</w:t>
        <w:tab/>
        <w:t xml:space="preserve">Спросите тех пятнадцать или двадцать человек, которые попали на собеседование в это утро, было ли там хотя бы одно слово, не попавшее в цель, а ведь абсолютные незнакомцы. Что – Святой Дух докапывается до самой сути и добирается до тех вещей, и выявляет это, и рассказывает им всё это. Видите, видите? В этом не было никаких ошибок. Говорит им совершенно точно, что было сделано </w:t>
      </w:r>
      <w:r>
        <w:rPr>
          <w:i/>
          <w:iCs/>
          <w:sz w:val="28"/>
          <w:szCs w:val="28"/>
        </w:rPr>
        <w:t xml:space="preserve">это, </w:t>
      </w:r>
      <w:r>
        <w:rPr>
          <w:sz w:val="28"/>
          <w:szCs w:val="28"/>
        </w:rPr>
        <w:t xml:space="preserve">и что было </w:t>
      </w:r>
      <w:r>
        <w:rPr>
          <w:i/>
          <w:iCs/>
          <w:sz w:val="28"/>
          <w:szCs w:val="28"/>
        </w:rPr>
        <w:t xml:space="preserve">это, </w:t>
      </w:r>
      <w:r>
        <w:rPr>
          <w:sz w:val="28"/>
          <w:szCs w:val="28"/>
        </w:rPr>
        <w:t xml:space="preserve">и что было </w:t>
      </w:r>
      <w:r>
        <w:rPr>
          <w:i/>
          <w:iCs/>
          <w:sz w:val="28"/>
          <w:szCs w:val="28"/>
        </w:rPr>
        <w:t xml:space="preserve">то, </w:t>
      </w:r>
      <w:r>
        <w:rPr>
          <w:sz w:val="28"/>
          <w:szCs w:val="28"/>
        </w:rPr>
        <w:t xml:space="preserve">и что </w:t>
      </w:r>
      <w:r>
        <w:rPr>
          <w:i/>
          <w:iCs/>
          <w:sz w:val="28"/>
          <w:szCs w:val="28"/>
        </w:rPr>
        <w:t xml:space="preserve">это </w:t>
      </w:r>
      <w:r>
        <w:rPr>
          <w:sz w:val="28"/>
          <w:szCs w:val="28"/>
        </w:rPr>
        <w:t>нужно сделать, и подобные вещи, и что они сделали, и что они должны сделать. Видите? Это только... Сразу приводит это в порядок. Теперь, они должны действовать согласно этому.</w:t>
      </w:r>
    </w:p>
    <w:p>
      <w:pPr>
        <w:pStyle w:val="Normal"/>
        <w:shd w:fill="FFFFFF" w:val="clear"/>
        <w:spacing w:before="100" w:after="100"/>
        <w:jc w:val="both"/>
        <w:rPr/>
      </w:pPr>
      <w:r>
        <w:rPr>
          <w:sz w:val="28"/>
          <w:szCs w:val="28"/>
        </w:rPr>
        <w:t>53</w:t>
        <w:tab/>
        <w:t xml:space="preserve">Как–то вечером я разговаривал с одной парой, и я был дома, где у нас было собрание, то есть просто – просто сидели за столом и беседовали. И вдруг, Святой Дух сошёл среди нас, и я сказал – кому–то там, "Я вижу </w:t>
      </w:r>
      <w:r>
        <w:rPr>
          <w:i/>
          <w:iCs/>
          <w:sz w:val="28"/>
          <w:szCs w:val="28"/>
        </w:rPr>
        <w:t xml:space="preserve">одного </w:t>
      </w:r>
      <w:r>
        <w:rPr>
          <w:sz w:val="28"/>
          <w:szCs w:val="28"/>
        </w:rPr>
        <w:t>человека, и они – он в замешательстве по поводу кое–чего", и я сказал: "в замешательстве насчёт – насчёт различения". Я сказал: "Вот, теперь это прямо здесь". Я сказал: "Я знаю, о чём вы думаете". И я сразу же начал об этом, но говорил завуалировано и ответил ему на все вопросы, которые были в голове того человека, что он... Кроме него, никто ничего даже не понимал, о чём я говорил. Понимаете? Но он получил. Он знал, о чём всё это было. Видите? И чем это было для него? Показывая ему, подтверждая ему, что Святой Дух открывал мне то, что было у него на уме. Вы видите? И я не должен был рассказывать этого остальным. Этот человек слушает меня прямо сейчас. Вот, это верно. Теперь, вы понимаете, как обстоит дело? Это подтверждение.</w:t>
      </w:r>
    </w:p>
    <w:p>
      <w:pPr>
        <w:pStyle w:val="Normal"/>
        <w:shd w:fill="FFFFFF" w:val="clear"/>
        <w:spacing w:before="100" w:after="100"/>
        <w:jc w:val="both"/>
        <w:rPr>
          <w:sz w:val="28"/>
          <w:szCs w:val="28"/>
        </w:rPr>
      </w:pPr>
      <w:r>
        <w:rPr>
          <w:sz w:val="28"/>
          <w:szCs w:val="28"/>
        </w:rPr>
        <w:t>54</w:t>
        <w:tab/>
        <w:t>Теперь, если бы вся церковь работала в подобной гармонии таким образом, тогда бы среди нас изгоняли бесов, брали бы змей, пили бы смертоносное, всякого рода вещи происходили бы. Но когда вы пытаетесь вынуждать людей это делать, тогда вы доводите себя... Это опять пятидесятническое. Тогда у вас Вавилон, неразбериха. Вы не можете об этом судить. Видите? Наши сердца полны радости и счастья, и, о–о, птицы поют, это... Всё чудесно, о–о, просто полны Духа Божьего, и мы настолько влюблены в Иисуса, мы хотим молиться всю ночь.</w:t>
      </w:r>
    </w:p>
    <w:p>
      <w:pPr>
        <w:pStyle w:val="Normal"/>
        <w:shd w:fill="FFFFFF" w:val="clear"/>
        <w:spacing w:before="100" w:after="100"/>
        <w:jc w:val="both"/>
        <w:rPr>
          <w:sz w:val="28"/>
          <w:szCs w:val="28"/>
        </w:rPr>
      </w:pPr>
      <w:r>
        <w:rPr>
          <w:sz w:val="28"/>
          <w:szCs w:val="28"/>
        </w:rPr>
        <w:t>55</w:t>
        <w:tab/>
        <w:t>Вот, я не стал бы смущать этих людей или даже себя перед вами. Но, интересно, если бы спросить в это утро, кто в этой компании, среди этих людей, имеет Святого Духа, то, вероятно, руки подняли бы девяносто пять процентов из вас, что вы имеете Святого Духа. Затем я зайду с другой стороны и дам вам библейское</w:t>
        <w:tab/>
        <w:t>доказательство – только одно – какое–нибудь библейское доказательство; и я сомневаюсь, что поднимется хотя бы одна или две руки. Видите, видите? Просто можно – просто связываешь это с таким местом, но когда так поступаешь (видите?), ты также обижаешь своё собрание. Но ты должен выводить их из того младенчества и приводить их к совершеннолетию. Видите?</w:t>
      </w:r>
    </w:p>
    <w:p>
      <w:pPr>
        <w:pStyle w:val="Normal"/>
        <w:shd w:fill="FFFFFF" w:val="clear"/>
        <w:spacing w:before="100" w:after="100"/>
        <w:jc w:val="both"/>
        <w:rPr>
          <w:sz w:val="28"/>
          <w:szCs w:val="28"/>
        </w:rPr>
      </w:pPr>
      <w:r>
        <w:rPr>
          <w:sz w:val="28"/>
          <w:szCs w:val="28"/>
        </w:rPr>
        <w:t>56</w:t>
        <w:tab/>
        <w:t>Как кто–то написал такой вопрос на днях, был здесь, говорил о – говорил что–то о Брате Джу ниоре Джексоне. Кто–то отправлялся туда, а они сказали: "Вы отправляетесь к 'пустым бобам'", – или что–то типа этого. Брат Джексон... Потому что в собрании Брата Джексона, они позволяют им просто говорить на языках в церкви. Когда только они ощущают присутствие Духа и желают говорить на языках, они начинают говорить. Что же, это церковь Брата Джексона. С этим всё нормально. Я не имею против этого ничего, ничуть. Джуниор Джексон – это один из моих лучших друзей, и на самом деле благочестивый человек, наполненный Духом Божьим, и мы –– братья. Вот, он не обязан есть мой вишнёвый пирог, я могу... Или же, я не обязан есть его яблочный пирог (видите?), но оба мы едим пирог. Мы оба твёрдо верим этому Посланию. Это же порядок в церкви. Я сказал: "Я хочу, чтобы моя церковь собралась вместе". Я сказал... Когда у нас тут стало прорываться, Святой Дух заговорил на языках и так далее, я сказал... Кто–то спросил меня, и сказал: "Вот, Брат Бранхам. это всё подлинное?"</w:t>
      </w:r>
    </w:p>
    <w:p>
      <w:pPr>
        <w:pStyle w:val="Normal"/>
        <w:shd w:fill="FFFFFF" w:val="clear"/>
        <w:spacing w:before="100" w:after="100"/>
        <w:jc w:val="both"/>
        <w:rPr>
          <w:sz w:val="28"/>
          <w:szCs w:val="28"/>
        </w:rPr>
      </w:pPr>
      <w:r>
        <w:rPr>
          <w:sz w:val="28"/>
          <w:szCs w:val="28"/>
        </w:rPr>
        <w:t>57</w:t>
        <w:tab/>
        <w:t>Я сказал: "Я не судья". Я сказал: "Послушайте меня, давайте подождём до какого–то времени. Пусть идёт как идёт, подождём до того времени, когда насчёт этого придёт Слово. Тогда наблюдайте за этим. Если это Святой Дух, Он последует точно за Словом; если же нет, то этого не будет". Видите? Это лишь единственный способ, которым ты сможешь определить это; тогда это – это рассудится само собой. Вы понимаете? Что ж. его – его разнесёт, если это не Святой Дух, его легко разнесёт. Понимаете? Если же это Святой Дух, тогда Он кротко пойдёт в соответствии, потому что это то, чем Он является: Это – Святой Дух, который следует Своему же собственному порядку.</w:t>
      </w:r>
    </w:p>
    <w:p>
      <w:pPr>
        <w:pStyle w:val="Normal"/>
        <w:shd w:fill="FFFFFF" w:val="clear"/>
        <w:spacing w:before="100" w:after="100"/>
        <w:jc w:val="both"/>
        <w:rPr>
          <w:sz w:val="28"/>
          <w:szCs w:val="28"/>
        </w:rPr>
      </w:pPr>
      <w:r>
        <w:rPr>
          <w:sz w:val="28"/>
          <w:szCs w:val="28"/>
        </w:rPr>
        <w:t>58</w:t>
        <w:tab/>
        <w:t xml:space="preserve">Теперь, в этом говорении на языках и так далее, я желал бы. чтобы вы все говорили на языках. Конечно, я желаю. И много раз, порядочные Христиане... </w:t>
      </w:r>
    </w:p>
    <w:p>
      <w:pPr>
        <w:pStyle w:val="Normal"/>
        <w:shd w:fill="FFFFFF" w:val="clear"/>
        <w:spacing w:before="100" w:after="100"/>
        <w:jc w:val="both"/>
        <w:rPr>
          <w:sz w:val="28"/>
          <w:szCs w:val="28"/>
        </w:rPr>
      </w:pPr>
      <w:r>
        <w:rPr>
          <w:sz w:val="28"/>
          <w:szCs w:val="28"/>
        </w:rPr>
        <w:t>59</w:t>
        <w:tab/>
        <w:t>Вы знаете, если я расскажу вам, что было по программе... я встретил одного человека – не программа, извините меня – на собеседованиях в это утро. Человек (я полагаю, что они всё ещё находятся в этом помещении), что они... Насчёт говорения на языках... Этот человек – настоящий человек, искренний человек, и они жили правильно. И они слышали, как я говорил, что не является доказательством Святого Духа говорение на языках – отнюдь нет – но я посоветовал тому человеку просить Бога, чтобы дал им либо говорить на языках, либо пророчествовать, потому что это натура.</w:t>
      </w:r>
    </w:p>
    <w:p>
      <w:pPr>
        <w:pStyle w:val="Normal"/>
        <w:shd w:fill="FFFFFF" w:val="clear"/>
        <w:spacing w:before="100" w:after="100"/>
        <w:jc w:val="both"/>
        <w:rPr/>
      </w:pPr>
      <w:r>
        <w:rPr>
          <w:sz w:val="28"/>
          <w:szCs w:val="28"/>
        </w:rPr>
        <w:t>60</w:t>
        <w:tab/>
        <w:t xml:space="preserve">Первым делом я подошёл к тому человеку и узнал их место рождения, и под каким знаком они родились, и смог сказать, каким было их рождение. Каким образом это устроено в их естественной натуре, такой у них и будет подход. Затем, когда они возродились, здесь у них уже другая натура. И тогда, когда ты находишься в этой натуре, это внутреннее, подсознание, внутреннее сознание... Внешнее сознание движет тобой в одном направлении; это твоё естественное рождение. Тогда, они нечто поймут и это потянет их куда? Раздвоение, вводит их в состояние раскола. Они не знают, что делать. Они будут говорить: "Господь хочет, чтобы я делал </w:t>
      </w:r>
      <w:r>
        <w:rPr>
          <w:i/>
          <w:iCs/>
          <w:sz w:val="28"/>
          <w:szCs w:val="28"/>
        </w:rPr>
        <w:t>это".</w:t>
      </w:r>
    </w:p>
    <w:p>
      <w:pPr>
        <w:pStyle w:val="Normal"/>
        <w:shd w:fill="FFFFFF" w:val="clear"/>
        <w:spacing w:before="100" w:after="100"/>
        <w:jc w:val="both"/>
        <w:rPr>
          <w:sz w:val="28"/>
          <w:szCs w:val="28"/>
        </w:rPr>
      </w:pPr>
      <w:r>
        <w:rPr>
          <w:sz w:val="28"/>
          <w:szCs w:val="28"/>
        </w:rPr>
        <w:t>61</w:t>
        <w:tab/>
        <w:t>Внутреннее: "О–о, я – я просто знаю, что это – это – это – это в соответствии с Писанием". И они начнут это осуществлять, и сразу видите, что сатана снаружи покажет им в этом всякого рода недостатки. И тогда они говорят: "Ну, мне кажется, я... " Видите, видите? Они слушают сатану. Видите? Вы должны принимать то, что внутри, то, что внутри вас, – это по Писанию. И не дайте сатане места где–нибудь встать. Это – это его обязанность – стоять там и вот так вас колотить. Но вы его не слушайте.</w:t>
      </w:r>
    </w:p>
    <w:p>
      <w:pPr>
        <w:pStyle w:val="Normal"/>
        <w:shd w:fill="FFFFFF" w:val="clear"/>
        <w:spacing w:before="100" w:after="100"/>
        <w:jc w:val="both"/>
        <w:rPr>
          <w:sz w:val="28"/>
          <w:szCs w:val="28"/>
        </w:rPr>
      </w:pPr>
      <w:r>
        <w:rPr>
          <w:sz w:val="28"/>
          <w:szCs w:val="28"/>
        </w:rPr>
        <w:t>62</w:t>
        <w:tab/>
        <w:t>Но я рассказал тем людям. Они сказали: "Ну вот, если бы мне наверняка знать, что имею Святого Духа". Видите? Превосходный человек, действительно верный человек со Святым Духом, но было бы хорошо, если б она сказала: "Отец, просто дай мне это, чтобы было на чём стоять".</w:t>
      </w:r>
    </w:p>
    <w:p>
      <w:pPr>
        <w:pStyle w:val="Normal"/>
        <w:shd w:fill="FFFFFF" w:val="clear"/>
        <w:spacing w:before="100" w:after="100"/>
        <w:jc w:val="both"/>
        <w:rPr>
          <w:sz w:val="28"/>
          <w:szCs w:val="28"/>
        </w:rPr>
      </w:pPr>
      <w:r>
        <w:rPr>
          <w:sz w:val="28"/>
          <w:szCs w:val="28"/>
        </w:rPr>
        <w:t>63</w:t>
        <w:tab/>
        <w:t>Вот, если бы я учил подобным образом, люди потянулись бы и схватили то, не имея в наличии присущего тому человеку. Понимаете? Святой Дух говорит на языках, но сначала вы должны принять Святого Духа, прежде чем Он заговорит на языках. Теперь вы это понимаете? Итак, если ты дотянешься и возьмёшь дар говорения на языках без...</w:t>
      </w:r>
    </w:p>
    <w:p>
      <w:pPr>
        <w:pStyle w:val="Normal"/>
        <w:shd w:fill="FFFFFF" w:val="clear"/>
        <w:spacing w:before="100" w:after="100"/>
        <w:jc w:val="both"/>
        <w:rPr/>
      </w:pPr>
      <w:r>
        <w:rPr>
          <w:sz w:val="28"/>
          <w:szCs w:val="28"/>
        </w:rPr>
        <w:t>64</w:t>
        <w:tab/>
        <w:t xml:space="preserve">Теперь запомните, это может быть подлинный дар; это может быть Святой Дух, который говорит через тебя на незнакомых языках, и ты можешь оказаться потерянным и уйти в ад. Так сказано в Библии. Вы верите этому? Вы хотите об этом место из Писания? Вы хотите место из Писания? Поднимите руку. "Если я говорю языками человеческими и ангельскими (это верно? И тот, который может быть истолкован, и тот, который может не быть истолкован, – подлинные языки Святого Духа), то я – ничто". Видите, до тех пор, пока то другое не пойдёт с этим. У вас может быть </w:t>
      </w:r>
      <w:r>
        <w:rPr>
          <w:i/>
          <w:iCs/>
          <w:sz w:val="28"/>
          <w:szCs w:val="28"/>
        </w:rPr>
        <w:t xml:space="preserve">это </w:t>
      </w:r>
      <w:r>
        <w:rPr>
          <w:sz w:val="28"/>
          <w:szCs w:val="28"/>
        </w:rPr>
        <w:t xml:space="preserve">(видите?), поэтому, не имея </w:t>
      </w:r>
      <w:r>
        <w:rPr>
          <w:i/>
          <w:iCs/>
          <w:sz w:val="28"/>
          <w:szCs w:val="28"/>
        </w:rPr>
        <w:t xml:space="preserve">этого, </w:t>
      </w:r>
      <w:r>
        <w:rPr>
          <w:sz w:val="28"/>
          <w:szCs w:val="28"/>
        </w:rPr>
        <w:t xml:space="preserve">не тянитесь за </w:t>
      </w:r>
      <w:r>
        <w:rPr>
          <w:i/>
          <w:iCs/>
          <w:sz w:val="28"/>
          <w:szCs w:val="28"/>
        </w:rPr>
        <w:t xml:space="preserve">тем. </w:t>
      </w:r>
      <w:r>
        <w:rPr>
          <w:sz w:val="28"/>
          <w:szCs w:val="28"/>
        </w:rPr>
        <w:t xml:space="preserve">Сначала получите </w:t>
      </w:r>
      <w:r>
        <w:rPr>
          <w:i/>
          <w:iCs/>
          <w:sz w:val="28"/>
          <w:szCs w:val="28"/>
        </w:rPr>
        <w:t xml:space="preserve">это, </w:t>
      </w:r>
      <w:r>
        <w:rPr>
          <w:sz w:val="28"/>
          <w:szCs w:val="28"/>
        </w:rPr>
        <w:t xml:space="preserve">и затем </w:t>
      </w:r>
      <w:r>
        <w:rPr>
          <w:i/>
          <w:iCs/>
          <w:sz w:val="28"/>
          <w:szCs w:val="28"/>
        </w:rPr>
        <w:t xml:space="preserve">то </w:t>
      </w:r>
      <w:r>
        <w:rPr>
          <w:sz w:val="28"/>
          <w:szCs w:val="28"/>
        </w:rPr>
        <w:t>будет сопровождать это.</w:t>
      </w:r>
    </w:p>
    <w:p>
      <w:pPr>
        <w:pStyle w:val="Normal"/>
        <w:shd w:fill="FFFFFF" w:val="clear"/>
        <w:spacing w:before="100" w:after="100"/>
        <w:jc w:val="both"/>
        <w:rPr>
          <w:sz w:val="28"/>
          <w:szCs w:val="28"/>
        </w:rPr>
      </w:pPr>
      <w:r>
        <w:rPr>
          <w:sz w:val="28"/>
          <w:szCs w:val="28"/>
        </w:rPr>
        <w:t>65</w:t>
        <w:tab/>
        <w:t>Теперь, дождь сходит на праведных и неправедных. Солнце светит и на злых и на добрых. Дождь падает – урожай созревает. Созревает также и сорняк, от того же самого дождя. Святой Дух сходит на группу людей, и говорят на языках, и происходит, растекается среди людей, и даёт им пророчествовать, и это исполняется. Это совершенно верно!</w:t>
      </w:r>
    </w:p>
    <w:p>
      <w:pPr>
        <w:pStyle w:val="Normal"/>
        <w:shd w:fill="FFFFFF" w:val="clear"/>
        <w:spacing w:before="100" w:after="100"/>
        <w:jc w:val="both"/>
        <w:rPr>
          <w:sz w:val="28"/>
          <w:szCs w:val="28"/>
        </w:rPr>
      </w:pPr>
      <w:r>
        <w:rPr>
          <w:sz w:val="28"/>
          <w:szCs w:val="28"/>
        </w:rPr>
        <w:t>66</w:t>
        <w:tab/>
        <w:t>Пойдёте к какой–нибудь ведьме или к медиуму, и они могут рассказать нечто, что будет совершенно правильным. Взгляните на волшебницу из Аэндора. Саул... Это может быть полностью правдивым; но это по–прежнему не то. Они – ведьмы. Говорение на языках, я видел, как бесы говорят на языках и пишут на иных языках. Это ни о чём не говорит. Но настоящим опять является то Слово. Обратно к Слову!</w:t>
      </w:r>
    </w:p>
    <w:p>
      <w:pPr>
        <w:pStyle w:val="Normal"/>
        <w:shd w:fill="FFFFFF" w:val="clear"/>
        <w:spacing w:before="100" w:after="100"/>
        <w:jc w:val="both"/>
        <w:rPr>
          <w:sz w:val="28"/>
          <w:szCs w:val="28"/>
        </w:rPr>
      </w:pPr>
      <w:r>
        <w:rPr>
          <w:sz w:val="28"/>
          <w:szCs w:val="28"/>
        </w:rPr>
        <w:t>67</w:t>
        <w:tab/>
        <w:t>Итак, вы всё это можете делать без Слова. Но когда у тебя есть Слово и Оно производит это, тогда наблюдайте; это сбывается в точности, всё совершенно верно. Видите? Тогда ты в точном соответствии.</w:t>
      </w:r>
    </w:p>
    <w:p>
      <w:pPr>
        <w:pStyle w:val="Normal"/>
        <w:shd w:fill="FFFFFF" w:val="clear"/>
        <w:spacing w:before="100" w:after="100"/>
        <w:jc w:val="both"/>
        <w:rPr>
          <w:sz w:val="28"/>
          <w:szCs w:val="28"/>
        </w:rPr>
      </w:pPr>
      <w:r>
        <w:rPr>
          <w:sz w:val="28"/>
          <w:szCs w:val="28"/>
        </w:rPr>
        <w:t>68</w:t>
        <w:tab/>
        <w:t>Да. Святой Дух использует этих людей, как это установлено Его же Божественной мудростью. Но в первую очередь...</w:t>
      </w:r>
    </w:p>
    <w:p>
      <w:pPr>
        <w:pStyle w:val="Normal"/>
        <w:shd w:fill="FFFFFF" w:val="clear"/>
        <w:spacing w:before="100" w:after="100"/>
        <w:jc w:val="both"/>
        <w:rPr>
          <w:sz w:val="28"/>
          <w:szCs w:val="28"/>
        </w:rPr>
      </w:pPr>
      <w:r>
        <w:rPr>
          <w:sz w:val="28"/>
          <w:szCs w:val="28"/>
        </w:rPr>
        <w:t>69</w:t>
        <w:tab/>
        <w:t>Теперь что? Давайте–ка я сейчас предложу вам задачку, на минутку. Я сказал бы: "Кто из вас имеет Святого Духа?" Вы все поднимете руки. Я сказал бы: "Хорошо, посмотрю, имеете ли вы". В Библии сказано, что имеющие Святого Духа скорбят и воздыхают день и ночь о всех мерзостях, совершающихся в городе. А теперь сколько рук поднимется? Много ли вас, кто не находит покоя ночью, так наполнен радостью, силой Божьей, и так печалится о погибающих людях, что днём и ночью рыдает и плачет из–за этих мерзостей? Вы не будете... Видите? Кто будет теми в этом городе? Сколько есть таких – в церкви? Вот что сказано в Библии об очевидном доказательстве Святого Духа.</w:t>
      </w:r>
    </w:p>
    <w:p>
      <w:pPr>
        <w:pStyle w:val="Normal"/>
        <w:shd w:fill="FFFFFF" w:val="clear"/>
        <w:spacing w:before="100" w:after="100"/>
        <w:jc w:val="both"/>
        <w:rPr>
          <w:sz w:val="28"/>
          <w:szCs w:val="28"/>
        </w:rPr>
      </w:pPr>
      <w:r>
        <w:rPr>
          <w:sz w:val="28"/>
          <w:szCs w:val="28"/>
        </w:rPr>
        <w:t>70</w:t>
        <w:tab/>
        <w:t>Он сказал Ангелам, ставящим печать (Иезекииля 9, это верно). Он сказал: "Возьми... Пройди посреди города и сделай знак на челах людей, скорбящих и воздыхающих о всех мерзостях, совершающихся в городе. Остальных из них, пусть Ангел–губитель поразит их". Не имело значения, каково было их членство и сколько они всего совершили, сказал: "Сделай..." и человек с – прибором писца, одетый в белую одежду (что представляло Святого Духа), вышел и сделал знак на челах людей, скорбящих и воздыхающих о мерзостях, совершающихся в городе. Вот, вы говорите... И наблюдайте, что он сказал также ещё. "Бейте до смерти, маленьких детей, старух, младенцев, убивайте их всех!" Маленьких детей? Да!</w:t>
      </w:r>
    </w:p>
    <w:p>
      <w:pPr>
        <w:pStyle w:val="Normal"/>
        <w:shd w:fill="FFFFFF" w:val="clear"/>
        <w:spacing w:before="100" w:after="100"/>
        <w:jc w:val="both"/>
        <w:rPr>
          <w:sz w:val="28"/>
          <w:szCs w:val="28"/>
        </w:rPr>
      </w:pPr>
      <w:r>
        <w:rPr>
          <w:sz w:val="28"/>
          <w:szCs w:val="28"/>
        </w:rPr>
        <w:t>71</w:t>
        <w:tab/>
        <w:t>Когда Иисус Навин вошёл в землю Ханаанскую, он сказал: "Не оставляйте никого в живых. Хоть это милый младенец, маленький амаликитянин или аморрей. убей его! Помните, он вырастет амаликитянином; он осквернит стан". И когда всякая дрянь возвращается, такое как несогласие со Словом Божьим, избавляйтесь от этого. Меня не волнует, к какой деноминации это относится.</w:t>
      </w:r>
    </w:p>
    <w:p>
      <w:pPr>
        <w:pStyle w:val="Normal"/>
        <w:shd w:fill="FFFFFF" w:val="clear"/>
        <w:spacing w:before="100" w:after="100"/>
        <w:jc w:val="both"/>
        <w:rPr>
          <w:sz w:val="28"/>
          <w:szCs w:val="28"/>
        </w:rPr>
      </w:pPr>
      <w:r>
        <w:rPr>
          <w:sz w:val="28"/>
          <w:szCs w:val="28"/>
        </w:rPr>
        <w:t>72</w:t>
        <w:tab/>
        <w:t>Вы говорите: "Ну, они же хорошие..." Меня не волнует, насколько они хорошие люди! Если они против того Слова, уберите эту дрянь от себя. Это растущий маленький амаликитянин. Выглядит умным и невинным; выглядит, будто всё правильно, но не имейте с этим никакого дела. Держитесь от этого в стороне.</w:t>
      </w:r>
    </w:p>
    <w:p>
      <w:pPr>
        <w:pStyle w:val="BodyText2"/>
        <w:rPr/>
      </w:pPr>
      <w:r>
        <w:rPr/>
        <w:t>73</w:t>
        <w:tab/>
        <w:t>"Ну, Брат Бранхам, я – я хожу сюда, потому что... Ну, я же не..." Запомните, любой амаликитянин, всё, что отрицает Слово, держитесь от этого подальше; не имейте к этому никакого отношения! Сколько из вас верят, что это Истина? Ясное дело. Поняли? Держитесь от этого подальше!</w:t>
      </w:r>
    </w:p>
    <w:p>
      <w:pPr>
        <w:pStyle w:val="BodyText2"/>
        <w:rPr/>
      </w:pPr>
      <w:r>
        <w:rPr/>
        <w:t>74</w:t>
        <w:tab/>
        <w:t>Тот, кто скорбит и воздыхает из–за мерзостей, совершающихся в городе... Где вы это видите? Я могу показать вам десять тысяч говорящих на языках на одного обеспокоенного грехом... что не могут и часа помолиться. Но вы знаете, что в Библии сказано, что... отметить только тех, кто воздыхал и скорбел о мерзостях в городе? Кто из вас это читал? Ясное дело! Это вышел Святой Дух отметить тех людей, и сказал Ангелу– губителю: "Идите и уничтожьте тех, на ком нет того знака". И знак Божий – это Святой Дух; это Печать Божья.</w:t>
      </w:r>
    </w:p>
    <w:p>
      <w:pPr>
        <w:pStyle w:val="Normal"/>
        <w:shd w:fill="FFFFFF" w:val="clear"/>
        <w:spacing w:before="100" w:after="100"/>
        <w:jc w:val="both"/>
        <w:rPr>
          <w:sz w:val="28"/>
          <w:szCs w:val="28"/>
        </w:rPr>
      </w:pPr>
      <w:r>
        <w:rPr>
          <w:sz w:val="28"/>
          <w:szCs w:val="28"/>
        </w:rPr>
        <w:t>75</w:t>
        <w:tab/>
        <w:t>Вот, где те люди, которым это интересно? Я могу показать вам людей, которые подпрыгивают и плачут в церкви; я могу показать вам людей, которые громко кричат и бегают по всему зданию; я могу показать вам людей, которые пророчествуют, и это сбывается; я могу показать вам тех, которые говорят на языках, и – и бегают по всему помещению, и говорят вещи, которые действительно истолковывают, и это сбывается; но где тот человек, который скорбит и воздыхает из–за мерзостей, совершающихся в городе? Где та обеспокоенная душа? Вы могли бы начать меняться в этом в лучшую сторону. Понимаете, что я имею в виду?</w:t>
      </w:r>
    </w:p>
    <w:p>
      <w:pPr>
        <w:pStyle w:val="Normal"/>
        <w:shd w:fill="FFFFFF" w:val="clear"/>
        <w:spacing w:before="100" w:after="100"/>
        <w:jc w:val="both"/>
        <w:rPr/>
      </w:pPr>
      <w:r>
        <w:rPr>
          <w:sz w:val="28"/>
          <w:szCs w:val="28"/>
        </w:rPr>
        <w:t>76</w:t>
        <w:tab/>
        <w:t xml:space="preserve">Вот, я старался как только мог, чтобы – чтобы – чтобы рассказывать людям и вести вас, как отец вёл бы своих детей. Вы – мои дети; я родил вас для Христа через это Евангелие, которое проповедую. Понимаете? И </w:t>
      </w:r>
      <w:r>
        <w:rPr>
          <w:i/>
          <w:iCs/>
          <w:sz w:val="28"/>
          <w:szCs w:val="28"/>
        </w:rPr>
        <w:t xml:space="preserve">я – я – я </w:t>
      </w:r>
      <w:r>
        <w:rPr>
          <w:sz w:val="28"/>
          <w:szCs w:val="28"/>
        </w:rPr>
        <w:t>хочу, чтобы вы выросли в зрелых малышей, то есть – то есть детей. И я хочу вас представить Христу в тот день, как сказал Павел, "непорочною девою". Чтобы ваше сердце подтверждало словом "аминь" всё, что будет в Слове.</w:t>
      </w:r>
    </w:p>
    <w:p>
      <w:pPr>
        <w:pStyle w:val="Normal"/>
        <w:shd w:fill="FFFFFF" w:val="clear"/>
        <w:spacing w:before="100" w:after="100"/>
        <w:jc w:val="both"/>
        <w:rPr>
          <w:sz w:val="28"/>
          <w:szCs w:val="28"/>
        </w:rPr>
      </w:pPr>
      <w:r>
        <w:rPr>
          <w:sz w:val="28"/>
          <w:szCs w:val="28"/>
        </w:rPr>
        <w:t>77</w:t>
        <w:tab/>
        <w:t>Грех не имеет... Конечно, вы будете совершать неправильные поступки, но как только что–то осуждает тебя – сразу же: "Отец, прости меня".</w:t>
      </w:r>
    </w:p>
    <w:p>
      <w:pPr>
        <w:pStyle w:val="Normal"/>
        <w:shd w:fill="FFFFFF" w:val="clear"/>
        <w:spacing w:before="100" w:after="100"/>
        <w:jc w:val="both"/>
        <w:rPr/>
      </w:pPr>
      <w:r>
        <w:rPr>
          <w:sz w:val="28"/>
          <w:szCs w:val="28"/>
        </w:rPr>
        <w:t>78</w:t>
        <w:tab/>
        <w:t xml:space="preserve">Я собираюсь сказать вот что. Просто посмотрел на одного человека несколько минут назад. Он спрашивал меня на днях об одном замечательном парне. Мы охотились на белок. В то утро я настрелял пять; одну я оставил на послеполуденное время. В штате Кентукки разрешается застрелить только шесть; есть ограничение. Итак, тот </w:t>
      </w:r>
      <w:r>
        <w:rPr>
          <w:i/>
          <w:iCs/>
          <w:sz w:val="28"/>
          <w:szCs w:val="28"/>
        </w:rPr>
        <w:t xml:space="preserve">самый </w:t>
      </w:r>
      <w:r>
        <w:rPr>
          <w:sz w:val="28"/>
          <w:szCs w:val="28"/>
        </w:rPr>
        <w:t>человек сказал: "Я настрелял девять". Христианин, прекрасный парень.</w:t>
      </w:r>
    </w:p>
    <w:p>
      <w:pPr>
        <w:pStyle w:val="Normal"/>
        <w:shd w:fill="FFFFFF" w:val="clear"/>
        <w:spacing w:before="100" w:after="100"/>
        <w:ind w:firstLine="709"/>
        <w:jc w:val="both"/>
        <w:rPr>
          <w:sz w:val="28"/>
          <w:szCs w:val="28"/>
        </w:rPr>
      </w:pPr>
      <w:r>
        <w:rPr>
          <w:sz w:val="28"/>
          <w:szCs w:val="28"/>
        </w:rPr>
        <w:t>Я сказал: "Ты плохо сделал. Неправильно поступил!" Он сказал: "Ну..."</w:t>
      </w:r>
    </w:p>
    <w:p>
      <w:pPr>
        <w:pStyle w:val="Normal"/>
        <w:shd w:fill="FFFFFF" w:val="clear"/>
        <w:spacing w:before="100" w:after="100"/>
        <w:jc w:val="both"/>
        <w:rPr>
          <w:sz w:val="28"/>
          <w:szCs w:val="28"/>
        </w:rPr>
      </w:pPr>
      <w:r>
        <w:rPr>
          <w:sz w:val="28"/>
          <w:szCs w:val="28"/>
        </w:rPr>
        <w:t>79</w:t>
        <w:tab/>
        <w:t>Я сказал: "В это утро я настрелял пять, одну сберёг на послеполуденное время. И когда я застрелил ту одну белку, посмотрел на дерево и насчитал там ещё пять или шесть, они сидели там, я их видел, но я ушёл и оставил их". Я сказал: "Я недавно здесь проходил, и их сидело где–то пятнадцать или двадцать. Я взял сколько положено и ушёл, а остальные остались там". Я сказал: "Если я приезжаю в эту местность, проповедую вам здесь, парням и взрослым, правильные вещи, то я должен жить, показывая пример". Христианство –– это не то, что ты говоришь, это то, как ты живёшь, что ты делаешь; это пример. Вы – соль земли. Я сказал: "Тогда, закон говорит... Иисус сказал: 'Отдавайте кесарево кесарю'. Когда вы нарушаете допустимую скорость на дороге, что вы делаете? Вы поступаете неправильно; вы грешите. Отдавайте кесарю кесарево, а Богу Богово".</w:t>
      </w:r>
    </w:p>
    <w:p>
      <w:pPr>
        <w:pStyle w:val="Normal"/>
        <w:shd w:fill="FFFFFF" w:val="clear"/>
        <w:spacing w:before="100" w:after="100"/>
        <w:jc w:val="both"/>
        <w:rPr>
          <w:sz w:val="28"/>
          <w:szCs w:val="28"/>
        </w:rPr>
      </w:pPr>
      <w:r>
        <w:rPr>
          <w:sz w:val="28"/>
          <w:szCs w:val="28"/>
        </w:rPr>
        <w:t>80</w:t>
        <w:tab/>
        <w:t>Скажете: "Ну, закон неправильный". Ничего не могу поделать с тем, что неправильно; неправильно – это нарушать заповедь Иисуса. И если ты не отдаёшь кесарю кесарево, тогда ты делаешь то, что Иисус сказал тебе не делать, и преступаешь закон о грехе. Это верно?</w:t>
      </w:r>
    </w:p>
    <w:p>
      <w:pPr>
        <w:pStyle w:val="Normal"/>
        <w:shd w:fill="FFFFFF" w:val="clear"/>
        <w:spacing w:before="100" w:after="100"/>
        <w:jc w:val="both"/>
        <w:rPr>
          <w:sz w:val="28"/>
          <w:szCs w:val="28"/>
        </w:rPr>
      </w:pPr>
      <w:r>
        <w:rPr>
          <w:sz w:val="28"/>
          <w:szCs w:val="28"/>
        </w:rPr>
        <w:t>81</w:t>
        <w:tab/>
        <w:t>Мы все виновны; мы делаем это. Но когда ты видишь, что ты неправ, прекрати это! Люди наблюдают за тобой; люди не пойдут в церковь, но они будут читать тебя, смотреть, что ты делаешь.</w:t>
      </w:r>
    </w:p>
    <w:p>
      <w:pPr>
        <w:pStyle w:val="Normal"/>
        <w:shd w:fill="FFFFFF" w:val="clear"/>
        <w:spacing w:before="100" w:after="100"/>
        <w:jc w:val="both"/>
        <w:rPr/>
      </w:pPr>
      <w:r>
        <w:rPr>
          <w:sz w:val="28"/>
          <w:szCs w:val="28"/>
        </w:rPr>
        <w:t>82</w:t>
        <w:tab/>
        <w:t xml:space="preserve">Итак, прими Христа в своё сердце; это настоящее... Христос и Святой Дух – это то же самое. Святой Дух. </w:t>
      </w:r>
      <w:r>
        <w:rPr>
          <w:i/>
          <w:iCs/>
          <w:sz w:val="28"/>
          <w:szCs w:val="28"/>
        </w:rPr>
        <w:t xml:space="preserve">Христос </w:t>
      </w:r>
      <w:r>
        <w:rPr>
          <w:sz w:val="28"/>
          <w:szCs w:val="28"/>
        </w:rPr>
        <w:t>означает "Помазанный". И Святой Дух – это то Помазание, а вы являетесь теми помазанными. Понимаете? И это – Христос в вас помазывает вас. Понимаете, что я имею в виду?</w:t>
      </w:r>
    </w:p>
    <w:p>
      <w:pPr>
        <w:pStyle w:val="Normal"/>
        <w:shd w:fill="FFFFFF" w:val="clear"/>
        <w:spacing w:before="100" w:after="100"/>
        <w:jc w:val="both"/>
        <w:rPr>
          <w:sz w:val="28"/>
          <w:szCs w:val="28"/>
        </w:rPr>
      </w:pPr>
      <w:r>
        <w:rPr>
          <w:sz w:val="28"/>
          <w:szCs w:val="28"/>
        </w:rPr>
        <w:t>83</w:t>
        <w:tab/>
        <w:t>Тогда у вас имеется нечто верное. Тогда Он может вас использовать, в чём Он пожелает, потому что вы находитесь в Теле и подчиняетесь любому из тех даров. Но, видите, иметь один из тех даров вне Тела – это вам не принесёт никакой пользы. "Если я говорю языками человеческими и ангельскими, а любви не имею, нет мне в том никакой пользы. Если имею веру и знаю все тайны Божьи, нет мне в том пользы. Если отдам тело моё на сожжение в жертву, раздам всё имение моё бедным, если имею веру, так что могу и горы переставлять, – то я ничто". Видите? Не зависит от тех вещей. Святой Дух – это Существо; Это – Бог, и Бог в тебе, Личность, Бог, который зажёг всё твоё существо в целом. Ты изменённый; ты – новое творение. Любая неправильная мелочь. Он тебе скажет, что это неправильно, тогда прекращай; не делай этого. "Отец, я не хотел этого делать (видите?). Ты прости меня". Понимаете? И вот это – это Святой Дух.</w:t>
      </w:r>
    </w:p>
    <w:p>
      <w:pPr>
        <w:pStyle w:val="Normal"/>
        <w:shd w:fill="FFFFFF" w:val="clear"/>
        <w:spacing w:before="100" w:after="100"/>
        <w:jc w:val="both"/>
        <w:rPr/>
      </w:pPr>
      <w:r>
        <w:rPr>
          <w:sz w:val="28"/>
          <w:szCs w:val="28"/>
        </w:rPr>
        <w:t>84</w:t>
        <w:tab/>
        <w:t xml:space="preserve">Меня не волнует, сколько вы говорите на языках, сколько вы бегаете, сколько прыгаете, сколько вы делали </w:t>
      </w:r>
      <w:r>
        <w:rPr>
          <w:i/>
          <w:iCs/>
          <w:sz w:val="28"/>
          <w:szCs w:val="28"/>
        </w:rPr>
        <w:t xml:space="preserve">этого, того </w:t>
      </w:r>
      <w:r>
        <w:rPr>
          <w:sz w:val="28"/>
          <w:szCs w:val="28"/>
        </w:rPr>
        <w:t xml:space="preserve">или </w:t>
      </w:r>
      <w:r>
        <w:rPr>
          <w:i/>
          <w:iCs/>
          <w:sz w:val="28"/>
          <w:szCs w:val="28"/>
        </w:rPr>
        <w:t xml:space="preserve">другого </w:t>
      </w:r>
      <w:r>
        <w:rPr>
          <w:sz w:val="28"/>
          <w:szCs w:val="28"/>
        </w:rPr>
        <w:t>(видите?), что бы вы ни делали, это ничего не значит, если там нет Святого Духа, чтобы осудить тебя по правильным и неправильным твоим делам.</w:t>
      </w:r>
    </w:p>
    <w:p>
      <w:pPr>
        <w:pStyle w:val="Normal"/>
        <w:shd w:fill="FFFFFF" w:val="clear"/>
        <w:spacing w:before="100" w:after="100"/>
        <w:jc w:val="both"/>
        <w:rPr>
          <w:sz w:val="28"/>
          <w:szCs w:val="28"/>
        </w:rPr>
      </w:pPr>
      <w:r>
        <w:rPr>
          <w:sz w:val="28"/>
          <w:szCs w:val="28"/>
        </w:rPr>
        <w:t>85</w:t>
        <w:tab/>
        <w:t>Теперь, вот в чём причина, почему этот человек здесь прав. Пусть это делает Святой Дух. Теперь же (вы видите?), теперь, что вызывает это... Позвольте мне сказать вам это с любовью, окроплённое любовью и – и помазанное Словом. Видите? Если подлинный Святой Дух есть в тебе, ты не будешь в этом сомневаться. Ты сам это знаешь, это индивидуально между тобой и Богом. Понимаете? Ты знаешь, нечто произошло. Ты знаешь, что произошла перемена, есть ли там что–то – что–либо другое, ты сам – эта перемена. Понимаете? В тебе самом произошло изменение, внутри тебя, и ты знаешь, что у тебя это есть. Заговорил ли ты на языках или прыгал, восклицал или ещё что–нибудь, ты знаешь, что Бог живёт в тебе, что тобою движет не твой собственный разум, но ум Христов ведёт тебя с тем Словом, точно тем путём, каким Он идёт.</w:t>
      </w:r>
    </w:p>
    <w:p>
      <w:pPr>
        <w:pStyle w:val="Normal"/>
        <w:shd w:fill="FFFFFF" w:val="clear"/>
        <w:spacing w:before="100" w:after="100"/>
        <w:jc w:val="both"/>
        <w:rPr>
          <w:sz w:val="28"/>
          <w:szCs w:val="28"/>
        </w:rPr>
      </w:pPr>
      <w:r>
        <w:rPr>
          <w:sz w:val="28"/>
          <w:szCs w:val="28"/>
        </w:rPr>
        <w:t>86</w:t>
        <w:tab/>
        <w:t>Вот! Но я бы... Если люди говорят: "Ну тогда, Брат Бранхам, вы не считаете, что нам следует говорить на языках?" Видите? Тогда вы поняли всё наоборот, что я только что сказал. Конечно, я считаю, что вам следует говорить на языках. И некоторые из вас... Видите? Но вы понимаете вот так, а я понимаю вот так, как с этими пятнадцатью сотнями миль (вы видите?), здесь в скинии. Просто, если вы этого не понимаете, тогда спросите меня. Видите? Снова напишите мне, если вы не понимаете. Просто говорите то, что я говорю здесь. Видите? И я... И вы... Как Павел сказал: "Подражайте мне, как я Христу". Вы понимаете? А как увидите, что я неправ, тогда уходите от меня (видите? Вот и всё), потому что я – я тогда буду не тем человеком. Понимаете?</w:t>
      </w:r>
    </w:p>
    <w:p>
      <w:pPr>
        <w:pStyle w:val="TextBodyIndent"/>
        <w:rPr>
          <w:color w:val="000000"/>
        </w:rPr>
      </w:pPr>
      <w:r>
        <w:rPr>
          <w:color w:val="000000"/>
        </w:rPr>
        <w:t>329.</w:t>
        <w:tab/>
        <w:t>Объясните пожалуйста. Люди говорят, что Брат Бранхам больше чем человек, он может творить, и Иисус может выглядеть точно как Брат Бранхам.</w:t>
      </w:r>
    </w:p>
    <w:p>
      <w:pPr>
        <w:pStyle w:val="Normal"/>
        <w:shd w:fill="FFFFFF" w:val="clear"/>
        <w:spacing w:before="100" w:after="100"/>
        <w:jc w:val="both"/>
        <w:rPr>
          <w:sz w:val="28"/>
          <w:szCs w:val="28"/>
        </w:rPr>
      </w:pPr>
      <w:r>
        <w:rPr>
          <w:sz w:val="28"/>
          <w:szCs w:val="28"/>
        </w:rPr>
        <w:t>87</w:t>
        <w:tab/>
        <w:t>Теперь, позвольте мне... Это говорил человек. Кто бы это ни был, я не знаю. Но я –– ваш брат. Понимаете? Иисус –– ваш Спаситель. Я не могу быть вашим Спасителем, потому что Он уже вас спас. Теперь, вы так близки к Истине в этом вопросе, и однако так далеки от Истины, тот человек, который это вам сказал. Теперь, это просто – по–моему, похоже на женский почерк, очень красивый почерк. Я сказал бы, что это женский почерк, не так ли? Брат Кэппс, вы не думаете, что это женский почерк? Красивый почерк. И я не знаю, кто это. Видите?</w:t>
      </w:r>
    </w:p>
    <w:p>
      <w:pPr>
        <w:pStyle w:val="Normal"/>
        <w:shd w:fill="FFFFFF" w:val="clear"/>
        <w:spacing w:before="100" w:after="100"/>
        <w:jc w:val="both"/>
        <w:rPr>
          <w:sz w:val="28"/>
          <w:szCs w:val="28"/>
        </w:rPr>
      </w:pPr>
      <w:r>
        <w:rPr>
          <w:sz w:val="28"/>
          <w:szCs w:val="28"/>
        </w:rPr>
        <w:t>88</w:t>
        <w:tab/>
        <w:t>Вот. "Брат Бранхам, мог Иисус выглядеть как вы, или вы Иисус, или что–нибудь в этом роде?" В одном смысле слова это – точная Истина; в другом смысле слова – антихрист. Вот в чём различие между правильным и ошибочным. Делать из меня Личность Господа Иисуса Христа – было бы антихристовым (видите?), ибо та Личность Господа Иисуса находится по правую руку Величия в вышнем, и снова придёт в великой силе и славе. Но в смысле, что Его Жизнь, которая была в Нём. пребывает на мне и на вас, кто имеет Его, – это точно Истина; и ты становишься Христом.</w:t>
      </w:r>
    </w:p>
    <w:p>
      <w:pPr>
        <w:pStyle w:val="Normal"/>
        <w:shd w:fill="FFFFFF" w:val="clear"/>
        <w:spacing w:before="100" w:after="100"/>
        <w:jc w:val="both"/>
        <w:rPr/>
      </w:pPr>
      <w:r>
        <w:rPr>
          <w:sz w:val="28"/>
          <w:szCs w:val="28"/>
        </w:rPr>
        <w:t>89</w:t>
        <w:tab/>
        <w:t xml:space="preserve">Помните мою проповедь о Мессианах? Видите? Вы... Слово </w:t>
      </w:r>
      <w:r>
        <w:rPr>
          <w:i/>
          <w:iCs/>
          <w:sz w:val="28"/>
          <w:szCs w:val="28"/>
        </w:rPr>
        <w:t xml:space="preserve">Мессия </w:t>
      </w:r>
      <w:r>
        <w:rPr>
          <w:sz w:val="28"/>
          <w:szCs w:val="28"/>
        </w:rPr>
        <w:t>означает – "Помазанный". Вот, это вы, если имеете Святого Духа, вы становитесь помазанными. Понимаете? К тому же есть всякого рода помазанные.</w:t>
      </w:r>
    </w:p>
    <w:p>
      <w:pPr>
        <w:pStyle w:val="Normal"/>
        <w:shd w:fill="FFFFFF" w:val="clear"/>
        <w:spacing w:before="100" w:after="100"/>
        <w:jc w:val="both"/>
        <w:rPr>
          <w:sz w:val="28"/>
          <w:szCs w:val="28"/>
        </w:rPr>
      </w:pPr>
      <w:r>
        <w:rPr>
          <w:sz w:val="28"/>
          <w:szCs w:val="28"/>
        </w:rPr>
        <w:t>90</w:t>
        <w:tab/>
        <w:t>Теперь смотрите, библейский ли это помазанник. Многие из них помазаны... Видите? Всё целиком находится в таком огромном конгломерате... всякого рода смешение; и – и сатанинское со всей его хитростью проникло и подражало в точности, чуть ли не в точности. Есть единственный способ, чтобы быть абсолютно уверенным: проверяйте слово за словом, слово за словом! Единственный возможный способ.</w:t>
      </w:r>
    </w:p>
    <w:p>
      <w:pPr>
        <w:pStyle w:val="Normal"/>
        <w:shd w:fill="FFFFFF" w:val="clear"/>
        <w:spacing w:before="100" w:after="100"/>
        <w:jc w:val="both"/>
        <w:rPr>
          <w:sz w:val="28"/>
          <w:szCs w:val="28"/>
        </w:rPr>
      </w:pPr>
      <w:r>
        <w:rPr>
          <w:sz w:val="28"/>
          <w:szCs w:val="28"/>
        </w:rPr>
        <w:t>91</w:t>
        <w:tab/>
        <w:t>Но чтобы я, как человек, Уилльям Бранхам, или – или чтобы любой другой мужчина или женщина был Господом Иисусом Христом, нашим Спасителем, это – ошибка. Но быть помазанным Его Духом, который вносит в вас Свою Личность Своей Жизни...</w:t>
      </w:r>
    </w:p>
    <w:p>
      <w:pPr>
        <w:pStyle w:val="Normal"/>
        <w:shd w:fill="FFFFFF" w:val="clear"/>
        <w:spacing w:before="100" w:after="100"/>
        <w:jc w:val="both"/>
        <w:rPr>
          <w:sz w:val="28"/>
          <w:szCs w:val="28"/>
        </w:rPr>
      </w:pPr>
      <w:r>
        <w:rPr>
          <w:sz w:val="28"/>
          <w:szCs w:val="28"/>
        </w:rPr>
        <w:t>92</w:t>
        <w:tab/>
        <w:t>Это было так прекрасно отображено в Илии и Елисее, когда Илия был подхвачен, Илия, старый пророк, отправлялся домой. И он был усталый и утомлённый; и там за рекой была привязана колесница, и он – чтобы отнести его домой на огненных конях. И вы заметили тогда, что когда Илия и Елисей переходили реку (из школы пророков там стояли и наблюдали за ними) и Илия взял свой плащ и – или – ударил им по воде, и когда ударил, она расступилась, и он перешёл. И он сказал молодому пророку: "Для – для чего ты за мной идёшь? Что – что – что ты желаешь?"</w:t>
      </w:r>
    </w:p>
    <w:p>
      <w:pPr>
        <w:pStyle w:val="Normal"/>
        <w:shd w:fill="FFFFFF" w:val="clear"/>
        <w:spacing w:before="100" w:after="100"/>
        <w:jc w:val="both"/>
        <w:rPr>
          <w:sz w:val="28"/>
          <w:szCs w:val="28"/>
        </w:rPr>
      </w:pPr>
      <w:r>
        <w:rPr>
          <w:sz w:val="28"/>
          <w:szCs w:val="28"/>
        </w:rPr>
        <w:t>93</w:t>
        <w:tab/>
        <w:t>Он сказал: "Чтобы на меня сошёл дух твой вдвойне". Чтобы на меня сошла вдвойне сила того великого пророка?</w:t>
      </w:r>
    </w:p>
    <w:p>
      <w:pPr>
        <w:pStyle w:val="Normal"/>
        <w:shd w:fill="FFFFFF" w:val="clear"/>
        <w:spacing w:before="100" w:after="100"/>
        <w:ind w:firstLine="709"/>
        <w:jc w:val="both"/>
        <w:rPr>
          <w:sz w:val="28"/>
          <w:szCs w:val="28"/>
        </w:rPr>
      </w:pPr>
      <w:r>
        <w:rPr>
          <w:sz w:val="28"/>
          <w:szCs w:val="28"/>
        </w:rPr>
        <w:t>Он сказал: "Трудного ты просишь; но если увидишь, как я буду взят от тебя, то Он на тебя сойдёт". Так что вы можете себе представить, как он следил за пророком.</w:t>
      </w:r>
    </w:p>
    <w:p>
      <w:pPr>
        <w:pStyle w:val="Normal"/>
        <w:shd w:fill="FFFFFF" w:val="clear"/>
        <w:spacing w:before="100" w:after="100"/>
        <w:jc w:val="both"/>
        <w:rPr>
          <w:sz w:val="28"/>
          <w:szCs w:val="28"/>
        </w:rPr>
      </w:pPr>
      <w:r>
        <w:rPr>
          <w:sz w:val="28"/>
          <w:szCs w:val="28"/>
        </w:rPr>
        <w:t>94</w:t>
        <w:tab/>
        <w:t>Теперь, в те дни, тот пророк был Словом, ибо он был проявлением Слова для мира. Видите? И он знал, что должно было настать более великое служение, потому что оно требовало чего– то более великого. И когда Иисус был здесь на земле, Он был Илией. "Дела, которые Я творю, вы тоже сотворите; и более великие, чем сии дела, вы сотворите, потому что Я иду к Отцу Моему". Вот, как вы собираетесь это сделать? Наблюдайте за Ним! Кто Он? Слово! Понимаете? Наблюдайте за Ним!</w:t>
      </w:r>
    </w:p>
    <w:p>
      <w:pPr>
        <w:pStyle w:val="Normal"/>
        <w:shd w:fill="FFFFFF" w:val="clear"/>
        <w:spacing w:before="100" w:after="100"/>
        <w:jc w:val="both"/>
        <w:rPr>
          <w:sz w:val="28"/>
          <w:szCs w:val="28"/>
        </w:rPr>
      </w:pPr>
      <w:r>
        <w:rPr>
          <w:sz w:val="28"/>
          <w:szCs w:val="28"/>
        </w:rPr>
        <w:t>95</w:t>
        <w:tab/>
        <w:t>Теперь, когда доходит до процесса творения, то это правда. Иисус никогда не творил чего–либо из ничего и не приводил этого к существованию. Он сначала брал материю. Он взял воду, создал вино. Он взял хлеб и сделал больше хлеба. Он взял рыбу и сделал больше рыбы. Но Он пообещал, что будут совершены дела более великие, чем эти. Понимаете? Вы видите? Вот, почему? Это происходит во времена более жестокие, чем это было тогда, когда Он был здесь. Видите? Это по–прежнему Он, но используя твою скинию. Видите?</w:t>
      </w:r>
    </w:p>
    <w:p>
      <w:pPr>
        <w:pStyle w:val="Normal"/>
        <w:shd w:fill="FFFFFF" w:val="clear"/>
        <w:spacing w:before="100" w:after="100"/>
        <w:jc w:val="both"/>
        <w:rPr/>
      </w:pPr>
      <w:r>
        <w:rPr>
          <w:sz w:val="28"/>
          <w:szCs w:val="28"/>
        </w:rPr>
        <w:t>96</w:t>
        <w:tab/>
        <w:t xml:space="preserve">И эта личность, которая находится в вас, которая является вашим рождением... Ты – Джон Доу; ты родился в </w:t>
      </w:r>
      <w:r>
        <w:rPr>
          <w:i/>
          <w:iCs/>
          <w:sz w:val="28"/>
          <w:szCs w:val="28"/>
        </w:rPr>
        <w:t xml:space="preserve">определённый </w:t>
      </w:r>
      <w:r>
        <w:rPr>
          <w:sz w:val="28"/>
          <w:szCs w:val="28"/>
        </w:rPr>
        <w:t xml:space="preserve">месяц, и ты родился под </w:t>
      </w:r>
      <w:r>
        <w:rPr>
          <w:i/>
          <w:iCs/>
          <w:sz w:val="28"/>
          <w:szCs w:val="28"/>
        </w:rPr>
        <w:t xml:space="preserve">определённой </w:t>
      </w:r>
      <w:r>
        <w:rPr>
          <w:sz w:val="28"/>
          <w:szCs w:val="28"/>
        </w:rPr>
        <w:t xml:space="preserve">звездой; ты родился при </w:t>
      </w:r>
      <w:r>
        <w:rPr>
          <w:i/>
          <w:iCs/>
          <w:sz w:val="28"/>
          <w:szCs w:val="28"/>
        </w:rPr>
        <w:t xml:space="preserve">определённых </w:t>
      </w:r>
      <w:r>
        <w:rPr>
          <w:sz w:val="28"/>
          <w:szCs w:val="28"/>
        </w:rPr>
        <w:t>вещах, и это каким–то образом влияет на тебя. Ясное дело!</w:t>
      </w:r>
    </w:p>
    <w:p>
      <w:pPr>
        <w:pStyle w:val="Normal"/>
        <w:shd w:fill="FFFFFF" w:val="clear"/>
        <w:spacing w:before="100" w:after="100"/>
        <w:jc w:val="both"/>
        <w:rPr>
          <w:sz w:val="28"/>
          <w:szCs w:val="28"/>
        </w:rPr>
      </w:pPr>
      <w:r>
        <w:rPr>
          <w:sz w:val="28"/>
          <w:szCs w:val="28"/>
        </w:rPr>
        <w:t>97</w:t>
        <w:tab/>
        <w:t>Я знаю, как я, бывало... Папа, бывало, говорил: "В это время нельзя сажать картошку, потому что луна не та. Нет, Билли, нельзя сажать картошку".</w:t>
      </w:r>
    </w:p>
    <w:p>
      <w:pPr>
        <w:pStyle w:val="Normal"/>
        <w:shd w:fill="FFFFFF" w:val="clear"/>
        <w:spacing w:before="100" w:after="100"/>
        <w:jc w:val="both"/>
        <w:rPr>
          <w:sz w:val="28"/>
          <w:szCs w:val="28"/>
        </w:rPr>
      </w:pPr>
      <w:r>
        <w:rPr>
          <w:sz w:val="28"/>
          <w:szCs w:val="28"/>
        </w:rPr>
        <w:t>98</w:t>
        <w:tab/>
        <w:t>А я говорил: "Я сажаю картошку не на луне, я сажаю картошку вот тут, в землю!"</w:t>
      </w:r>
    </w:p>
    <w:p>
      <w:pPr>
        <w:pStyle w:val="Normal"/>
        <w:shd w:fill="FFFFFF" w:val="clear"/>
        <w:spacing w:before="100" w:after="100"/>
        <w:ind w:firstLine="709"/>
        <w:jc w:val="both"/>
        <w:rPr>
          <w:sz w:val="28"/>
          <w:szCs w:val="28"/>
        </w:rPr>
      </w:pPr>
      <w:r>
        <w:rPr>
          <w:sz w:val="28"/>
          <w:szCs w:val="28"/>
        </w:rPr>
        <w:t>Говорил: "Ладно, умник, давай–давай! Набьёшь себе несколько шишек на голове, тогда чему–нибудь научишься". Я научился.Я научился.</w:t>
      </w:r>
    </w:p>
    <w:p>
      <w:pPr>
        <w:pStyle w:val="Normal"/>
        <w:shd w:fill="FFFFFF" w:val="clear"/>
        <w:spacing w:before="100" w:after="100"/>
        <w:jc w:val="both"/>
        <w:rPr>
          <w:sz w:val="28"/>
          <w:szCs w:val="28"/>
        </w:rPr>
      </w:pPr>
      <w:r>
        <w:rPr>
          <w:sz w:val="28"/>
          <w:szCs w:val="28"/>
        </w:rPr>
        <w:t>99</w:t>
        <w:tab/>
        <w:t>Послушайте меня; возьмите доску и положите её там на траву, где не падает лунный свет, и наблюдайте, что произойдёт. Та трава тут же погибнет. Положите её там, где падает лунный свет; она может лежать там хоть неделю; не повредит траве ничуть.</w:t>
      </w:r>
    </w:p>
    <w:p>
      <w:pPr>
        <w:pStyle w:val="Normal"/>
        <w:shd w:fill="FFFFFF" w:val="clear"/>
        <w:spacing w:before="100" w:after="100"/>
        <w:jc w:val="both"/>
        <w:rPr>
          <w:sz w:val="28"/>
          <w:szCs w:val="28"/>
        </w:rPr>
      </w:pPr>
      <w:r>
        <w:rPr>
          <w:sz w:val="28"/>
          <w:szCs w:val="28"/>
        </w:rPr>
        <w:t>100</w:t>
        <w:tab/>
        <w:t>Посмотрите, что происходит с морем, когда луна там меняется. Когда морской прилив – когда луна уходит, прилив следует за ней, и она на миллионы миль от земли. Не только это, приезжайте сюда в штат Кентукки и вбивайте прут в землю пока не доберётесь до солёной воды; и наблюдайте за той трубой, на какой глубине, когда луна – когда прилив, и посмотрите, как она уходит, даже там под землёй. Конечно!</w:t>
      </w:r>
    </w:p>
    <w:p>
      <w:pPr>
        <w:pStyle w:val="Normal"/>
        <w:shd w:fill="FFFFFF" w:val="clear"/>
        <w:spacing w:before="100" w:after="100"/>
        <w:jc w:val="both"/>
        <w:rPr>
          <w:sz w:val="28"/>
          <w:szCs w:val="28"/>
        </w:rPr>
      </w:pPr>
      <w:r>
        <w:rPr>
          <w:sz w:val="28"/>
          <w:szCs w:val="28"/>
        </w:rPr>
        <w:t>101</w:t>
        <w:tab/>
        <w:t>Вы сажаете что–нибудь такое, что растёт на поверхности земли. В новолуние посмотрите, как оно пойдёт вниз и будет расти там, например как редиска или репа. А посадишь это в другое время, и посмотрите как оно разрастётся по поверхности земли. Конечно, это должно нечто производить.</w:t>
      </w:r>
    </w:p>
    <w:p>
      <w:pPr>
        <w:pStyle w:val="Normal"/>
        <w:shd w:fill="FFFFFF" w:val="clear"/>
        <w:spacing w:before="100" w:after="100"/>
        <w:jc w:val="both"/>
        <w:rPr>
          <w:sz w:val="28"/>
          <w:szCs w:val="28"/>
        </w:rPr>
      </w:pPr>
      <w:r>
        <w:rPr>
          <w:sz w:val="28"/>
          <w:szCs w:val="28"/>
        </w:rPr>
        <w:t>102</w:t>
        <w:tab/>
        <w:t>Почему на нагруднике Аарона находились родовые камни каждого из тех патриархов? Посмотрите на тех матерей, когда они провещали. Когда те матери, те еврейские женщины в родовых муках провещали к тем рождающимся детям, это утверждало их имена; это провозглашало их рождение; это помещало их на родине; это определяло их к вечности.</w:t>
      </w:r>
    </w:p>
    <w:p>
      <w:pPr>
        <w:pStyle w:val="Normal"/>
        <w:shd w:fill="FFFFFF" w:val="clear"/>
        <w:spacing w:before="100" w:after="100"/>
        <w:jc w:val="both"/>
        <w:rPr>
          <w:sz w:val="28"/>
          <w:szCs w:val="28"/>
        </w:rPr>
      </w:pPr>
      <w:r>
        <w:rPr>
          <w:sz w:val="28"/>
          <w:szCs w:val="28"/>
        </w:rPr>
        <w:t>103</w:t>
        <w:tab/>
        <w:t>В один из этих дней, когда я приеду и задержусь ненадолго, я хочу взять эту тему. Именно! Тогда наблюдайте за Иаковом, когда он умирал там, когда он возложил свои руки на патриархов и благословил их, он сказал им совершенно точно, где они будут находиться. И это точно соответствует их именам и точно соответствует их рождению. И. конечно, каким–то образом оно на тебя влияет.</w:t>
      </w:r>
    </w:p>
    <w:p>
      <w:pPr>
        <w:pStyle w:val="Normal"/>
        <w:shd w:fill="FFFFFF" w:val="clear"/>
        <w:spacing w:before="100" w:after="100"/>
        <w:jc w:val="both"/>
        <w:rPr>
          <w:sz w:val="28"/>
          <w:szCs w:val="28"/>
        </w:rPr>
      </w:pPr>
      <w:r>
        <w:rPr>
          <w:sz w:val="28"/>
          <w:szCs w:val="28"/>
        </w:rPr>
        <w:t>104</w:t>
        <w:tab/>
        <w:t>Теперь, это ваш путь рождения: это то, кем вы являетесь, земной мужчина или земная женщина. Когда же ты возродился, это уже не внешнее сознание. Внешнее – это твоё зрение, вкус, ощущение, обоняние, и слух, но внутреннее – это то, чем вы являетесь на самом деле. Вот, здесь снаружи, сатана просто искушает вас и бьёт вас здесь по–всякому; но здесь в глубине он не может это делать, разве только вы ему это позволите. Ибо здесь у вас есть вера, и вера приходит не от внешнего сознания, оно рассуждает. Но в вере нет рассуждения. У вас это от Бога, и вы знаете, что это находится там. Меня не волнует, насколько это кажется неверным, ты всё равно знаешь, что это верно: это ТАК ГОВОРИТ ГОСПОДЬ. Видите? И ничто не может этому повредить. Ничто не может этому повредить; это движется прямо вперёд. Трудности для этого ничего не значат; пробирается через них дальше, ибо Это – Слово. И Слово – это Меч, и Слово рубит. Этот Меч Сам рубит независимо ни от чего. Вы видите? Нужна рука веры, чтобы держать то Слово. Та вера должна быть...</w:t>
      </w:r>
    </w:p>
    <w:p>
      <w:pPr>
        <w:pStyle w:val="Normal"/>
        <w:shd w:fill="FFFFFF" w:val="clear"/>
        <w:spacing w:before="100" w:after="100"/>
        <w:jc w:val="both"/>
        <w:rPr>
          <w:sz w:val="28"/>
          <w:szCs w:val="28"/>
        </w:rPr>
      </w:pPr>
      <w:r>
        <w:rPr>
          <w:sz w:val="28"/>
          <w:szCs w:val="28"/>
        </w:rPr>
        <w:t>105</w:t>
        <w:tab/>
        <w:t>Теперь смотрите, когда та внутренняя совесть... Вот здесь – внутреннее; здесь –– внешнее. Вот здесь открывается Истина; здесь снаружи это рассудок. Вот, разве не разумно будет выглядеть, если мы скажем: "Мы все придём туда и примкнём к Ассамблеям"? Вот, мне нравятся Ассамблеи Божьи, мне нравятся единственники, мне нравятся все те церкви. "Почему бы нам всем просто не пойти и не присоединиться к ним, может, будет какая–то польза". Это рассудок, внешнее. Но там внутри, посмотрите на него. Когда посмотрите отсюда, то это – это не согласится, тогда посмотрите на Ассамблеи. Многое из того, что они делают, я думаю, что это – это не по Писанию, и могу доказать им, что это не по Писанию. Но там столько умов зажато. Там, в тех Ассамблеях, находятся тысячи братьев и сестёр, которые этому верят, Слову, и не верят, что Ассамблеи учат правильно. Но они в паутине.</w:t>
      </w:r>
    </w:p>
    <w:p>
      <w:pPr>
        <w:pStyle w:val="Normal"/>
        <w:shd w:fill="FFFFFF" w:val="clear"/>
        <w:spacing w:before="100" w:after="100"/>
        <w:jc w:val="both"/>
        <w:rPr>
          <w:sz w:val="28"/>
          <w:szCs w:val="28"/>
        </w:rPr>
      </w:pPr>
      <w:r>
        <w:rPr>
          <w:sz w:val="28"/>
          <w:szCs w:val="28"/>
        </w:rPr>
        <w:t>106</w:t>
        <w:tab/>
        <w:t>Баптисты, пресвитериане, единственники и остальные из них, они находятся в той паутине, где собирается группа мужей и рассуждают над этим. И там такой престиж у какого–то человека. Вот сидит епископ, главный надзиратель; он говорит что–нибудь, а что на это может сказать какой–нибудь человечек? Он боится что–то сказать. "Я с вами согласен. Да–а, это верно! Угу! Да, епископ, или – или пресвитер, вы – это совершенно верно!" Он с ним соглашается.</w:t>
      </w:r>
    </w:p>
    <w:p>
      <w:pPr>
        <w:pStyle w:val="Normal"/>
        <w:shd w:fill="FFFFFF" w:val="clear"/>
        <w:spacing w:before="100" w:after="100"/>
        <w:jc w:val="both"/>
        <w:rPr>
          <w:sz w:val="28"/>
          <w:szCs w:val="28"/>
        </w:rPr>
      </w:pPr>
      <w:r>
        <w:rPr>
          <w:sz w:val="28"/>
          <w:szCs w:val="28"/>
        </w:rPr>
        <w:t>107</w:t>
        <w:tab/>
        <w:t>Возьмем вот этого алкоголика с улицы, гражданин, который проходит по улице, говорят: "Бездельник, никчёмный". Приведите его сюда, оденьте в полицейскую форму, прицепите ему значок, и повесьте ему пистолет. "Доброе утро, Джон, как приятно тебя опять видеть!" Видите? Почтение друг к другу.</w:t>
      </w:r>
      <w:r>
        <mc:AlternateContent>
          <mc:Choice Requires="wps">
            <w:drawing>
              <wp:anchor behindDoc="0" distT="36830" distB="36830" distL="24130" distR="24130" simplePos="0" locked="0" layoutInCell="0" allowOverlap="1" relativeHeight="68">
                <wp:simplePos x="0" y="0"/>
                <wp:positionH relativeFrom="column">
                  <wp:posOffset>6985</wp:posOffset>
                </wp:positionH>
                <wp:positionV relativeFrom="paragraph">
                  <wp:posOffset>46355</wp:posOffset>
                </wp:positionV>
                <wp:extent cx="103124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031240" cy="262890"/>
                        </a:xfrm>
                        <a:prstGeom prst="rect"/>
                        <a:solidFill>
                          <a:srgbClr val="FFFFFF"/>
                        </a:solidFill>
                      </wps:spPr>
                      <wps:txbx>
                        <w:txbxContent>
                          <w:p>
                            <w:pPr>
                              <w:pStyle w:val="Normal"/>
                              <w:shd w:fill="FFFFFF" w:val="clear"/>
                              <w:spacing w:before="100" w:after="100"/>
                              <w:jc w:val="both"/>
                              <w:rPr/>
                            </w:pPr>
                            <w:r>
                              <w:rPr>
                                <w:sz w:val="28"/>
                                <w:szCs w:val="28"/>
                              </w:rPr>
                              <w:t xml:space="preserve"> </w:t>
                            </w:r>
                            <w:r>
                              <w:rPr>
                                <w:color w:val="000000"/>
                                <w:sz w:val="28"/>
                                <w:szCs w:val="28"/>
                              </w:rPr>
                              <w:t>107 Вот. давайте который—простой</w:t>
                            </w:r>
                          </w:p>
                        </w:txbxContent>
                      </wps:txbx>
                      <wps:bodyPr anchor="t" lIns="635" tIns="635" rIns="635" bIns="635">
                        <a:noAutofit/>
                      </wps:bodyPr>
                    </wps:wsp>
                  </a:graphicData>
                </a:graphic>
              </wp:anchor>
            </w:drawing>
          </mc:Choice>
          <mc:Fallback>
            <w:pict>
              <v:rect fillcolor="#FFFFFF" style="position:absolute;rotation:-0;width:81.2pt;height:20.7pt;mso-wrap-distance-left:1.9pt;mso-wrap-distance-right:1.9pt;mso-wrap-distance-top:2.9pt;mso-wrap-distance-bottom:2.9pt;margin-top:3.65pt;mso-position-vertical-relative:text;margin-left:0.55pt;mso-position-horizontal-relative:text">
                <v:textbox inset="0.000694444444444445in,0.000694444444444445in,0.000694444444444445in,0.000694444444444445in">
                  <w:txbxContent>
                    <w:p>
                      <w:pPr>
                        <w:pStyle w:val="Normal"/>
                        <w:shd w:fill="FFFFFF" w:val="clear"/>
                        <w:spacing w:before="100" w:after="100"/>
                        <w:jc w:val="both"/>
                        <w:rPr/>
                      </w:pPr>
                      <w:r>
                        <w:rPr>
                          <w:sz w:val="28"/>
                          <w:szCs w:val="28"/>
                        </w:rPr>
                        <w:t xml:space="preserve"> </w:t>
                      </w:r>
                      <w:r>
                        <w:rPr>
                          <w:color w:val="000000"/>
                          <w:sz w:val="28"/>
                          <w:szCs w:val="28"/>
                        </w:rPr>
                        <w:t>107 Вот. давайте который—простой</w:t>
                      </w:r>
                    </w:p>
                  </w:txbxContent>
                </v:textbox>
                <w10:wrap type="square" side="largest"/>
              </v:rect>
            </w:pict>
          </mc:Fallback>
        </mc:AlternateContent>
      </w:r>
    </w:p>
    <w:p>
      <w:pPr>
        <w:pStyle w:val="Normal"/>
        <w:shd w:fill="FFFFFF" w:val="clear"/>
        <w:spacing w:before="100" w:after="100"/>
        <w:jc w:val="both"/>
        <w:rPr>
          <w:sz w:val="28"/>
          <w:szCs w:val="28"/>
        </w:rPr>
      </w:pPr>
      <w:r>
        <w:rPr>
          <w:sz w:val="28"/>
          <w:szCs w:val="28"/>
        </w:rPr>
        <w:t>108</w:t>
        <w:tab/>
        <w:t>Иисус сказал: "Как же у вас будет вера, когда у вас такого рода почтение". Вы знаете, нас упрашивают, почитает кого–то (просто не помню, какое там стоит слово) – когда ваше желание – почтения друг от друга. Видите? Не делайте этого.</w:t>
      </w:r>
    </w:p>
    <w:p>
      <w:pPr>
        <w:pStyle w:val="Normal"/>
        <w:shd w:fill="FFFFFF" w:val="clear"/>
        <w:spacing w:before="100" w:after="100"/>
        <w:jc w:val="both"/>
        <w:rPr>
          <w:sz w:val="28"/>
          <w:szCs w:val="28"/>
        </w:rPr>
      </w:pPr>
      <w:r>
        <w:rPr>
          <w:sz w:val="28"/>
          <w:szCs w:val="28"/>
        </w:rPr>
        <w:t>109</w:t>
        <w:tab/>
        <w:t>И когда мужи объединяются вместе в какую–нибудь организацию, они всё устанавливают, и маленький человечек боится что–нибудь сказать, потому что так сказал епископ, так сказал пресвитер. Но не пренебрегайте этим человеком, верьте, что он хороший человек; но всегда помните, Божье Слово – верно, а всякое другое, что противоречит, – ошибочно. "Да будет Моё Слово правдивым, а слово любого человека лживым". Видите это? Вот что мы желаем делать – верить этому.</w:t>
      </w:r>
    </w:p>
    <w:p>
      <w:pPr>
        <w:pStyle w:val="Normal"/>
        <w:shd w:fill="FFFFFF" w:val="clear"/>
        <w:spacing w:before="100" w:after="100"/>
        <w:jc w:val="both"/>
        <w:rPr>
          <w:sz w:val="28"/>
          <w:szCs w:val="28"/>
        </w:rPr>
      </w:pPr>
      <w:r>
        <w:rPr>
          <w:sz w:val="28"/>
          <w:szCs w:val="28"/>
        </w:rPr>
        <w:t>110</w:t>
        <w:tab/>
        <w:t>Теперь запомните, мы не являемся Словом, но мы – Слово. Угу! Теперь вы это поняли? Иисус не был Богом, но Он был Бог. Он был Человеком, однако Он был Богом. Он мог плакать, и однако Он мог воскресить мёртвого. Он мог плакать из–за того, что умер человек, но опять воскресить его. Он был Иегова–ире, Иегова–рафа, Иегова Манассия: Он был Иегова, совершенно и полностью. Он был Иегова, и однако Он был Человеком. Он владел землёй и создал землю, и не имел места, где бы Ему приклонить голову. Он сказал: "Птицы, которых Я создал, имеют гнёзда, а Мне негде приклонить голову. Лисицы, которых Я сотворил, имеют норы в земле, а у Меня Самого даже нет места для погребения". Это верно. Ему пришлось занять землю у кого–то, для погребения.</w:t>
      </w:r>
    </w:p>
    <w:p>
      <w:pPr>
        <w:pStyle w:val="Normal"/>
        <w:shd w:fill="FFFFFF" w:val="clear"/>
        <w:spacing w:before="100" w:after="100"/>
        <w:jc w:val="both"/>
        <w:rPr>
          <w:sz w:val="28"/>
          <w:szCs w:val="28"/>
        </w:rPr>
      </w:pPr>
      <w:r>
        <w:rPr>
          <w:sz w:val="28"/>
          <w:szCs w:val="28"/>
        </w:rPr>
        <w:t>111</w:t>
        <w:tab/>
        <w:t>Он сотворил в женщине чрево. Не было чрева, где Он мог бы родиться; Ему пришлось занять чрево. Он сотворил землю и не имел места для захоронения. Ему пришлось занять – дыру в скале для погребения у Иосифа Аримафейского. Видите? Они были – им пришлось – пришлось занять место, однако Он был Богом, доказал, что Он был Богом.</w:t>
      </w:r>
    </w:p>
    <w:p>
      <w:pPr>
        <w:pStyle w:val="Normal"/>
        <w:shd w:fill="FFFFFF" w:val="clear"/>
        <w:spacing w:before="100" w:after="100"/>
        <w:jc w:val="both"/>
        <w:rPr>
          <w:sz w:val="28"/>
          <w:szCs w:val="28"/>
        </w:rPr>
      </w:pPr>
      <w:r>
        <w:rPr>
          <w:sz w:val="28"/>
          <w:szCs w:val="28"/>
        </w:rPr>
        <w:t>112</w:t>
        <w:tab/>
        <w:t>Вот, вы понимаете? Мы не... Мы являемся Мессианами, но не тем Иисусом. Он – наш Отец; мы – лишь помазанные Его Духом, и это причина того, что Его Жизнь... И это достигает людей. Видите, если вы не сядете и не продумаете тщательно, это приводит к тому, что люди думают: "Ну что ж, этот человек, должно быть, Мессия". Конечно.</w:t>
      </w:r>
    </w:p>
    <w:p>
      <w:pPr>
        <w:pStyle w:val="Normal"/>
        <w:shd w:fill="FFFFFF" w:val="clear"/>
        <w:spacing w:before="100" w:after="100"/>
        <w:ind w:firstLine="709"/>
        <w:jc w:val="both"/>
        <w:rPr>
          <w:sz w:val="28"/>
          <w:szCs w:val="28"/>
        </w:rPr>
      </w:pPr>
      <w:r>
        <w:rPr>
          <w:sz w:val="28"/>
          <w:szCs w:val="28"/>
        </w:rPr>
        <w:t>"Вот этот, что здесь, мог бы быть". Они оба. Видите? "Ну, как это их может быть двое?" Видите? Да их тысячи. Понимаете?</w:t>
      </w:r>
    </w:p>
    <w:p>
      <w:pPr>
        <w:pStyle w:val="Normal"/>
        <w:shd w:fill="FFFFFF" w:val="clear"/>
        <w:spacing w:before="100" w:after="100"/>
        <w:jc w:val="both"/>
        <w:rPr>
          <w:sz w:val="28"/>
          <w:szCs w:val="28"/>
        </w:rPr>
      </w:pPr>
      <w:r>
        <w:rPr>
          <w:sz w:val="28"/>
          <w:szCs w:val="28"/>
        </w:rPr>
        <w:t>113</w:t>
        <w:tab/>
        <w:t>Но вы видите, Его Жизнь разделилась в День Пятидесятницы. Когда тот Столп Огненный сошёл, Он разделился подобно языкам и почил на каждом из них. Бог разделяет Себя среди Своего народа, потому что Церковь и Христос – это Одно, точно как муж и жена – одно.</w:t>
      </w:r>
    </w:p>
    <w:p>
      <w:pPr>
        <w:pStyle w:val="Normal"/>
        <w:shd w:fill="FFFFFF" w:val="clear"/>
        <w:spacing w:before="100" w:after="100"/>
        <w:ind w:left="709" w:hanging="0"/>
        <w:jc w:val="both"/>
        <w:rPr/>
      </w:pPr>
      <w:r>
        <w:rPr>
          <w:b/>
          <w:bCs/>
          <w:sz w:val="28"/>
          <w:szCs w:val="28"/>
        </w:rPr>
        <w:t>330.</w:t>
        <w:tab/>
        <w:t xml:space="preserve">Брат Бранхам, как мне следовало бы показать своей жене, что я на самом деле забочусь о ней и всё же играю – держусь за Слово </w:t>
      </w:r>
      <w:r>
        <w:rPr>
          <w:sz w:val="28"/>
          <w:szCs w:val="28"/>
        </w:rPr>
        <w:t>(Вот что)</w:t>
      </w:r>
      <w:r>
        <w:rPr>
          <w:b/>
          <w:bCs/>
          <w:sz w:val="28"/>
          <w:szCs w:val="28"/>
        </w:rPr>
        <w:t xml:space="preserve"> – держусь – держусь за Слово, но всё равно у неё такой вопрос, сказала: "Почему ты не делаешь то, что проповедуешь и во что веришь?"</w:t>
      </w:r>
    </w:p>
    <w:p>
      <w:pPr>
        <w:pStyle w:val="Normal"/>
        <w:shd w:fill="FFFFFF" w:val="clear"/>
        <w:spacing w:before="100" w:after="100"/>
        <w:jc w:val="both"/>
        <w:rPr>
          <w:sz w:val="28"/>
          <w:szCs w:val="28"/>
        </w:rPr>
      </w:pPr>
      <w:r>
        <w:rPr>
          <w:sz w:val="28"/>
          <w:szCs w:val="28"/>
        </w:rPr>
        <w:t>114</w:t>
        <w:tab/>
        <w:t>Ну что же. если жена, если жена говорит это тебе, когда она – имеет право это сказать, то лучше поступай правильно. Видите, видите? Тогда, если она это говорит только лишь для того, чтобы позлиться, запомните, в Библии сказано: "Лучше было бы, если бы повесили мельничный жернов на шею и потопили в глубине морской того, кто обижает кого–то из этих Моих деток". Вот, это лишь ваш вопрос.</w:t>
      </w:r>
    </w:p>
    <w:p>
      <w:pPr>
        <w:pStyle w:val="Normal"/>
        <w:shd w:fill="FFFFFF" w:val="clear"/>
        <w:spacing w:before="100" w:after="100"/>
        <w:jc w:val="both"/>
        <w:rPr>
          <w:sz w:val="28"/>
          <w:szCs w:val="28"/>
        </w:rPr>
      </w:pPr>
      <w:r>
        <w:rPr>
          <w:sz w:val="28"/>
          <w:szCs w:val="28"/>
        </w:rPr>
        <w:t>115</w:t>
        <w:tab/>
        <w:t>А, может быть, эта жена – и не такого типа человек. Может быть, она другая – может быть, она хороший человек. Может быть, она лишь проверяет тебя, чтобы посмотреть, что ты станешь делать.</w:t>
      </w:r>
    </w:p>
    <w:p>
      <w:pPr>
        <w:pStyle w:val="Normal"/>
        <w:shd w:fill="FFFFFF" w:val="clear"/>
        <w:spacing w:before="100" w:after="100"/>
        <w:jc w:val="both"/>
        <w:rPr>
          <w:sz w:val="28"/>
          <w:szCs w:val="28"/>
        </w:rPr>
      </w:pPr>
      <w:r>
        <w:rPr>
          <w:sz w:val="28"/>
          <w:szCs w:val="28"/>
        </w:rPr>
        <w:t>116</w:t>
        <w:tab/>
        <w:t>Вот, продолжай её любить, и пусть она увидит в тебе Иисуса. Делай это. Понимаешь? Ты просто иди вперёд. Какой– то... Приведу небольшой пример об одном человеке, который... Однажды эта милая женщина получила Святого Духа. Она была очень милым человеком. Они... Она сказала... Что ж, у неё была очень трудная жизнь, её муж был алкоголиком. И вот, она старалась держаться; она его терпела. Он говорит: "Ты хочешь идти в церковь, дорогая, отправляйся! Но я ухожу в бар, пойду туда, в "Браун Дерби". Пойду и – буду там". Так они всё время там обитали, прежде это было у Бонифера. Многие из вас, старожилов, здесь помнят, когда у Бонифера был там, на углу... Теперь это называется "Браун Дерби", думаю, что так.</w:t>
      </w:r>
    </w:p>
    <w:p>
      <w:pPr>
        <w:pStyle w:val="Normal"/>
        <w:shd w:fill="FFFFFF" w:val="clear"/>
        <w:spacing w:before="100" w:after="100"/>
        <w:jc w:val="both"/>
        <w:rPr>
          <w:sz w:val="28"/>
          <w:szCs w:val="28"/>
        </w:rPr>
      </w:pPr>
      <w:r>
        <w:rPr>
          <w:sz w:val="28"/>
          <w:szCs w:val="28"/>
        </w:rPr>
        <w:t>117</w:t>
        <w:tab/>
        <w:t>Вот, он постоянно там торчал, и вы знаете, однажды вечером возник спор о церкви и Христианах. Один из сидящих там пьянчуг сказал: "Уже не осталось настоящих Христиан". Сказал: "Ничего подобного нет. Всё это – толпа лицемеров, – сказал, – видишь, вот они здесь курят, пьют, делают то же самое, что и мы, – сказал, – и называют себя Христианами. Ничего подобного вовсе нет".</w:t>
      </w:r>
    </w:p>
    <w:p>
      <w:pPr>
        <w:pStyle w:val="Normal"/>
        <w:shd w:fill="FFFFFF" w:val="clear"/>
        <w:spacing w:before="100" w:after="100"/>
        <w:jc w:val="both"/>
        <w:rPr>
          <w:sz w:val="28"/>
          <w:szCs w:val="28"/>
        </w:rPr>
      </w:pPr>
      <w:r>
        <w:rPr>
          <w:sz w:val="28"/>
          <w:szCs w:val="28"/>
        </w:rPr>
        <w:t>118</w:t>
        <w:tab/>
        <w:t>А этот пьяница встаёт и говорит: "Минуточку! Есть одна, которую я знаю".</w:t>
      </w:r>
    </w:p>
    <w:p>
      <w:pPr>
        <w:pStyle w:val="Normal"/>
        <w:shd w:fill="FFFFFF" w:val="clear"/>
        <w:spacing w:before="100" w:after="100"/>
        <w:ind w:firstLine="709"/>
        <w:jc w:val="both"/>
        <w:rPr>
          <w:sz w:val="28"/>
          <w:szCs w:val="28"/>
        </w:rPr>
      </w:pPr>
      <w:r>
        <w:rPr>
          <w:sz w:val="28"/>
          <w:szCs w:val="28"/>
        </w:rPr>
        <w:t>Сказал: "Кто же это?"</w:t>
      </w:r>
    </w:p>
    <w:p>
      <w:pPr>
        <w:pStyle w:val="Normal"/>
        <w:shd w:fill="FFFFFF" w:val="clear"/>
        <w:spacing w:before="100" w:after="100"/>
        <w:ind w:firstLine="709"/>
        <w:jc w:val="both"/>
        <w:rPr>
          <w:sz w:val="28"/>
          <w:szCs w:val="28"/>
        </w:rPr>
      </w:pPr>
      <w:r>
        <w:rPr>
          <w:sz w:val="28"/>
          <w:szCs w:val="28"/>
        </w:rPr>
        <w:t>Сказал: "Это моя жена". Видите? Она стала солёной. Он постоянно это чувствовал.</w:t>
      </w:r>
    </w:p>
    <w:p>
      <w:pPr>
        <w:pStyle w:val="Normal"/>
        <w:shd w:fill="FFFFFF" w:val="clear"/>
        <w:spacing w:before="100" w:after="100"/>
        <w:ind w:firstLine="709"/>
        <w:jc w:val="both"/>
        <w:rPr>
          <w:sz w:val="28"/>
          <w:szCs w:val="28"/>
        </w:rPr>
      </w:pPr>
      <w:r>
        <w:rPr>
          <w:sz w:val="28"/>
          <w:szCs w:val="28"/>
        </w:rPr>
        <w:t>Тот сказал: "Могу поспорить, что если её довести до..."</w:t>
      </w:r>
    </w:p>
    <w:p>
      <w:pPr>
        <w:pStyle w:val="Normal"/>
        <w:shd w:fill="FFFFFF" w:val="clear"/>
        <w:spacing w:before="100" w:after="100"/>
        <w:ind w:firstLine="709"/>
        <w:jc w:val="both"/>
        <w:rPr>
          <w:sz w:val="28"/>
          <w:szCs w:val="28"/>
        </w:rPr>
      </w:pPr>
      <w:r>
        <w:rPr>
          <w:sz w:val="28"/>
          <w:szCs w:val="28"/>
        </w:rPr>
        <w:t>А этот: "Нет, она настоящая Христианка; я вам докажу". Сказал: "Давай вот что сделаем; давай пойдём ко мне домой, и я вам покажу, Христианка она или нет". Сказал: "Пошли домой, и вот что, будем как вдрызг пьяные. Будем себя так вести, будто мы вдрызг пьяные". Постучали в дверь, вошли, спотыкаясь и – и... "Присядьте вот здесь, пожалуйста", и всё такое. Поставила для них для всех стулья (его гостям, понимаете) – и старалась оказать им гостеприимство, насколько могла. Сказал: "Приготовь–ка нам всем чего–нибудь пожрать". И вот они – она пошла и что–то приготовила. Сказал: "Мы хотим ветчину с яйцами". Он знал, что у них это было, так что им приготовили ветчину и яйца. Когда поставила перед ним на стол, он вот так посмотрел на это, схватил свою тарелку и шмякнул всё это о пол, сказал: "Ты знаешь, что я не люблю яйца в таком виде. Пошли, ребята, уходим отсюда", – в таком роде – в таком роде.</w:t>
      </w:r>
    </w:p>
    <w:p>
      <w:pPr>
        <w:pStyle w:val="Normal"/>
        <w:shd w:fill="FFFFFF" w:val="clear"/>
        <w:spacing w:before="100" w:after="100"/>
        <w:jc w:val="both"/>
        <w:rPr>
          <w:sz w:val="28"/>
          <w:szCs w:val="28"/>
        </w:rPr>
      </w:pPr>
      <w:r>
        <w:rPr>
          <w:sz w:val="28"/>
          <w:szCs w:val="28"/>
        </w:rPr>
        <w:t>119</w:t>
        <w:tab/>
        <w:t>Они вышли и сели там, понимаете. И она вышла; она сказала: "Дорогой, извини – извини, что я их недожарила; я вам ещё приготовлю".</w:t>
      </w:r>
    </w:p>
    <w:p>
      <w:pPr>
        <w:pStyle w:val="Normal"/>
        <w:shd w:fill="FFFFFF" w:val="clear"/>
        <w:spacing w:before="100" w:after="100"/>
        <w:jc w:val="both"/>
        <w:rPr>
          <w:sz w:val="28"/>
          <w:szCs w:val="28"/>
        </w:rPr>
      </w:pPr>
      <w:r>
        <w:rPr>
          <w:sz w:val="28"/>
          <w:szCs w:val="28"/>
        </w:rPr>
        <w:t>120</w:t>
        <w:tab/>
        <w:t>"О–о, глупости, ты с самого начала знала, что мне не хочется их есть в таком виде", – продолжал дальше издеваться. Они вышли там и сели, и вели себя, будто пьяные. Они слышали, как она там напевала себе тихонько, пела очень тихим голосом:</w:t>
      </w:r>
    </w:p>
    <w:p>
      <w:pPr>
        <w:pStyle w:val="BodyTextIndent2"/>
        <w:spacing w:before="0" w:after="0"/>
        <w:rPr>
          <w:color w:val="000000"/>
        </w:rPr>
      </w:pPr>
      <w:r>
        <w:rPr>
          <w:color w:val="000000"/>
        </w:rPr>
        <w:t xml:space="preserve">Один ли должен был Христос. </w:t>
      </w:r>
    </w:p>
    <w:p>
      <w:pPr>
        <w:pStyle w:val="BodyTextIndent2"/>
        <w:spacing w:before="0" w:after="0"/>
        <w:rPr>
          <w:color w:val="000000"/>
        </w:rPr>
      </w:pPr>
      <w:r>
        <w:rPr>
          <w:color w:val="000000"/>
        </w:rPr>
        <w:t xml:space="preserve">За всех Свой крест нести? </w:t>
      </w:r>
    </w:p>
    <w:p>
      <w:pPr>
        <w:pStyle w:val="BodyTextIndent2"/>
        <w:spacing w:before="0" w:after="0"/>
        <w:rPr>
          <w:color w:val="000000"/>
        </w:rPr>
      </w:pPr>
      <w:r>
        <w:rPr>
          <w:color w:val="000000"/>
        </w:rPr>
        <w:t xml:space="preserve">Нет, хочет Он, чтоб каждый нёс </w:t>
      </w:r>
    </w:p>
    <w:p>
      <w:pPr>
        <w:pStyle w:val="BodyTextIndent2"/>
        <w:spacing w:before="0" w:after="0"/>
        <w:rPr>
          <w:color w:val="000000"/>
        </w:rPr>
      </w:pPr>
      <w:r>
        <w:rPr>
          <w:color w:val="000000"/>
        </w:rPr>
        <w:t>И мне с крестом идти.</w:t>
      </w:r>
    </w:p>
    <w:p>
      <w:pPr>
        <w:pStyle w:val="BodyTextIndent2"/>
        <w:spacing w:before="0" w:after="0"/>
        <w:rPr>
          <w:color w:val="000000"/>
        </w:rPr>
      </w:pPr>
      <w:r>
        <w:rPr>
          <w:color w:val="000000"/>
        </w:rPr>
        <w:t xml:space="preserve">Я буду здесь идти с крестом, </w:t>
      </w:r>
    </w:p>
    <w:p>
      <w:pPr>
        <w:pStyle w:val="BodyTextIndent2"/>
        <w:spacing w:before="0" w:after="0"/>
        <w:rPr>
          <w:color w:val="000000"/>
        </w:rPr>
      </w:pPr>
      <w:r>
        <w:rPr>
          <w:color w:val="000000"/>
        </w:rPr>
        <w:t>Пока придёт конец.</w:t>
      </w:r>
    </w:p>
    <w:p>
      <w:pPr>
        <w:pStyle w:val="Normal"/>
        <w:shd w:fill="FFFFFF" w:val="clear"/>
        <w:spacing w:before="100" w:after="100"/>
        <w:ind w:firstLine="709"/>
        <w:jc w:val="both"/>
        <w:rPr>
          <w:sz w:val="28"/>
          <w:szCs w:val="28"/>
        </w:rPr>
      </w:pPr>
      <w:r>
        <w:rPr>
          <w:sz w:val="28"/>
          <w:szCs w:val="28"/>
        </w:rPr>
        <w:t>Один пьяница посмотрел на другого, сказал: "Она Христианка; у неё это есть!" И та бедная женщина привела в тот вечер ко Христу своего мужа, плюс тех других. Видите? Почему? Видите? Просто будьте доброжелательными. Просто помните, Ему всё это известно.</w:t>
      </w:r>
    </w:p>
    <w:p>
      <w:pPr>
        <w:pStyle w:val="Normal"/>
        <w:shd w:fill="FFFFFF" w:val="clear"/>
        <w:spacing w:before="100" w:after="100"/>
        <w:jc w:val="both"/>
        <w:rPr>
          <w:sz w:val="28"/>
          <w:szCs w:val="28"/>
        </w:rPr>
      </w:pPr>
      <w:r>
        <w:rPr>
          <w:sz w:val="28"/>
          <w:szCs w:val="28"/>
        </w:rPr>
        <w:t>121</w:t>
        <w:tab/>
        <w:t>Итак, Сестра или Брат, кто бы это ни был, или вот здесь это Брат, потому что он спрашивал о своей жене, просто будь солёным; она почувствует жажду, если там в ней есть что– нибудь, чтобы жаждать. Если нет, запомни, если тебе попался не тот человек, в Тысячелетнем Царстве у тебя будет тот. Ты просто продолжай свой путь; всё неправильное там будет исправлено.</w:t>
      </w:r>
    </w:p>
    <w:p>
      <w:pPr>
        <w:pStyle w:val="Normal"/>
        <w:shd w:fill="FFFFFF" w:val="clear"/>
        <w:spacing w:before="100" w:after="100"/>
        <w:ind w:left="709" w:hanging="0"/>
        <w:jc w:val="both"/>
        <w:rPr/>
      </w:pPr>
      <w:r>
        <w:rPr>
          <w:b/>
          <w:bCs/>
          <w:sz w:val="28"/>
          <w:szCs w:val="28"/>
        </w:rPr>
        <w:t>331.</w:t>
        <w:tab/>
        <w:t xml:space="preserve">Брат Бранхам, учите ли вы, что Невеста не должна посещать любую церковь, лишь когда вы там проповедуете, или иначе скинию – другими словами, эту скинию? </w:t>
      </w:r>
      <w:r>
        <w:rPr>
          <w:sz w:val="28"/>
          <w:szCs w:val="28"/>
        </w:rPr>
        <w:t>(Написано "иначе", это означает "другими словами".)</w:t>
      </w:r>
    </w:p>
    <w:p>
      <w:pPr>
        <w:pStyle w:val="Normal"/>
        <w:shd w:fill="FFFFFF" w:val="clear"/>
        <w:spacing w:before="100" w:after="100"/>
        <w:ind w:left="709" w:hanging="0"/>
        <w:jc w:val="both"/>
        <w:rPr/>
      </w:pPr>
      <w:r>
        <w:rPr>
          <w:b/>
          <w:bCs/>
          <w:sz w:val="28"/>
          <w:szCs w:val="28"/>
        </w:rPr>
        <w:t>332.</w:t>
        <w:tab/>
        <w:t xml:space="preserve">Также, учите ли вы, что нам не надо соблюдать воскресенье или праздники, когда работаем, или на рыбалке и так далее? Или... </w:t>
      </w:r>
      <w:r>
        <w:rPr>
          <w:sz w:val="28"/>
          <w:szCs w:val="28"/>
        </w:rPr>
        <w:t>(Я бы сказал, что это воскресенье. Мне кажется, что это похоже на слово "воскресенье". То есть, как раз в самом низу, это похоже – или воскресенье, я полагаю, что так. в выходные или по воскресеньям. Да–а. воскресенья, на это похоже? [Брат Бранхам с кем–то разговаривает. – Ред.] Праздники – праздники, воскресенье и праздники).</w:t>
      </w:r>
    </w:p>
    <w:p>
      <w:pPr>
        <w:pStyle w:val="Normal"/>
        <w:shd w:fill="FFFFFF" w:val="clear"/>
        <w:spacing w:before="100" w:after="100"/>
        <w:jc w:val="both"/>
        <w:rPr>
          <w:sz w:val="28"/>
          <w:szCs w:val="28"/>
        </w:rPr>
      </w:pPr>
      <w:r>
        <w:rPr>
          <w:sz w:val="28"/>
          <w:szCs w:val="28"/>
        </w:rPr>
        <w:t>122</w:t>
        <w:tab/>
        <w:t>Нет! Вы ошибаетесь. Видите? Дайте–ка я просмотрю и отвечу, как только прочту.</w:t>
      </w:r>
    </w:p>
    <w:p>
      <w:pPr>
        <w:pStyle w:val="Normal"/>
        <w:shd w:fill="FFFFFF" w:val="clear"/>
        <w:spacing w:before="100" w:after="100"/>
        <w:ind w:firstLine="709"/>
        <w:jc w:val="both"/>
        <w:rPr>
          <w:sz w:val="28"/>
          <w:szCs w:val="28"/>
        </w:rPr>
      </w:pPr>
      <w:r>
        <w:rPr>
          <w:sz w:val="28"/>
          <w:szCs w:val="28"/>
        </w:rPr>
        <w:t>"Учите ли вы. что Невеста не должна посещать какую–либо церковь, если только когда вы там проповедуете – проповедуете, или, иными словами, посещать эту скинию?" Нет! Я не учу этому. Я так не думаю; я так не думаю. У нас здесь находятся служители, которые разбросаны по всей стране, и я верю, что они являются частью той Невесты. Я верю, что мужчина или женщина, они могут ходить в церковь, в какую только они захотят, которая учит Слову. И я верю, что если они не учат всему Слову и вы не можете ездить в церковь в другое место, где учат всему Слову, ходите туда, где учат половине Слова, пока вы не сможете пойти туда, где учат всему Слову. Ходите в церковь, в какую только желаете. Ходите.</w:t>
      </w:r>
    </w:p>
    <w:p>
      <w:pPr>
        <w:pStyle w:val="Normal"/>
        <w:shd w:fill="FFFFFF" w:val="clear"/>
        <w:spacing w:before="100" w:after="100"/>
        <w:jc w:val="both"/>
        <w:rPr>
          <w:sz w:val="28"/>
          <w:szCs w:val="28"/>
        </w:rPr>
      </w:pPr>
      <w:r>
        <w:rPr>
          <w:sz w:val="28"/>
          <w:szCs w:val="28"/>
        </w:rPr>
        <w:t>123</w:t>
        <w:tab/>
        <w:t>"Учите ли вы также, что мы должны – мы должны – нам не надо соблюдать воскресенье, или какой–либо праздник, или – или работать – или – когда работа или рыбалка в воскресенье?"</w:t>
      </w:r>
    </w:p>
    <w:p>
      <w:pPr>
        <w:pStyle w:val="Normal"/>
        <w:shd w:fill="FFFFFF" w:val="clear"/>
        <w:spacing w:before="100" w:after="100"/>
        <w:jc w:val="both"/>
        <w:rPr>
          <w:sz w:val="28"/>
          <w:szCs w:val="28"/>
        </w:rPr>
      </w:pPr>
      <w:r>
        <w:rPr>
          <w:sz w:val="28"/>
          <w:szCs w:val="28"/>
        </w:rPr>
        <w:t>124</w:t>
        <w:tab/>
        <w:t>Я считаю, что это грех по воскресеньям рыбачить, охотиться и работать, когда вы можете пойти в церковь. Вот, я считаю, что вы нарушаете законы Божьи. "Есть ли подобное повеление?" Так точно! Вот, в Ветхом Завете мы имеем типичный образец субботнего дня. Это всё было... И Иисус пришёл к вам не для того, чтобы соблюдали субботу. Старинный субботний день был субботой, что являлось окончанием недели. Воскресенье – это восьмой день, то есть первый день недели, в который воскрес Иисус.</w:t>
      </w:r>
    </w:p>
    <w:p>
      <w:pPr>
        <w:pStyle w:val="Normal"/>
        <w:shd w:fill="FFFFFF" w:val="clear"/>
        <w:spacing w:before="100" w:after="100"/>
        <w:jc w:val="both"/>
        <w:rPr>
          <w:sz w:val="28"/>
          <w:szCs w:val="28"/>
        </w:rPr>
      </w:pPr>
      <w:r>
        <w:rPr>
          <w:sz w:val="28"/>
          <w:szCs w:val="28"/>
        </w:rPr>
        <w:t>125</w:t>
        <w:tab/>
        <w:t>Я не считаю, что это правильно, чтобы... Вот, если вы находитесь где–нибудь далеко в пустынных местах, и вы там на охоте, и там нет поблизости церкви, что–нибудь подобное этому, и вы ничего не можете поделать; и если вы находились на рыбалке, я думаю, что в таком случае это было бы нормально. Но если вы находитесь поблизости от города или где–то недалеко проводится богослужение, вы обязательно должны быть на богослужении, где–нибудь.</w:t>
      </w:r>
    </w:p>
    <w:p>
      <w:pPr>
        <w:pStyle w:val="Normal"/>
        <w:shd w:fill="FFFFFF" w:val="clear"/>
        <w:spacing w:before="100" w:after="100"/>
        <w:jc w:val="both"/>
        <w:rPr>
          <w:sz w:val="28"/>
          <w:szCs w:val="28"/>
        </w:rPr>
      </w:pPr>
      <w:r>
        <w:rPr>
          <w:sz w:val="28"/>
          <w:szCs w:val="28"/>
        </w:rPr>
        <w:t>126</w:t>
        <w:tab/>
        <w:t>И я думаю, что касается работы, я думаю, если бык попал в канаву или что–нибудь такое, что должно быть сделано в воскресенье, идите и делайте это, если это нечто такое, что ничего с этим не поделаешь, раз уж это надо сделать именно тогда. Но если вы просто это делаете и ждёте до воскресенья, чтобы это сделать, или делаете это просто так. вы неправы. Видите? Мы не должны этого делать, мы должны оказывать почтение этому святому дню.</w:t>
      </w:r>
    </w:p>
    <w:p>
      <w:pPr>
        <w:pStyle w:val="Normal"/>
        <w:shd w:fill="FFFFFF" w:val="clear"/>
        <w:spacing w:before="100" w:after="100"/>
        <w:jc w:val="both"/>
        <w:rPr>
          <w:sz w:val="28"/>
          <w:szCs w:val="28"/>
        </w:rPr>
      </w:pPr>
      <w:r>
        <w:rPr>
          <w:sz w:val="28"/>
          <w:szCs w:val="28"/>
        </w:rPr>
        <w:t>127</w:t>
        <w:tab/>
        <w:t>И теперь, помните, идите в церковь где–либо, где–нибудь. Если... Я мог бы назвать одну конфессиональную церковь, но я не стану этого делать, потому что эта церковь, есть лишь одна вещь, насколько мне известно, из того, чему они учат и во что я верю, они говорят, что они верят, что Иисус Христос – это Сын Божий. Что ж, я тоже верю в это. Всё остальное из их учения – это... Они верят в... и отпущение грехов – это водой. Вот, это не единственники; они делают те же самые вещи, но я не о них говорю. Они верят, что – что возрождение водой и так далее. А я в это не верю. И они, ох, они думают, если с кем–нибудь произошло Божественное исцеление, то это от дьявола. И они верят во всякую... У них единственное – у них единственное, что от тебя требуется, это вписать своё имя в ту книгу. А если тебя там нет, тогда ты погибший. Вот, я в это не верю. Но если бы там не было другой церкви, куда можно пойти (я пошёл бы туда не критически настроенным), я пошёл бы туда с намерением присутствовать там, и когда я буду сидеть рядом с кем–нибудь, чтобы Христос, который в моём сердце, мог бы оказать влияние на кого–нибудь там. Идите туда к ним, но не становитесь соучастниками их неверия.</w:t>
      </w:r>
    </w:p>
    <w:p>
      <w:pPr>
        <w:pStyle w:val="Normal"/>
        <w:shd w:fill="FFFFFF" w:val="clear"/>
        <w:spacing w:before="100" w:after="100"/>
        <w:ind w:left="709" w:hanging="0"/>
        <w:jc w:val="both"/>
        <w:rPr/>
      </w:pPr>
      <w:r>
        <w:rPr>
          <w:b/>
          <w:bCs/>
          <w:sz w:val="28"/>
          <w:szCs w:val="28"/>
        </w:rPr>
        <w:t>333.</w:t>
        <w:tab/>
        <w:t xml:space="preserve">Брат Бранхам, я хочу принять Святого Духа. Я хочу знать, что делать. Я беспокоюсь о спасении своей семьи. </w:t>
      </w:r>
      <w:r>
        <w:rPr>
          <w:sz w:val="28"/>
          <w:szCs w:val="28"/>
        </w:rPr>
        <w:t>И Сестра подписалась здесь.</w:t>
      </w:r>
    </w:p>
    <w:p>
      <w:pPr>
        <w:pStyle w:val="Normal"/>
        <w:shd w:fill="FFFFFF" w:val="clear"/>
        <w:spacing w:before="100" w:after="100"/>
        <w:jc w:val="both"/>
        <w:rPr>
          <w:sz w:val="28"/>
          <w:szCs w:val="28"/>
        </w:rPr>
      </w:pPr>
      <w:r>
        <w:rPr>
          <w:sz w:val="28"/>
          <w:szCs w:val="28"/>
        </w:rPr>
        <w:t>128</w:t>
        <w:tab/>
        <w:t>Если вы хотите принять Святого Духа, то позвольте мне сказать вам кое–что, моя дорогая Сестра, если вы здесь. И – и – я... Брат Невилл, она является членом этой церкви? [Брат Бранхам беседует с Братом Невиллом. – Ред.] Я не – я тоже их не помню. Но если – если вы находитесь здесь. Сестра Б–о–у–ф, если вы здесь, то позвольте мне вам сказать. В Библии сказано: "Блаженны алчущие и жаждущие правды..." Вы уже благословенны, когда даже просто желаете Этого. Видите? Вот, запомните, не то, что вы – вы – вы получили Это, но блаженны алчущие и жаждущие Этого, "ибо они насытятся". Просто держитесь этого.</w:t>
      </w:r>
    </w:p>
    <w:p>
      <w:pPr>
        <w:pStyle w:val="Normal"/>
        <w:numPr>
          <w:ilvl w:val="0"/>
          <w:numId w:val="3"/>
        </w:numPr>
        <w:shd w:fill="FFFFFF" w:val="clear"/>
        <w:tabs>
          <w:tab w:val="clear" w:pos="709"/>
          <w:tab w:val="left" w:pos="0" w:leader="none"/>
        </w:tabs>
        <w:spacing w:before="100" w:after="100"/>
        <w:jc w:val="both"/>
        <w:rPr>
          <w:sz w:val="28"/>
          <w:szCs w:val="28"/>
        </w:rPr>
      </w:pPr>
      <w:r>
        <w:rPr>
          <w:sz w:val="28"/>
          <w:szCs w:val="28"/>
        </w:rPr>
        <w:t>"Что я должна делать для своей семьи?" Используйте ту же самую веру, что и для себя самой, для вашей семьи. Вверьте их Господу и верьте всем своим сердцем, что вы будете спасены. Пусть это... Не давайте этому только мелькать в ваших мыслях, пусть это погрузится внутрь в подсознание, тогда они ваши. Бог даёт их вам, когда это у вас тут глубоко.</w:t>
      </w:r>
    </w:p>
    <w:p>
      <w:pPr>
        <w:pStyle w:val="Normal"/>
        <w:numPr>
          <w:ilvl w:val="0"/>
          <w:numId w:val="3"/>
        </w:numPr>
        <w:shd w:fill="FFFFFF" w:val="clear"/>
        <w:tabs>
          <w:tab w:val="clear" w:pos="709"/>
          <w:tab w:val="left" w:pos="0" w:leader="none"/>
        </w:tabs>
        <w:spacing w:before="100" w:after="100"/>
        <w:jc w:val="both"/>
        <w:rPr>
          <w:sz w:val="28"/>
          <w:szCs w:val="28"/>
        </w:rPr>
      </w:pPr>
      <w:r>
        <w:rPr>
          <w:sz w:val="28"/>
          <w:szCs w:val="28"/>
        </w:rPr>
        <w:t>Что бы у вас ни было здесь на сердце и чего просите, когда молитесь, верьте, что вы получаете то, чего просите. Вот, вы в этом больше не должны сомневаться. Вы не можете верить и в то же самое время сомневаться в этом. Кто из вас это знает? Вы не можете верить и в то же самое время сомневаться. Вы должны верить, что то, о чём вы просите, вы это получаете, тогда, Он сказал, это будет вам дано. Так что, вы просто верьте за вашу семью, и они это получат.</w:t>
      </w:r>
    </w:p>
    <w:p>
      <w:pPr>
        <w:pStyle w:val="BodyTextIndent3"/>
        <w:rPr>
          <w:color w:val="000000"/>
        </w:rPr>
      </w:pPr>
      <w:r>
        <w:rPr>
          <w:color w:val="000000"/>
        </w:rPr>
        <w:t>334.</w:t>
        <w:tab/>
        <w:t>Брат Бранхам, что насчёт нашего сына с – с тех пор как не на – не проповедуется о Трубах? Помните, вы обещали мне по телефону, что касалось его и Семи Труб?</w:t>
      </w:r>
    </w:p>
    <w:p>
      <w:pPr>
        <w:pStyle w:val="Normal"/>
        <w:shd w:fill="FFFFFF" w:val="clear"/>
        <w:spacing w:before="100" w:after="100"/>
        <w:jc w:val="both"/>
        <w:rPr>
          <w:sz w:val="28"/>
          <w:szCs w:val="28"/>
        </w:rPr>
      </w:pPr>
      <w:r>
        <w:rPr>
          <w:sz w:val="28"/>
          <w:szCs w:val="28"/>
        </w:rPr>
        <w:t>131</w:t>
        <w:tab/>
        <w:t>Я об этом не помню. Я не помню, о чём это было. Но что бы это ни было, сообщите об этом Билли Полю. Что я пообещал – то я сделаю. Я не помню. Знаете, я – иногда я получаю – может быть, за ночь отвечаю на тридцать–сорок телефонных звонков (понимаете?), так что, я не помню, ночь за ночью – иногда, когда я нахожусь поблизости, – так что, я не знаю, что это такое.</w:t>
      </w:r>
    </w:p>
    <w:p>
      <w:pPr>
        <w:pStyle w:val="BodyTextIndent3"/>
        <w:rPr>
          <w:color w:val="000000"/>
        </w:rPr>
      </w:pPr>
      <w:r>
        <w:rPr>
          <w:color w:val="000000"/>
        </w:rPr>
        <w:t>Что насчёт моей сестры–католички и брата? Благодарю вас.</w:t>
      </w:r>
    </w:p>
    <w:p>
      <w:pPr>
        <w:pStyle w:val="Normal"/>
        <w:shd w:fill="FFFFFF" w:val="clear"/>
        <w:spacing w:before="100" w:after="100"/>
        <w:jc w:val="both"/>
        <w:rPr/>
      </w:pPr>
      <w:r>
        <w:rPr>
          <w:sz w:val="28"/>
          <w:szCs w:val="28"/>
        </w:rPr>
        <w:t>132</w:t>
        <w:tab/>
        <w:t xml:space="preserve">О–о, этот человек находится далеко за городом, в далёком Техасе. Я... Что ж, Сестра, если вы – если вы из Техаса и у вас будет эта лента, если вообще будет лента (я полагаю, что не будет никакой записи этого), но если есть... [Брат Бранхам спрашивает о записи собрания на ленту. – Ред.] Они записывают на ленту? Вы это записываете? Хорошо, если они... Запись... Тогда послушайте меня. Если вы... На этой ленте, когда вы это встретите, запомните: "Что насчёт нашего сына, когда – о Семи Трубах?" Я не помню насчёт этого, разве что я пообещал увидеться с ним или что–то во время Семи Труб. Если я обещал, я увижусь с ним; потому что я ещё не проповедовал Семи Труб, я проповедовал </w:t>
      </w:r>
      <w:r>
        <w:rPr>
          <w:i/>
          <w:iCs/>
          <w:sz w:val="28"/>
          <w:szCs w:val="28"/>
        </w:rPr>
        <w:t xml:space="preserve">Праздник Труб. </w:t>
      </w:r>
      <w:r>
        <w:rPr>
          <w:sz w:val="28"/>
          <w:szCs w:val="28"/>
        </w:rPr>
        <w:t>Вы поняли об этом?</w:t>
      </w:r>
    </w:p>
    <w:p>
      <w:pPr>
        <w:pStyle w:val="Normal"/>
        <w:shd w:fill="FFFFFF" w:val="clear"/>
        <w:spacing w:before="100" w:after="100"/>
        <w:jc w:val="both"/>
        <w:rPr>
          <w:sz w:val="28"/>
          <w:szCs w:val="28"/>
        </w:rPr>
      </w:pPr>
      <w:r>
        <w:rPr>
          <w:sz w:val="28"/>
          <w:szCs w:val="28"/>
        </w:rPr>
        <w:t>133</w:t>
        <w:tab/>
        <w:t>"И что насчёт моей сестры–католички и брата? Благодарю вас!" Послушайте меня, миссис К–о–р–н–и–л–с–е–н... Если эта дама находится здесь, подойдите сегодня утром к Билли Полю. А – а если нет, ну что ж, я буду – я буду – я – я не понимаю, что это такое (видите?); здесь только вопрос. Я – я не могу этого понять (видите?), о чём это, потому что я обещал что–то насчёт её сына и Труб и насчёт сестры–католички; и я – я не – сейчас это не приходит мне в голову. Просто встретьтесь с Билли.</w:t>
      </w:r>
    </w:p>
    <w:p>
      <w:pPr>
        <w:pStyle w:val="Normal"/>
        <w:shd w:fill="FFFFFF" w:val="clear"/>
        <w:spacing w:before="100" w:after="100"/>
        <w:ind w:firstLine="709"/>
        <w:jc w:val="both"/>
        <w:rPr>
          <w:sz w:val="28"/>
          <w:szCs w:val="28"/>
        </w:rPr>
      </w:pPr>
      <w:r>
        <w:rPr>
          <w:sz w:val="28"/>
          <w:szCs w:val="28"/>
        </w:rPr>
        <w:t>Это должно... Это просто молитвенная просьба. Названо имя человека и сказано, "головные боли и синусит". Так что это было только... Только молитва за них, я полагаю. Хорошо.</w:t>
      </w:r>
    </w:p>
    <w:p>
      <w:pPr>
        <w:pStyle w:val="Normal"/>
        <w:shd w:fill="FFFFFF" w:val="clear"/>
        <w:spacing w:before="100" w:after="100"/>
        <w:ind w:left="709" w:hanging="0"/>
        <w:jc w:val="both"/>
        <w:rPr/>
      </w:pPr>
      <w:r>
        <w:rPr>
          <w:b/>
          <w:bCs/>
          <w:sz w:val="28"/>
          <w:szCs w:val="28"/>
        </w:rPr>
        <w:t>335.</w:t>
        <w:tab/>
        <w:t xml:space="preserve">Пожалуйста, объясните о браке и разводе. </w:t>
      </w:r>
      <w:r>
        <w:rPr>
          <w:sz w:val="28"/>
          <w:szCs w:val="28"/>
        </w:rPr>
        <w:t xml:space="preserve">(Я уже это сделал. Здесь семь вопросов – восемь вопросов на одном листе бумаги). </w:t>
      </w:r>
      <w:r>
        <w:rPr>
          <w:b/>
          <w:bCs/>
          <w:sz w:val="28"/>
          <w:szCs w:val="28"/>
        </w:rPr>
        <w:t>Пожалуйста, объясните о браке и разводе.</w:t>
      </w:r>
    </w:p>
    <w:p>
      <w:pPr>
        <w:pStyle w:val="Normal"/>
        <w:shd w:fill="FFFFFF" w:val="clear"/>
        <w:spacing w:before="100" w:after="100"/>
        <w:ind w:firstLine="709"/>
        <w:jc w:val="both"/>
        <w:rPr>
          <w:sz w:val="28"/>
          <w:szCs w:val="28"/>
        </w:rPr>
      </w:pPr>
      <w:r>
        <w:rPr>
          <w:sz w:val="28"/>
          <w:szCs w:val="28"/>
        </w:rPr>
        <w:t>Я объяснил.</w:t>
      </w:r>
    </w:p>
    <w:p>
      <w:pPr>
        <w:pStyle w:val="TextBodyIndent"/>
        <w:rPr>
          <w:color w:val="000000"/>
        </w:rPr>
      </w:pPr>
      <w:r>
        <w:rPr>
          <w:color w:val="000000"/>
        </w:rPr>
        <w:t>336.</w:t>
        <w:tab/>
        <w:t>Моисей и – и Илия теперь находятся на земле? Находятся ли Моисей и Илия теперь на земле? Они находятся в Америке?</w:t>
      </w:r>
    </w:p>
    <w:p>
      <w:pPr>
        <w:pStyle w:val="Normal"/>
        <w:shd w:fill="FFFFFF" w:val="clear"/>
        <w:spacing w:before="100" w:after="100"/>
        <w:jc w:val="both"/>
        <w:rPr>
          <w:sz w:val="28"/>
          <w:szCs w:val="28"/>
        </w:rPr>
      </w:pPr>
      <w:r>
        <w:rPr>
          <w:sz w:val="28"/>
          <w:szCs w:val="28"/>
        </w:rPr>
        <w:t>134</w:t>
        <w:tab/>
        <w:t>Нет! Понимаете? Нет, они не здесь; их не будет здесь, пока Церковь не будет забрана, тогда Моисей и Илия... Кто из вас это понимает? Хорошо. И давайте–ка посмотрим. Они здесь никак не подписались, так что... Хорошо. Если тот, кто задал эти вопросы... я думаю, что их там семь; я отдал – отметил семь. Хорошо!</w:t>
      </w:r>
    </w:p>
    <w:p>
      <w:pPr>
        <w:pStyle w:val="Normal"/>
        <w:shd w:fill="FFFFFF" w:val="clear"/>
        <w:spacing w:before="100" w:after="100"/>
        <w:ind w:left="709" w:hanging="0"/>
        <w:jc w:val="both"/>
        <w:rPr/>
      </w:pPr>
      <w:r>
        <w:rPr>
          <w:b/>
          <w:bCs/>
          <w:sz w:val="28"/>
          <w:szCs w:val="28"/>
        </w:rPr>
        <w:t>337.</w:t>
        <w:tab/>
        <w:t xml:space="preserve">Объясните разницу между "Именем Иисуса" и "Именем Иисуса". </w:t>
      </w:r>
      <w:r>
        <w:rPr>
          <w:sz w:val="28"/>
          <w:szCs w:val="28"/>
        </w:rPr>
        <w:t xml:space="preserve">(Одну минуту.) </w:t>
      </w:r>
      <w:r>
        <w:rPr>
          <w:b/>
          <w:bCs/>
          <w:sz w:val="28"/>
          <w:szCs w:val="28"/>
        </w:rPr>
        <w:t>Объясните разницу между именем "Иисус" и "Имя Иисуса".</w:t>
      </w:r>
    </w:p>
    <w:p>
      <w:pPr>
        <w:pStyle w:val="Normal"/>
        <w:shd w:fill="FFFFFF" w:val="clear"/>
        <w:spacing w:before="100" w:after="100"/>
        <w:jc w:val="both"/>
        <w:rPr/>
      </w:pPr>
      <w:r>
        <w:rPr>
          <w:sz w:val="28"/>
          <w:szCs w:val="28"/>
        </w:rPr>
        <w:t>135</w:t>
        <w:tab/>
        <w:t xml:space="preserve">Ну что ж, они оба то же самое, если они применены одинаково (понимаете?), относятся к одной и той же Личности, имя </w:t>
      </w:r>
      <w:r>
        <w:rPr>
          <w:i/>
          <w:iCs/>
          <w:sz w:val="28"/>
          <w:szCs w:val="28"/>
        </w:rPr>
        <w:t xml:space="preserve">Иисус, </w:t>
      </w:r>
      <w:r>
        <w:rPr>
          <w:sz w:val="28"/>
          <w:szCs w:val="28"/>
        </w:rPr>
        <w:t xml:space="preserve">и </w:t>
      </w:r>
      <w:r>
        <w:rPr>
          <w:i/>
          <w:iCs/>
          <w:sz w:val="28"/>
          <w:szCs w:val="28"/>
        </w:rPr>
        <w:t xml:space="preserve">Имя Иисуса. Имя Иисуса </w:t>
      </w:r>
      <w:r>
        <w:rPr>
          <w:sz w:val="28"/>
          <w:szCs w:val="28"/>
        </w:rPr>
        <w:t xml:space="preserve">и имя – имя </w:t>
      </w:r>
      <w:r>
        <w:rPr>
          <w:i/>
          <w:iCs/>
          <w:sz w:val="28"/>
          <w:szCs w:val="28"/>
        </w:rPr>
        <w:t xml:space="preserve">Иисус – </w:t>
      </w:r>
      <w:r>
        <w:rPr>
          <w:sz w:val="28"/>
          <w:szCs w:val="28"/>
        </w:rPr>
        <w:t xml:space="preserve">это Кто Он такой. </w:t>
      </w:r>
      <w:r>
        <w:rPr>
          <w:i/>
          <w:iCs/>
          <w:sz w:val="28"/>
          <w:szCs w:val="28"/>
        </w:rPr>
        <w:t xml:space="preserve">Имя Иисуса </w:t>
      </w:r>
      <w:r>
        <w:rPr>
          <w:sz w:val="28"/>
          <w:szCs w:val="28"/>
        </w:rPr>
        <w:t xml:space="preserve">говорит о Личности, так что это будет тем же самым... я думаю, что было бы... Разве это не звучит разумно? Имя </w:t>
      </w:r>
      <w:r>
        <w:rPr>
          <w:i/>
          <w:iCs/>
          <w:sz w:val="28"/>
          <w:szCs w:val="28"/>
        </w:rPr>
        <w:t xml:space="preserve">Иисус – </w:t>
      </w:r>
      <w:r>
        <w:rPr>
          <w:sz w:val="28"/>
          <w:szCs w:val="28"/>
        </w:rPr>
        <w:t xml:space="preserve">это Сама Личность, а </w:t>
      </w:r>
      <w:r>
        <w:rPr>
          <w:i/>
          <w:iCs/>
          <w:sz w:val="28"/>
          <w:szCs w:val="28"/>
        </w:rPr>
        <w:t xml:space="preserve">Имя Иисуса – </w:t>
      </w:r>
      <w:r>
        <w:rPr>
          <w:sz w:val="28"/>
          <w:szCs w:val="28"/>
        </w:rPr>
        <w:t>это вы относите к той Личности. Понимаете?</w:t>
      </w:r>
    </w:p>
    <w:p>
      <w:pPr>
        <w:pStyle w:val="Normal"/>
        <w:shd w:fill="FFFFFF" w:val="clear"/>
        <w:spacing w:before="100" w:after="100"/>
        <w:jc w:val="both"/>
        <w:rPr/>
      </w:pPr>
      <w:r>
        <w:rPr>
          <w:sz w:val="28"/>
          <w:szCs w:val="28"/>
        </w:rPr>
        <w:t>136</w:t>
        <w:tab/>
        <w:t xml:space="preserve">Скажем, моё имя –– </w:t>
      </w:r>
      <w:r>
        <w:rPr>
          <w:i/>
          <w:iCs/>
          <w:sz w:val="28"/>
          <w:szCs w:val="28"/>
        </w:rPr>
        <w:t xml:space="preserve">Уилльям. </w:t>
      </w:r>
      <w:r>
        <w:rPr>
          <w:sz w:val="28"/>
          <w:szCs w:val="28"/>
        </w:rPr>
        <w:t xml:space="preserve">Это я. Хорошо. Теперь, вы скажете... Я говорю... </w:t>
      </w:r>
      <w:r>
        <w:rPr>
          <w:i/>
          <w:iCs/>
          <w:sz w:val="28"/>
          <w:szCs w:val="28"/>
        </w:rPr>
        <w:t xml:space="preserve">Имя Уилльяма, </w:t>
      </w:r>
      <w:r>
        <w:rPr>
          <w:sz w:val="28"/>
          <w:szCs w:val="28"/>
        </w:rPr>
        <w:t>тогда вы имеете в виду меня. Это моё имя. Видите? Теперь.</w:t>
      </w:r>
    </w:p>
    <w:p>
      <w:pPr>
        <w:pStyle w:val="TextBodyIndent"/>
        <w:rPr>
          <w:color w:val="000000"/>
        </w:rPr>
      </w:pPr>
      <w:r>
        <w:rPr>
          <w:color w:val="000000"/>
        </w:rPr>
        <w:t>338.</w:t>
        <w:tab/>
        <w:t>Менялось ли Имя Господа в разные отрезки времени?</w:t>
      </w:r>
    </w:p>
    <w:p>
      <w:pPr>
        <w:pStyle w:val="Normal"/>
        <w:shd w:fill="FFFFFF" w:val="clear"/>
        <w:spacing w:before="100" w:after="100"/>
        <w:jc w:val="both"/>
        <w:rPr>
          <w:sz w:val="28"/>
          <w:szCs w:val="28"/>
        </w:rPr>
      </w:pPr>
      <w:r>
        <w:rPr>
          <w:sz w:val="28"/>
          <w:szCs w:val="28"/>
        </w:rPr>
        <w:t>137</w:t>
        <w:tab/>
        <w:t>Да, да! Когда–то назывался – Он назывался Я ЕСМЬ. Он назывался Иегова, и много раз Он менял. Последний раз оно поменялось, когда Бог стал плотью и взял имя человека.</w:t>
      </w:r>
    </w:p>
    <w:p>
      <w:pPr>
        <w:pStyle w:val="Normal"/>
        <w:shd w:fill="FFFFFF" w:val="clear"/>
        <w:spacing w:before="100" w:after="100"/>
        <w:jc w:val="both"/>
        <w:rPr>
          <w:sz w:val="28"/>
          <w:szCs w:val="28"/>
        </w:rPr>
      </w:pPr>
      <w:r>
        <w:rPr>
          <w:sz w:val="28"/>
          <w:szCs w:val="28"/>
        </w:rPr>
        <w:t>138</w:t>
        <w:tab/>
        <w:t>Иегова, Я ЕСМЬ, и все те – это титулы к Имени. Видите? Вы были крещены во имя Иеговы, а должно быть Имя Иисуса Христа. Вы были крещены в имя Иеговы–рафы, Иеговы–Манассии и Иеговы–ире, все из тех, это должно быть Иисус Христос. Я ЕСМЬ – это Иисус Христос.</w:t>
      </w:r>
    </w:p>
    <w:p>
      <w:pPr>
        <w:pStyle w:val="Normal"/>
        <w:shd w:fill="FFFFFF" w:val="clear"/>
        <w:spacing w:before="100" w:after="100"/>
        <w:jc w:val="both"/>
        <w:rPr/>
      </w:pPr>
      <w:r>
        <w:rPr>
          <w:sz w:val="28"/>
          <w:szCs w:val="28"/>
        </w:rPr>
        <w:t>139</w:t>
        <w:tab/>
        <w:t>Помните, как стояли там тогда, в тот день, и Он сказал: "Вы говорите, что ели манну в пустыне..."</w:t>
      </w:r>
    </w:p>
    <w:p>
      <w:pPr>
        <w:pStyle w:val="Normal"/>
        <w:shd w:fill="FFFFFF" w:val="clear"/>
        <w:spacing w:before="100" w:after="100"/>
        <w:ind w:firstLine="709"/>
        <w:jc w:val="both"/>
        <w:rPr>
          <w:sz w:val="28"/>
          <w:szCs w:val="28"/>
        </w:rPr>
      </w:pPr>
      <w:r>
        <w:rPr>
          <w:sz w:val="28"/>
          <w:szCs w:val="28"/>
        </w:rPr>
        <w:t>"Отцы наши ели манну" "И умерли!" – Он сказал.</w:t>
      </w:r>
    </w:p>
    <w:p>
      <w:pPr>
        <w:pStyle w:val="Normal"/>
        <w:shd w:fill="FFFFFF" w:val="clear"/>
        <w:spacing w:before="100" w:after="100"/>
        <w:jc w:val="both"/>
        <w:rPr>
          <w:sz w:val="28"/>
          <w:szCs w:val="28"/>
        </w:rPr>
      </w:pPr>
      <w:r>
        <w:rPr>
          <w:sz w:val="28"/>
          <w:szCs w:val="28"/>
        </w:rPr>
        <w:t>140</w:t>
        <w:tab/>
        <w:t>Они говорили: "Ну что ж. теперь мы знаем, что ты сумасшедший, потому ты просто человек и тебе нет ещё пятидесяти лет, а говоришь, что видел Авраама".</w:t>
      </w:r>
    </w:p>
    <w:p>
      <w:pPr>
        <w:pStyle w:val="Normal"/>
        <w:shd w:fill="FFFFFF" w:val="clear"/>
        <w:spacing w:before="100" w:after="100"/>
        <w:ind w:firstLine="709"/>
        <w:jc w:val="both"/>
        <w:rPr>
          <w:sz w:val="28"/>
          <w:szCs w:val="28"/>
        </w:rPr>
      </w:pPr>
      <w:r>
        <w:rPr>
          <w:sz w:val="28"/>
          <w:szCs w:val="28"/>
        </w:rPr>
        <w:t>Он сказал: "Прежде нежели был Авраам. Я ЕСМЬ". Видите? Он был этим Я ЕСМЬ. И все титулы и имена, которые когда–либо принадлежали Богу, стали одним человеческим Именем. Господь Иисус Христос. Хорошо.</w:t>
      </w:r>
    </w:p>
    <w:p>
      <w:pPr>
        <w:pStyle w:val="Normal"/>
        <w:shd w:fill="FFFFFF" w:val="clear"/>
        <w:spacing w:before="100" w:after="100"/>
        <w:ind w:left="709" w:hanging="0"/>
        <w:jc w:val="both"/>
        <w:rPr/>
      </w:pPr>
      <w:r>
        <w:rPr>
          <w:b/>
          <w:bCs/>
          <w:sz w:val="28"/>
          <w:szCs w:val="28"/>
        </w:rPr>
        <w:t>339.</w:t>
        <w:tab/>
        <w:t xml:space="preserve">Теперь, если время заканчивается, когда Печати были открыты, тогда – это... Если время закончилось </w:t>
      </w:r>
      <w:r>
        <w:rPr>
          <w:sz w:val="28"/>
          <w:szCs w:val="28"/>
        </w:rPr>
        <w:t xml:space="preserve">(извините меня), </w:t>
      </w:r>
      <w:r>
        <w:rPr>
          <w:b/>
          <w:bCs/>
          <w:sz w:val="28"/>
          <w:szCs w:val="28"/>
        </w:rPr>
        <w:t>когда Печати были открыты, тогда Тысячелетнее царство тоже – тогда Тысячелетнее царство тоже закончилось, или это не так?</w:t>
      </w:r>
    </w:p>
    <w:p>
      <w:pPr>
        <w:pStyle w:val="Normal"/>
        <w:shd w:fill="FFFFFF" w:val="clear"/>
        <w:spacing w:before="100" w:after="100"/>
        <w:jc w:val="both"/>
        <w:rPr>
          <w:sz w:val="28"/>
          <w:szCs w:val="28"/>
        </w:rPr>
      </w:pPr>
      <w:r>
        <w:rPr>
          <w:sz w:val="28"/>
          <w:szCs w:val="28"/>
        </w:rPr>
        <w:t>141</w:t>
        <w:tab/>
        <w:t>Нет, нет! Время не закончилось, когда Печати были открыты. Неправильно это поняли. Что произошло, были открыты тайны, время не закончилось. Понимаете? Просто взгляните. Теперь проследите действительно внимательно, и будете – прослушайте вашу ленту, если вы это услышали с ленты. Видите?</w:t>
      </w:r>
    </w:p>
    <w:p>
      <w:pPr>
        <w:pStyle w:val="BodyText2"/>
        <w:rPr/>
      </w:pPr>
      <w:r>
        <w:rPr/>
        <w:t>142</w:t>
        <w:tab/>
        <w:t>Время не закончится до тех пор, пока... Это должно быть кто–то из тех, кто верит, что Тысячелетнее царство закончилось, кто задал этот вопрос. Потому что, видите? У нас есть тысяча лет, после того как Церковь отправится домой и возвратится на землю. Тогда время прекращается на Новых Небесах и Новой Земле.</w:t>
      </w:r>
    </w:p>
    <w:p>
      <w:pPr>
        <w:pStyle w:val="Normal"/>
        <w:shd w:fill="FFFFFF" w:val="clear"/>
        <w:spacing w:before="100" w:after="100"/>
        <w:jc w:val="both"/>
        <w:rPr>
          <w:sz w:val="28"/>
          <w:szCs w:val="28"/>
        </w:rPr>
      </w:pPr>
      <w:r>
        <w:rPr>
          <w:sz w:val="28"/>
          <w:szCs w:val="28"/>
        </w:rPr>
        <w:t>143</w:t>
        <w:tab/>
        <w:t>Вот. Тысячелетнее царство – это не Новые Небеса и Новая Земля. Там всё ещё будет грех, после Тысячелетнего царства. Тысячелетнее царство – это образец Ноя, вошедшего в ковчег и перенесённого, и переправил Хама и остальных на другую сторону. И даже грех вышел из ковчега. Видите?</w:t>
      </w:r>
    </w:p>
    <w:p>
      <w:pPr>
        <w:pStyle w:val="Normal"/>
        <w:shd w:fill="FFFFFF" w:val="clear"/>
        <w:spacing w:before="100" w:after="100"/>
        <w:jc w:val="both"/>
        <w:rPr>
          <w:sz w:val="28"/>
          <w:szCs w:val="28"/>
        </w:rPr>
      </w:pPr>
      <w:r>
        <w:rPr>
          <w:sz w:val="28"/>
          <w:szCs w:val="28"/>
        </w:rPr>
        <w:t>144</w:t>
        <w:tab/>
        <w:t>Но Енох, переселённый, был образцом ушедшей ввысь Невесты, а не те, которые были перенесены. Так что грех всё ещё будет по другую сторону Тысячелетнего царства, но не в течение Тысячелетнего царства. Понимаете? В течение Тысячелетнего царства –– мир. Видите? Но с грехом разберутся по другую сторону Тысячелетнего царства, и затем время заканчивается.</w:t>
      </w:r>
    </w:p>
    <w:p>
      <w:pPr>
        <w:pStyle w:val="Normal"/>
        <w:shd w:fill="FFFFFF" w:val="clear"/>
        <w:spacing w:before="100" w:after="100"/>
        <w:jc w:val="both"/>
        <w:rPr>
          <w:sz w:val="28"/>
          <w:szCs w:val="28"/>
        </w:rPr>
      </w:pPr>
      <w:r>
        <w:rPr>
          <w:sz w:val="28"/>
          <w:szCs w:val="28"/>
        </w:rPr>
        <w:t>145</w:t>
        <w:tab/>
        <w:t>И теперь, открытие Семи Печатей, данное Святым Духом, Семь Печатей были только с той целью, чтобы сделать известным то. о чём не говорилось в том времени, что было до нас.</w:t>
      </w:r>
    </w:p>
    <w:p>
      <w:pPr>
        <w:pStyle w:val="Normal"/>
        <w:shd w:fill="FFFFFF" w:val="clear"/>
        <w:spacing w:before="100" w:after="100"/>
        <w:jc w:val="both"/>
        <w:rPr>
          <w:sz w:val="28"/>
          <w:szCs w:val="28"/>
        </w:rPr>
      </w:pPr>
      <w:r>
        <w:rPr>
          <w:sz w:val="28"/>
          <w:szCs w:val="28"/>
        </w:rPr>
        <w:t>146</w:t>
        <w:tab/>
        <w:t>Теперь, как один великий богослов пытался в этом загнать меня в угол, он сказал: "Брат Бранхам, вы – Бог однажды вам откроет секрет тех Семи Печатей. Те Семь Печатей будут чем–то таким, чего мы ещё никогда не знали, это будет нечто такое, чего даже нет в Библии". Нет–нет! Это не будет таким образом, потому что если так сделаете, то это будет... Если бы я вам такое сказал, то стал бы лжепророком, потому что (вы видите?) это Слово... Там... Всё, что есть – что есть... Целиком откровение Иисуса Христа заключено в этом Слове. Видите? И если эти Семь Печатей относятся к семи церквам, тогда это уже в прошлом, потому что мы находимся в Лаодикийском Периоде Церкви... И Семь Печатей были только раскрытием того, что ещё оставалось там, и это раскрылось, то, что они оставили; что оставил Лютер; что оставил Уэсли; и все реформаторы, и пятидесятники, и вплоть до настоящего времени.</w:t>
      </w:r>
    </w:p>
    <w:p>
      <w:pPr>
        <w:pStyle w:val="Normal"/>
        <w:shd w:fill="FFFFFF" w:val="clear"/>
        <w:spacing w:before="100" w:after="100"/>
        <w:jc w:val="both"/>
        <w:rPr>
          <w:sz w:val="28"/>
          <w:szCs w:val="28"/>
        </w:rPr>
      </w:pPr>
      <w:r>
        <w:rPr>
          <w:sz w:val="28"/>
          <w:szCs w:val="28"/>
        </w:rPr>
        <w:t>147</w:t>
        <w:tab/>
        <w:t>Теперь, следующее, что осталось. – это перемещение Церкви, возвращение Моисея и Илии, Тысячелетнее царствование на земле с Невестой и Женихом в течение тысячи лет. и затем скамья подсудимых, и потом полное уничтожение греха. И с того времени его уже больше никогда не будет.</w:t>
      </w:r>
    </w:p>
    <w:p>
      <w:pPr>
        <w:pStyle w:val="Normal"/>
        <w:shd w:fill="FFFFFF" w:val="clear"/>
        <w:spacing w:before="100" w:after="100"/>
        <w:jc w:val="both"/>
        <w:rPr>
          <w:sz w:val="28"/>
          <w:szCs w:val="28"/>
        </w:rPr>
      </w:pPr>
      <w:r>
        <w:rPr>
          <w:sz w:val="28"/>
          <w:szCs w:val="28"/>
        </w:rPr>
        <w:t>148</w:t>
        <w:tab/>
        <w:t>Теперь, не... Прекратится... Печати не прекращали времени. Время или времена до окончания Тысячелетнего царства. Нет! Всё ещё будет время до окончания Тысячелетнего царства.</w:t>
      </w:r>
    </w:p>
    <w:p>
      <w:pPr>
        <w:pStyle w:val="Normal"/>
        <w:shd w:fill="FFFFFF" w:val="clear"/>
        <w:spacing w:before="100" w:after="100"/>
        <w:ind w:left="709" w:hanging="0"/>
        <w:jc w:val="both"/>
        <w:rPr>
          <w:b/>
          <w:b/>
          <w:bCs/>
          <w:sz w:val="28"/>
          <w:szCs w:val="28"/>
        </w:rPr>
      </w:pPr>
      <w:r>
        <w:rPr>
          <w:b/>
          <w:bCs/>
          <w:sz w:val="28"/>
          <w:szCs w:val="28"/>
        </w:rPr>
        <w:t>340.</w:t>
        <w:tab/>
        <w:t>Тысячелетнее царство имеет отношение к тысяче лет? Не может ли это быть поколением?</w:t>
      </w:r>
    </w:p>
    <w:p>
      <w:pPr>
        <w:pStyle w:val="Normal"/>
        <w:shd w:fill="FFFFFF" w:val="clear"/>
        <w:spacing w:before="100" w:after="100"/>
        <w:jc w:val="both"/>
        <w:rPr>
          <w:sz w:val="28"/>
          <w:szCs w:val="28"/>
        </w:rPr>
      </w:pPr>
      <w:r>
        <w:rPr>
          <w:sz w:val="28"/>
          <w:szCs w:val="28"/>
        </w:rPr>
        <w:t>149</w:t>
        <w:tab/>
        <w:t>Нет! Одному поколению в Библии назначено сорок лет. Но в Библии сказано: "И они жили и царствовали со Христом тысячу лет". Это будет одна тысяча лет на земле, потому что одна тысяча лет на земле – это единственное признанное время, по притче для Бога, как один день. Тысяча лет на земле – это только один день у Бога, в Божьем исчислении времени. Кто из вас теперь это понимает?</w:t>
      </w:r>
    </w:p>
    <w:p>
      <w:pPr>
        <w:pStyle w:val="Normal"/>
        <w:shd w:fill="FFFFFF" w:val="clear"/>
        <w:spacing w:before="100" w:after="100"/>
        <w:jc w:val="both"/>
        <w:rPr>
          <w:sz w:val="28"/>
          <w:szCs w:val="28"/>
        </w:rPr>
      </w:pPr>
      <w:r>
        <w:rPr>
          <w:sz w:val="28"/>
          <w:szCs w:val="28"/>
        </w:rPr>
        <w:t>150</w:t>
        <w:tab/>
        <w:t>Итак, это тот субботний день, когда Церковь больше не будет бороться против греха. И сатана будет связан на небольшой период, на тысячу лет. потому что его подданные будут все в аду, и его... А искупленная Церковь будет на земле и прямо в присутствии Христа, так что у него нет ничего, на что он мог бы пытаться воздействовать. Итак, это не какая–то цепь, цепь к бревну, как я говорил, это цепь обстоятельств; у него нет возможности действовать. Он бессильный и отчаявшийся, только в ожидании воскресения этих подданных: тогда они будут отделены, как овцы от козлов.</w:t>
      </w:r>
    </w:p>
    <w:p>
      <w:pPr>
        <w:pStyle w:val="Normal"/>
        <w:shd w:fill="FFFFFF" w:val="clear"/>
        <w:spacing w:before="100" w:after="100"/>
        <w:ind w:left="709" w:hanging="0"/>
        <w:jc w:val="both"/>
        <w:rPr/>
      </w:pPr>
      <w:r>
        <w:rPr>
          <w:b/>
          <w:bCs/>
          <w:sz w:val="28"/>
          <w:szCs w:val="28"/>
        </w:rPr>
        <w:t>341.</w:t>
        <w:tab/>
        <w:t xml:space="preserve">Не для того ли Царица Савская пришла к Соломону, чтобы испытать его – испытать его, чтобы выяснить для себя, было ли – было ли имя Соломон на самом деле именем Господа или нет? </w:t>
      </w:r>
      <w:r>
        <w:rPr>
          <w:sz w:val="28"/>
          <w:szCs w:val="28"/>
        </w:rPr>
        <w:t xml:space="preserve">(Кажется, я не понял. Подождите–ка). </w:t>
      </w:r>
      <w:r>
        <w:rPr>
          <w:b/>
          <w:bCs/>
          <w:sz w:val="28"/>
          <w:szCs w:val="28"/>
        </w:rPr>
        <w:t xml:space="preserve">Не для того ли Царица Савская пришла к Соломону, чтобы испытать его, чтобы выяснить для себя, было ли имя Соломон на самом деле именем Господа или нет? </w:t>
      </w:r>
      <w:r>
        <w:rPr>
          <w:sz w:val="28"/>
          <w:szCs w:val="28"/>
        </w:rPr>
        <w:t xml:space="preserve">(Я – я, может быть, не понимаю этого. Просто... Извините меня, одну минуту. Давайте я снова это прочту). </w:t>
      </w:r>
      <w:r>
        <w:rPr>
          <w:b/>
          <w:bCs/>
          <w:sz w:val="28"/>
          <w:szCs w:val="28"/>
        </w:rPr>
        <w:t>Не для того ли Царица Савская пришла к Соломону, чтобы испытать его, чтобы выяснить для себя, было ли имя Соломон на самом деле именем Господа или нет?</w:t>
      </w:r>
    </w:p>
    <w:p>
      <w:pPr>
        <w:pStyle w:val="Normal"/>
        <w:shd w:fill="FFFFFF" w:val="clear"/>
        <w:spacing w:before="100" w:after="100"/>
        <w:jc w:val="both"/>
        <w:rPr>
          <w:sz w:val="28"/>
          <w:szCs w:val="28"/>
        </w:rPr>
      </w:pPr>
      <w:r>
        <w:rPr>
          <w:sz w:val="28"/>
          <w:szCs w:val="28"/>
        </w:rPr>
        <w:t>151</w:t>
        <w:tab/>
        <w:t>Нет! Она испытывала не для того, чтобы выяснить, было ли Божье имя Соломон. Соломон был царём. Она пришла, и она сказала, она – она сказала: "Воистину Бог пребывает со Своим царём и со Своим народом". Понимаете? Она пришла и был испытан – она испытала Соломона на предмет его дара, потому что в своём сердце она имела кое–что, и Соломон это открыл ей, что показывало, что он был Божьим царём на земле.</w:t>
      </w:r>
    </w:p>
    <w:p>
      <w:pPr>
        <w:pStyle w:val="Normal"/>
        <w:shd w:fill="FFFFFF" w:val="clear"/>
        <w:spacing w:before="100" w:after="100"/>
        <w:jc w:val="both"/>
        <w:rPr>
          <w:sz w:val="28"/>
          <w:szCs w:val="28"/>
        </w:rPr>
      </w:pPr>
      <w:r>
        <w:rPr>
          <w:sz w:val="28"/>
          <w:szCs w:val="28"/>
        </w:rPr>
        <w:t>152</w:t>
        <w:tab/>
        <w:t>Вы помните, откуда она, я думаю, она из – из – из – откуда она приехала, оттуда, из страны – из – из – из Савы, она приехала оттуда, люди приходили, вы знаете, и – и рассказывали о великих делах, которые происходили, что у них там был Бог, в той стране, который помазал их царя, и этот – как царь был Божьим помазанным. Я не верю, чтобы она думала, что имя Соломона – то есть Божье имя было Соломон, потому что, если бы она думала так. тогда бы она снова стала язычницей. Понимаете? Итак, она – она могла бы так подумать. В своём сердце она могла бы подумать, что Бог был Соломоном – Соломон был Богом, потому что сначала она была язычницей. Когда же Соломон открыл ей секрет её сердца тем – даром распознания – как его назвали потом, мудрость – он распознал это, тогда она поняла, что Бог был с Соломоном, потому что тогда... У них было... Она выяснила... Если она пришла, имея это в своём разуме...</w:t>
      </w:r>
    </w:p>
    <w:p>
      <w:pPr>
        <w:pStyle w:val="Normal"/>
        <w:shd w:fill="FFFFFF" w:val="clear"/>
        <w:spacing w:before="100" w:after="100"/>
        <w:jc w:val="both"/>
        <w:rPr>
          <w:sz w:val="28"/>
          <w:szCs w:val="28"/>
        </w:rPr>
      </w:pPr>
      <w:r>
        <w:rPr>
          <w:sz w:val="28"/>
          <w:szCs w:val="28"/>
        </w:rPr>
        <w:t>153</w:t>
        <w:tab/>
        <w:t>Если это – если это человек, что задаёт вопрос, спрашивает: "Узнала ли она тогда, что на самом деле Соломон – имя Господа было действительно – Соломон?"... Видите? Соломон не был Господом; она это поняла, глядя на людей, потому что они поклонялись Иегове, и там был великий ковчег, и великий завет, этот – этот ковчег, в котором находились заповеди Господни. И они ей рассказывали о том, что происходило на горе Синай, и о разных местах, где они бывали. И тогда, она могла видеть, что Бог – что Бог того завета находился в этом муже, потому что у него – у него было распознание, что является прерогативой Божьей. Видите? Итак, она поняла, что – что Бог был в Соломоне. Но теперь, это можно было бы прочитать так, если задающий вопрос спрашивает об этом. Но, "Знала ли она, что именем Господа действительно было Соломон?" Может быть, они написали не таким образом, как они думали. Вы понимаете? Так что, я думаю, может, они хотели сказать – сказали так: "Что Господь был в Соломоне". Да, конечно, был. Потому что, если вопрос об этом, конечно! Она узнала Бога, потому что она сделала подобное замечание. И она не поклонялась никакому другому богу. И я думаю, что она – она сказала, что она всегда... Она увидела, почему... Она затаила дыхание; у неё не осталось никаких вопросов. Соломон просто открыл ей всё целиком, и она поняла, что с ним был Бог.</w:t>
      </w:r>
    </w:p>
    <w:p>
      <w:pPr>
        <w:pStyle w:val="Normal"/>
        <w:shd w:fill="FFFFFF" w:val="clear"/>
        <w:spacing w:before="100" w:after="100"/>
        <w:ind w:left="709" w:hanging="0"/>
        <w:jc w:val="both"/>
        <w:rPr>
          <w:b/>
          <w:b/>
          <w:bCs/>
          <w:sz w:val="28"/>
          <w:szCs w:val="28"/>
        </w:rPr>
      </w:pPr>
      <w:r>
        <w:rPr>
          <w:b/>
          <w:bCs/>
          <w:sz w:val="28"/>
          <w:szCs w:val="28"/>
        </w:rPr>
        <w:t>342.</w:t>
        <w:tab/>
        <w:t>Двадцать один год назад нас – нас сочетал браком мировой судья. Это было – было неправильно?</w:t>
      </w:r>
    </w:p>
    <w:p>
      <w:pPr>
        <w:pStyle w:val="Normal"/>
        <w:shd w:fill="FFFFFF" w:val="clear"/>
        <w:spacing w:before="100" w:after="100"/>
        <w:jc w:val="both"/>
        <w:rPr>
          <w:sz w:val="28"/>
          <w:szCs w:val="28"/>
        </w:rPr>
      </w:pPr>
      <w:r>
        <w:rPr>
          <w:sz w:val="28"/>
          <w:szCs w:val="28"/>
        </w:rPr>
        <w:t>154</w:t>
        <w:tab/>
        <w:t>Да, это было неправильно, то, что вы сделали. Брак заключается в доме Божьем. Но, поскольку вы женаты, вот когда вы действительно поженились; вы поженились, когда вы поклялись друг другу, когда вы друг другу пообещали, что вы – что вы примете друг друга. Мировой судья может выдать вам свидетельство, это законные условия совместной жизни как мужа и жены, чтобы не были сожителем и сожительницей. Но когда ты пообещал этой девушке и эта – ты пообещала тому мужчине, что будешь верной ему, и вышла за него замуж, то тогда вы поженились. Вы помните, я объяснял это на прошлой неделе, кажется, тогда. Видите? Когда ты обещаешь ей. Видите?</w:t>
      </w:r>
    </w:p>
    <w:p>
      <w:pPr>
        <w:pStyle w:val="Normal"/>
        <w:shd w:fill="FFFFFF" w:val="clear"/>
        <w:spacing w:before="100" w:after="100"/>
        <w:jc w:val="both"/>
        <w:rPr>
          <w:sz w:val="28"/>
          <w:szCs w:val="28"/>
        </w:rPr>
      </w:pPr>
      <w:r>
        <w:rPr>
          <w:sz w:val="28"/>
          <w:szCs w:val="28"/>
        </w:rPr>
        <w:t>155</w:t>
        <w:tab/>
        <w:t>Даже в Ветхом – в Ветхозаветной Библии, если мужчина был помолвлен с девушкой, и (вы знаете законы об этом. Ещё бы, это было то же самое, что прелюбодеяние. Конечно, было!) когда он обещал, – дело было сделано.</w:t>
      </w:r>
    </w:p>
    <w:p>
      <w:pPr>
        <w:pStyle w:val="Normal"/>
        <w:shd w:fill="FFFFFF" w:val="clear"/>
        <w:spacing w:before="100" w:after="100"/>
        <w:jc w:val="both"/>
        <w:rPr>
          <w:sz w:val="28"/>
          <w:szCs w:val="28"/>
        </w:rPr>
      </w:pPr>
      <w:r>
        <w:rPr>
          <w:sz w:val="28"/>
          <w:szCs w:val="28"/>
        </w:rPr>
        <w:t>156</w:t>
        <w:tab/>
        <w:t>Однажды задали такой вопрос: "Аннулирование – аннулирование – аннулирование – это то же самое, что и развод?" Видите? Когда ты задаёшь мне такие вопросы, друг, ты не знаешь, что это со мной делает. У меня здесь сидит много друзей, которые женаты по два–три раза. Можете ли осознать, что я говорю и своему собственному сыну. Билли Полю? Пощажу ли я Билли Поля? Нет, никак! Билли Поль женился на одной девушке, приходит и говорит: "Папа, я собираюсь жениться".</w:t>
      </w:r>
    </w:p>
    <w:p>
      <w:pPr>
        <w:pStyle w:val="Normal"/>
        <w:shd w:fill="FFFFFF" w:val="clear"/>
        <w:spacing w:before="100" w:after="100"/>
        <w:jc w:val="both"/>
        <w:rPr>
          <w:sz w:val="28"/>
          <w:szCs w:val="28"/>
        </w:rPr>
      </w:pPr>
      <w:r>
        <w:rPr>
          <w:sz w:val="28"/>
          <w:szCs w:val="28"/>
        </w:rPr>
        <w:t>157</w:t>
        <w:tab/>
        <w:t>Я мыл свою машину; я сказал: "Иди постучи своей головой о стенку", – и точно так же продолжал мыть свою машину.</w:t>
      </w:r>
    </w:p>
    <w:p>
      <w:pPr>
        <w:pStyle w:val="Normal"/>
        <w:shd w:fill="FFFFFF" w:val="clear"/>
        <w:spacing w:before="100" w:after="100"/>
        <w:ind w:firstLine="709"/>
        <w:jc w:val="both"/>
        <w:rPr>
          <w:sz w:val="28"/>
          <w:szCs w:val="28"/>
        </w:rPr>
      </w:pPr>
      <w:r>
        <w:rPr>
          <w:sz w:val="28"/>
          <w:szCs w:val="28"/>
        </w:rPr>
        <w:t>Он сказал: "Я собираюсь жениться".</w:t>
      </w:r>
    </w:p>
    <w:p>
      <w:pPr>
        <w:pStyle w:val="Normal"/>
        <w:shd w:fill="FFFFFF" w:val="clear"/>
        <w:spacing w:before="100" w:after="100"/>
        <w:ind w:firstLine="709"/>
        <w:jc w:val="both"/>
        <w:rPr>
          <w:sz w:val="28"/>
          <w:szCs w:val="28"/>
        </w:rPr>
      </w:pPr>
      <w:r>
        <w:rPr>
          <w:sz w:val="28"/>
          <w:szCs w:val="28"/>
        </w:rPr>
        <w:t>Я сказал: "Да ладно тебе", – продолжал в таком роде. Он идёт вокруг и рассказывает своей матери, его мать лишь посмеялась. Знаете, что он сделал? Сбежал с какой–то девочкой, ученицей средней школы, и женился. Мы аннулировали этот брак, отец этой девочки и я сам. Мы аннулировали этот брак, но он всё равно был женат. Он – мой сын, сидит теперь здесь и слушает меня. Это точно.</w:t>
      </w:r>
    </w:p>
    <w:p>
      <w:pPr>
        <w:pStyle w:val="Normal"/>
        <w:shd w:fill="FFFFFF" w:val="clear"/>
        <w:spacing w:before="100" w:after="100"/>
        <w:jc w:val="both"/>
        <w:rPr>
          <w:sz w:val="28"/>
          <w:szCs w:val="28"/>
        </w:rPr>
      </w:pPr>
      <w:r>
        <w:rPr>
          <w:sz w:val="28"/>
          <w:szCs w:val="28"/>
        </w:rPr>
        <w:t>158</w:t>
        <w:tab/>
        <w:t>Он пришёл ко мне с девушкой, с которой теперь живёт; моя невестка. Мой маленький внук... Он сказал: "Папа, ты проведёшь моё бракосочетание?"</w:t>
      </w:r>
    </w:p>
    <w:p>
      <w:pPr>
        <w:pStyle w:val="Normal"/>
        <w:shd w:fill="FFFFFF" w:val="clear"/>
        <w:spacing w:before="100" w:after="100"/>
        <w:jc w:val="both"/>
        <w:rPr>
          <w:sz w:val="28"/>
          <w:szCs w:val="28"/>
        </w:rPr>
      </w:pPr>
      <w:r>
        <w:rPr>
          <w:sz w:val="28"/>
          <w:szCs w:val="28"/>
        </w:rPr>
        <w:t>159</w:t>
        <w:tab/>
        <w:t>Я сказал: "Никоим образом". Это мой собственный сын. Вы думаете, что у меня не разрывается сердце, ведь я носил его на своих руках и делал всё, что мог, и я был для него и отцом, и матерью? Вы думаете, что мне не больно такое говорить? Но это Истина. Конечно! Мой сын сидит здесь и слушает... Моя невестка и мой маленький внук теперь сидят здесь... Но я говорю ему, что это неправильно (видите?), потому что я должен. Я обязан пред этим Словом.</w:t>
      </w:r>
    </w:p>
    <w:p>
      <w:pPr>
        <w:pStyle w:val="Normal"/>
        <w:shd w:fill="FFFFFF" w:val="clear"/>
        <w:spacing w:before="100" w:after="100"/>
        <w:jc w:val="both"/>
        <w:rPr>
          <w:sz w:val="28"/>
          <w:szCs w:val="28"/>
        </w:rPr>
      </w:pPr>
      <w:r>
        <w:rPr>
          <w:sz w:val="28"/>
          <w:szCs w:val="28"/>
        </w:rPr>
        <w:t>160</w:t>
        <w:tab/>
        <w:t>И я говорю, вас сочетал браком магистрат? Вас должна была сочетать браком церковь, служитель. Это благопристойно христианину. Но поскольку вы уже дали обещание и клятву и поженились двадцать один год тому назад, я думаю, что всё в порядке.</w:t>
      </w:r>
    </w:p>
    <w:p>
      <w:pPr>
        <w:pStyle w:val="Normal"/>
        <w:shd w:fill="FFFFFF" w:val="clear"/>
        <w:spacing w:before="100" w:after="100"/>
        <w:ind w:firstLine="709"/>
        <w:jc w:val="both"/>
        <w:rPr>
          <w:sz w:val="28"/>
          <w:szCs w:val="28"/>
        </w:rPr>
      </w:pPr>
      <w:r>
        <w:rPr>
          <w:sz w:val="28"/>
          <w:szCs w:val="28"/>
        </w:rPr>
        <w:t>Вы скажете: "Ну, я..."</w:t>
      </w:r>
    </w:p>
    <w:p>
      <w:pPr>
        <w:pStyle w:val="Normal"/>
        <w:shd w:fill="FFFFFF" w:val="clear"/>
        <w:spacing w:before="100" w:after="100"/>
        <w:jc w:val="both"/>
        <w:rPr>
          <w:sz w:val="28"/>
          <w:szCs w:val="28"/>
        </w:rPr>
      </w:pPr>
      <w:r>
        <w:rPr>
          <w:sz w:val="28"/>
          <w:szCs w:val="28"/>
        </w:rPr>
        <w:t>161</w:t>
        <w:tab/>
        <w:t>Может быть такой вопрос: "Должен ли я прийти и снова сочетаться браком?" Если ты желаешь. Ничего не держи в своём разуме, что мешает твоей вере, потому что, если там что–то есть, то ты не пройдёшь дальше, чем ты находишься; там ты и остановишься. Когда появляется тот вопросительный знак, вот где ты заканчиваешь, именно там. Но теперь, по–моему, это всё в порядке.</w:t>
      </w:r>
    </w:p>
    <w:p>
      <w:pPr>
        <w:pStyle w:val="Normal"/>
        <w:shd w:fill="FFFFFF" w:val="clear"/>
        <w:spacing w:before="100" w:after="100"/>
        <w:jc w:val="both"/>
        <w:rPr>
          <w:sz w:val="28"/>
          <w:szCs w:val="28"/>
        </w:rPr>
      </w:pPr>
      <w:r>
        <w:rPr>
          <w:sz w:val="28"/>
          <w:szCs w:val="28"/>
        </w:rPr>
        <w:t>162</w:t>
        <w:tab/>
        <w:t>Человек, крестивший меня во Имя Господа Иисуса Христа, в конце концов выгнал меня из церкви, потому что я не соглашался с ним насчёт женщин–проповедниц. Но ведь я не пошёл из–за этого опять перекрещиваться. Видите? Конечно, нет. Видите? Это всё в порядке.</w:t>
      </w:r>
    </w:p>
    <w:p>
      <w:pPr>
        <w:pStyle w:val="Normal"/>
        <w:shd w:fill="FFFFFF" w:val="clear"/>
        <w:spacing w:before="100" w:after="100"/>
        <w:jc w:val="both"/>
        <w:rPr>
          <w:sz w:val="28"/>
          <w:szCs w:val="28"/>
        </w:rPr>
      </w:pPr>
      <w:r>
        <w:rPr>
          <w:sz w:val="28"/>
          <w:szCs w:val="28"/>
        </w:rPr>
        <w:t>163</w:t>
        <w:tab/>
        <w:t>Но запомните, эти вещи режут мне по сердцу. У меня здесь сидят близкие друзья, люди, которые – взяли бы свой – положили бы свой – вытащили бы свой глаз и отдали бы его мне. если бы я попросил их об этом (да, сэр!), и они женаты дважды, некоторые трижды, вот сейчас здесь сидят. И мой собственный сын, мой собственный внук, мой пра – и моя невестка, которых я люблю... Взгляните на Билли, как я стоял с ним, и он стоял со мною, но должен сказать истину или правду, то это истинная правда.</w:t>
      </w:r>
    </w:p>
    <w:p>
      <w:pPr>
        <w:pStyle w:val="Normal"/>
        <w:shd w:fill="FFFFFF" w:val="clear"/>
        <w:spacing w:before="100" w:after="100"/>
        <w:jc w:val="both"/>
        <w:rPr>
          <w:sz w:val="28"/>
          <w:szCs w:val="28"/>
        </w:rPr>
      </w:pPr>
      <w:r>
        <w:rPr>
          <w:sz w:val="28"/>
          <w:szCs w:val="28"/>
        </w:rPr>
        <w:t>164</w:t>
        <w:tab/>
        <w:t>У меня есть... Я мог бы сегодня здесь выйти и позвать некоторых из этих Ассамблей Божьих или кого–нибудь из этих людей и сказать им: "Я был – я – ошибался; я больше не буду с этим Словом, я буду с вами". Я, вероятно, довольно скоро с этим даром Божьим стал бы очень популярной личностью. Отдав всё своё влияние одной из тех организаций, я, вероятно, обрёл бы среди них громкое имя. Но меня не волнует моё имя в их среде. Я их люблю, это правда. Но я должен быть верным. Я – я – я был бы лицемером, если бы поступил так.</w:t>
      </w:r>
    </w:p>
    <w:p>
      <w:pPr>
        <w:pStyle w:val="Normal"/>
        <w:shd w:fill="FFFFFF" w:val="clear"/>
        <w:spacing w:before="100" w:after="100"/>
        <w:jc w:val="both"/>
        <w:rPr>
          <w:sz w:val="28"/>
          <w:szCs w:val="28"/>
        </w:rPr>
      </w:pPr>
      <w:r>
        <w:rPr>
          <w:sz w:val="28"/>
          <w:szCs w:val="28"/>
        </w:rPr>
        <w:t>165</w:t>
        <w:tab/>
        <w:t>И я был бы лицемером, если бы я встал здесь, и потому что тут сидит мой собственный сын, который обещал какой–то девушке, и я сказал бы... Если – если над ним даже не совершали никакой церемонии, не важно, жил ли он с той женщиной, или спал с ней, с девушкой, или что бы там ни было, но когда он дал ту клятву – он поженился, Билли Поль или не Билли Поль. Это совершенная правда! Он поженился, когда он дал то обещание. Если касается меня – то же самое.</w:t>
      </w:r>
    </w:p>
    <w:p>
      <w:pPr>
        <w:pStyle w:val="Normal"/>
        <w:shd w:fill="FFFFFF" w:val="clear"/>
        <w:spacing w:before="100" w:after="100"/>
        <w:jc w:val="both"/>
        <w:rPr>
          <w:sz w:val="28"/>
          <w:szCs w:val="28"/>
        </w:rPr>
      </w:pPr>
      <w:r>
        <w:rPr>
          <w:sz w:val="28"/>
          <w:szCs w:val="28"/>
        </w:rPr>
        <w:t>166</w:t>
        <w:tab/>
        <w:t>Мы должны быть честными. Если я не смогу быть честным со своим сыном, то я не смогу быть честным с вами. Если я нечестен с вами, я не буду честным с Богом. И я хочу, чтобы вы верили, что я вам говорю, – это моё добросовестное мнение. Не делайте из этого что–нибудь другое; просто говорите это таким образом, как я сказал это (видите?), потому что я собираюсь говорить вам Истину.</w:t>
      </w:r>
    </w:p>
    <w:p>
      <w:pPr>
        <w:pStyle w:val="Normal"/>
        <w:shd w:fill="FFFFFF" w:val="clear"/>
        <w:spacing w:before="100" w:after="100"/>
        <w:jc w:val="both"/>
        <w:rPr>
          <w:sz w:val="28"/>
          <w:szCs w:val="28"/>
        </w:rPr>
      </w:pPr>
      <w:r>
        <w:rPr>
          <w:sz w:val="28"/>
          <w:szCs w:val="28"/>
        </w:rPr>
        <w:t>167</w:t>
        <w:tab/>
        <w:t>Так вот, со всеми вами я не слишком часто вот так говорю, потому что вы – мои дети, я вас так называю. Я родил вас Христу через Благовествование. И когда мы здесь вместе, тут сидит просто наша группа, я – я вас немного построгаю. Но я хочу вам сказать: когда вы приходите ко мне и что–нибудь спрашиваете, я вам скажу, насколько я знаю! Если это в Слове, то не важно, если это осуждает меня, то с меня должно быть состругано много неровностей. Точно!</w:t>
      </w:r>
    </w:p>
    <w:p>
      <w:pPr>
        <w:pStyle w:val="Normal"/>
        <w:shd w:fill="FFFFFF" w:val="clear"/>
        <w:spacing w:before="100" w:after="100"/>
        <w:jc w:val="both"/>
        <w:rPr>
          <w:sz w:val="28"/>
          <w:szCs w:val="28"/>
        </w:rPr>
      </w:pPr>
      <w:r>
        <w:rPr>
          <w:sz w:val="28"/>
          <w:szCs w:val="28"/>
        </w:rPr>
        <w:t>168</w:t>
        <w:tab/>
        <w:t>Но когда что–нибудь у меня спросите, я вам отвечу. И если я вам скажу что–нибудь, я буду говорить вам Истину. Я всегда старался жить таким образом. Вот таким образом я хочу жить и таким образом умереть, быть честным с любым человеком.</w:t>
      </w:r>
    </w:p>
    <w:p>
      <w:pPr>
        <w:pStyle w:val="Normal"/>
        <w:shd w:fill="FFFFFF" w:val="clear"/>
        <w:spacing w:before="100" w:after="100"/>
        <w:jc w:val="both"/>
        <w:rPr>
          <w:sz w:val="28"/>
          <w:szCs w:val="28"/>
        </w:rPr>
      </w:pPr>
      <w:r>
        <w:rPr>
          <w:sz w:val="28"/>
          <w:szCs w:val="28"/>
        </w:rPr>
        <w:t>169</w:t>
        <w:tab/>
        <w:t>Недавно ко мне приходила одна девочка; этой женщины сейчас здесь нет. Том Симпсон, многие из вас его знают. Том – замечательный парень; сейчас здесь никого нет из его семьи. (Я думаю, что все они поехали обратно, если только Фред с семьёй остался. Я... Фред Сотман, не знаю, здесь ли он ещё или нет, но я – я думаю, что они здесь). Но Том Симпсон, они – он приезжал из Канады с – с Фредом. И они... (Вы знаете Брата Фреда, нашего попечителя).</w:t>
      </w:r>
    </w:p>
    <w:p>
      <w:pPr>
        <w:pStyle w:val="Normal"/>
        <w:shd w:fill="FFFFFF" w:val="clear"/>
        <w:spacing w:before="100" w:after="100"/>
        <w:jc w:val="both"/>
        <w:rPr>
          <w:sz w:val="28"/>
          <w:szCs w:val="28"/>
        </w:rPr>
      </w:pPr>
      <w:r>
        <w:rPr>
          <w:sz w:val="28"/>
          <w:szCs w:val="28"/>
        </w:rPr>
        <w:t>170</w:t>
        <w:tab/>
        <w:t>И Брат Том, многие здесь из вас знают его. Том замечательный человек; превосходный парень; и миссис Симпсон тоже. Если бы она послушалась того, что я ей говорю, то она начала бы ходить. А она сидит в инвалидном кресле, покалеченная. Она снова будет ходить, если только сделает то, что ей было сказано сделать. И вы лишь наблюдайте и увидите, правда это или нет. Видите? Но она должна сделать то, что ей было сказано сделать, если она хочет ходить.</w:t>
      </w:r>
    </w:p>
    <w:p>
      <w:pPr>
        <w:pStyle w:val="Normal"/>
        <w:shd w:fill="FFFFFF" w:val="clear"/>
        <w:spacing w:before="100" w:after="100"/>
        <w:jc w:val="both"/>
        <w:rPr>
          <w:sz w:val="28"/>
          <w:szCs w:val="28"/>
        </w:rPr>
      </w:pPr>
      <w:r>
        <w:rPr>
          <w:sz w:val="28"/>
          <w:szCs w:val="28"/>
        </w:rPr>
        <w:t>171</w:t>
        <w:tab/>
        <w:t>И одна из её маленьких девочек, милых маленьких девочек... я... Когда они были ещё маленькими, я брал их себе на колени и играл с ними. Теперь они слишком большие; едва ли не женщины, десять, двенадцать лет. Итак, одна из них подошла ко мне и сказала: "Брат Бранхам. мне приснился сон". И она рассказала мне сон. И она спросила: "Что это означает?"</w:t>
      </w:r>
    </w:p>
    <w:p>
      <w:pPr>
        <w:pStyle w:val="Normal"/>
        <w:shd w:fill="FFFFFF" w:val="clear"/>
        <w:spacing w:before="100" w:after="100"/>
        <w:ind w:firstLine="709"/>
        <w:jc w:val="both"/>
        <w:rPr>
          <w:sz w:val="28"/>
          <w:szCs w:val="28"/>
        </w:rPr>
      </w:pPr>
      <w:r>
        <w:rPr>
          <w:sz w:val="28"/>
          <w:szCs w:val="28"/>
        </w:rPr>
        <w:t>Я сказал: "Не знаю, дорогая. Я помолюсь, и если Господь даст его мне, тогда я тебе расскажу".</w:t>
      </w:r>
    </w:p>
    <w:p>
      <w:pPr>
        <w:pStyle w:val="Normal"/>
        <w:shd w:fill="FFFFFF" w:val="clear"/>
        <w:spacing w:before="100" w:after="100"/>
        <w:jc w:val="both"/>
        <w:rPr>
          <w:sz w:val="28"/>
          <w:szCs w:val="28"/>
        </w:rPr>
      </w:pPr>
      <w:r>
        <w:rPr>
          <w:sz w:val="28"/>
          <w:szCs w:val="28"/>
        </w:rPr>
        <w:t>172</w:t>
        <w:tab/>
        <w:t>Она сказала: "Хорошо!" Через несколько дней она вернулась, сказала: "Понял тот сон?"</w:t>
      </w:r>
    </w:p>
    <w:p>
      <w:pPr>
        <w:pStyle w:val="Normal"/>
        <w:shd w:fill="FFFFFF" w:val="clear"/>
        <w:spacing w:before="100" w:after="100"/>
        <w:ind w:firstLine="709"/>
        <w:jc w:val="both"/>
        <w:rPr>
          <w:sz w:val="28"/>
          <w:szCs w:val="28"/>
        </w:rPr>
      </w:pPr>
      <w:r>
        <w:rPr>
          <w:sz w:val="28"/>
          <w:szCs w:val="28"/>
        </w:rPr>
        <w:t>Я сказал: "Нет, дорогая, я не понял: Он не открыл его мне".</w:t>
      </w:r>
    </w:p>
    <w:p>
      <w:pPr>
        <w:pStyle w:val="Normal"/>
        <w:shd w:fill="FFFFFF" w:val="clear"/>
        <w:spacing w:before="100" w:after="100"/>
        <w:jc w:val="both"/>
        <w:rPr>
          <w:sz w:val="28"/>
          <w:szCs w:val="28"/>
        </w:rPr>
      </w:pPr>
      <w:r>
        <w:rPr>
          <w:sz w:val="28"/>
          <w:szCs w:val="28"/>
        </w:rPr>
        <w:t>173</w:t>
        <w:tab/>
        <w:t>Спустя где–то неделю или две она опять пришла, сказала: "Брат Бранхам, ну что насчёт того сна?"</w:t>
      </w:r>
    </w:p>
    <w:p>
      <w:pPr>
        <w:pStyle w:val="Normal"/>
        <w:shd w:fill="FFFFFF" w:val="clear"/>
        <w:spacing w:before="100" w:after="100"/>
        <w:ind w:firstLine="709"/>
        <w:jc w:val="both"/>
        <w:rPr>
          <w:sz w:val="28"/>
          <w:szCs w:val="28"/>
        </w:rPr>
      </w:pPr>
      <w:r>
        <w:rPr>
          <w:sz w:val="28"/>
          <w:szCs w:val="28"/>
        </w:rPr>
        <w:t>Я сказал: "Я не знаю". Ну, казалось, она была как–то разочарована. Я...</w:t>
      </w:r>
    </w:p>
    <w:p>
      <w:pPr>
        <w:pStyle w:val="Normal"/>
        <w:shd w:fill="FFFFFF" w:val="clear"/>
        <w:spacing w:before="100" w:after="100"/>
        <w:jc w:val="both"/>
        <w:rPr>
          <w:sz w:val="28"/>
          <w:szCs w:val="28"/>
        </w:rPr>
      </w:pPr>
      <w:r>
        <w:rPr>
          <w:sz w:val="28"/>
          <w:szCs w:val="28"/>
        </w:rPr>
        <w:t>174</w:t>
        <w:tab/>
        <w:t>Вы запомните, что когда вы просите меня рассказать вам что– нибудь и я не получаю этого от Господа, я тоже разочарован. Но я не собираюсь разыгрывать лицемера или лжеца, я собираюсь говорить вам правду. Если Он мне расскажет, тогда я расскажу вам; если Он не расскажет, я не расскажу. Это всё, что я могу. И я хочу, чтобы вы верили мне вот таким образом.</w:t>
      </w:r>
    </w:p>
    <w:p>
      <w:pPr>
        <w:pStyle w:val="Normal"/>
        <w:shd w:fill="FFFFFF" w:val="clear"/>
        <w:spacing w:before="100" w:after="100"/>
        <w:jc w:val="both"/>
        <w:rPr>
          <w:sz w:val="28"/>
          <w:szCs w:val="28"/>
        </w:rPr>
      </w:pPr>
      <w:r>
        <w:rPr>
          <w:sz w:val="28"/>
          <w:szCs w:val="28"/>
        </w:rPr>
        <w:t>175</w:t>
        <w:tab/>
        <w:t>И теперь, своим умом я понимал, что означал тот сон, но откуда мне знать. Я должен увидеть это опять. И никто из вас не может ткнуть пальцем и сказать, что вот тогда–то и вот там–то я рассказал вам истолкование какого–нибудь сна во Имя Господа и чтобы не было в точности таким образом. Так точно! Никогда я не говорил вам что–нибудь во Имя Господа, кроме того, что обязательно происходило, и именно таким образом, потому что я – я – это Он. И тогда это уже не моя ответственность, это Он; это Его ответственность.</w:t>
      </w:r>
    </w:p>
    <w:p>
      <w:pPr>
        <w:pStyle w:val="Normal"/>
        <w:shd w:fill="FFFFFF" w:val="clear"/>
        <w:spacing w:before="100" w:after="100"/>
        <w:jc w:val="both"/>
        <w:rPr>
          <w:sz w:val="28"/>
          <w:szCs w:val="28"/>
        </w:rPr>
      </w:pPr>
      <w:r>
        <w:rPr>
          <w:sz w:val="28"/>
          <w:szCs w:val="28"/>
        </w:rPr>
        <w:t>176</w:t>
        <w:tab/>
        <w:t>Я сказал: "Послушай, Труди, что если мы отправимся в Аризону. И что если – если я приду и скажу тебе, что когда ты поедешь туда: 'ТАК ГОВОРИТ ГОСПОДЬ', твоего братика (маленького Джони, которого я дразню, что у него всегда из–под одежды торчит животик)..." Я сказал: "Что если его на улице переедет машина и я говорю: 'Ты знаешь, что произойдёт, его на улице переедет машина': и ты придёшь ко мне и скажешь: 'Брат Бранхам... Отвезите его к Брату Бранхаму', вернее. И тогда вы будете кругом разыскивать, и вы найдёте меня – я буду стоять на ступеньках и разговаривать с человеком в белом костюме. И тогда я просто возложу руки на маленького Джонни; он снова вернётся к жизни и побежит". Вот, сказал: "Тогда ты поедешь на Запад, и первым делом, однажды ты услышишь, как закричит твоя мама, закричит твой папа, взглянешь – маленького Джони переехала машина. Что ты будешь делать?" Видите? Вы верите мне. Видите? И я хочу, чтобы вы доверяли мне. Я ничего не собираюсь говорить вам просто предположительно; я буду говорить вам истину или вообще ничего не скажу. И я сказал: "Тогда ты приходишь ко мне и говоришь: 'Ох, маленький Джони' – то есть идёшь к своей маме: 'Ох, маленького Джони переехала машина. Он мёртв! Он мёртв!'"</w:t>
      </w:r>
    </w:p>
    <w:p>
      <w:pPr>
        <w:pStyle w:val="Normal"/>
        <w:shd w:fill="FFFFFF" w:val="clear"/>
        <w:spacing w:before="100" w:after="100"/>
        <w:jc w:val="both"/>
        <w:rPr>
          <w:sz w:val="28"/>
          <w:szCs w:val="28"/>
        </w:rPr>
      </w:pPr>
      <w:r>
        <w:rPr>
          <w:sz w:val="28"/>
          <w:szCs w:val="28"/>
        </w:rPr>
        <w:t>177</w:t>
        <w:tab/>
        <w:t>Пришёл доктор, оттянул его веко, послушал его сердце, его дыхание – "Он мёртвый; отвезите его в морг". Что ты будешь делать?</w:t>
      </w:r>
    </w:p>
    <w:p>
      <w:pPr>
        <w:pStyle w:val="Normal"/>
        <w:shd w:fill="FFFFFF" w:val="clear"/>
        <w:spacing w:before="100" w:after="100"/>
        <w:ind w:firstLine="709"/>
        <w:jc w:val="both"/>
        <w:rPr>
          <w:sz w:val="28"/>
          <w:szCs w:val="28"/>
        </w:rPr>
      </w:pPr>
      <w:r>
        <w:rPr>
          <w:sz w:val="28"/>
          <w:szCs w:val="28"/>
        </w:rPr>
        <w:t>Ты скажешь: "Подождите минуту! Подождите минуту! Положите его на мои руки; давайте пойдём". Аминь!</w:t>
      </w:r>
    </w:p>
    <w:p>
      <w:pPr>
        <w:pStyle w:val="Normal"/>
        <w:shd w:fill="FFFFFF" w:val="clear"/>
        <w:spacing w:before="100" w:after="100"/>
        <w:ind w:firstLine="709"/>
        <w:jc w:val="both"/>
        <w:rPr>
          <w:sz w:val="28"/>
          <w:szCs w:val="28"/>
        </w:rPr>
      </w:pPr>
      <w:r>
        <w:rPr>
          <w:sz w:val="28"/>
          <w:szCs w:val="28"/>
        </w:rPr>
        <w:t>"Куда ты идёшь, Труди?" "Я не знаю".</w:t>
      </w:r>
    </w:p>
    <w:p>
      <w:pPr>
        <w:pStyle w:val="Normal"/>
        <w:shd w:fill="FFFFFF" w:val="clear"/>
        <w:spacing w:before="100" w:after="100"/>
        <w:ind w:firstLine="709"/>
        <w:jc w:val="both"/>
        <w:rPr>
          <w:sz w:val="28"/>
          <w:szCs w:val="28"/>
        </w:rPr>
      </w:pPr>
      <w:r>
        <w:rPr>
          <w:sz w:val="28"/>
          <w:szCs w:val="28"/>
        </w:rPr>
        <w:t>"Кто это у тебя?" У тебя на руках твой мёртвый братик. Идёшь по улице не останавливаясь. Люди говорят: "Эта девочка безумная?" Нет–нет! У неё есть ТАК ГОВОРИТ ГОСПОДЬ. Что же произойдёт?</w:t>
      </w:r>
    </w:p>
    <w:p>
      <w:pPr>
        <w:pStyle w:val="Normal"/>
        <w:shd w:fill="FFFFFF" w:val="clear"/>
        <w:spacing w:before="100" w:after="100"/>
        <w:jc w:val="both"/>
        <w:rPr>
          <w:sz w:val="28"/>
          <w:szCs w:val="28"/>
        </w:rPr>
      </w:pPr>
      <w:r>
        <w:rPr>
          <w:sz w:val="28"/>
          <w:szCs w:val="28"/>
        </w:rPr>
        <w:t>178</w:t>
        <w:tab/>
        <w:t>Первым делом ты говоришь своему папе и маме: "Подождите, мы разыщем Брата Бранхама. Он будет стоять на ступеньках, разговаривая с каким–то человеком в белом костюме. Вот он как раз там стоит. Смотрите, что произойдёт". Ты ничуть не сомневаешься. Подходишь туда и говоришь: "Брат Бранхам, ты знаешь, что ты мне говорил".</w:t>
      </w:r>
    </w:p>
    <w:p>
      <w:pPr>
        <w:pStyle w:val="Normal"/>
        <w:shd w:fill="FFFFFF" w:val="clear"/>
        <w:spacing w:before="100" w:after="100"/>
        <w:ind w:firstLine="709"/>
        <w:jc w:val="both"/>
        <w:rPr>
          <w:sz w:val="28"/>
          <w:szCs w:val="28"/>
        </w:rPr>
      </w:pPr>
      <w:r>
        <w:rPr>
          <w:sz w:val="28"/>
          <w:szCs w:val="28"/>
        </w:rPr>
        <w:t>"Да, Труди. Джони, пробудись!" Вскакивает и пошёл по улице.</w:t>
      </w:r>
    </w:p>
    <w:p>
      <w:pPr>
        <w:pStyle w:val="Normal"/>
        <w:shd w:fill="FFFFFF" w:val="clear"/>
        <w:spacing w:before="100" w:after="100"/>
        <w:jc w:val="both"/>
        <w:rPr>
          <w:sz w:val="28"/>
          <w:szCs w:val="28"/>
        </w:rPr>
      </w:pPr>
      <w:r>
        <w:rPr>
          <w:sz w:val="28"/>
          <w:szCs w:val="28"/>
        </w:rPr>
        <w:t>179</w:t>
        <w:tab/>
        <w:t>Но что если бы я просто предположительно сказал тебе что– нибудь, считая это правильным, и при этом добавил бы: ТАК ГОВОРИТ ГОСПОДЬ, а это неправильно, и этого не случится, и это никогда не произойдёт; то ты до смерти испугалась бы за маленького мальчика. Ты не знала бы, приносить его или нет.</w:t>
      </w:r>
    </w:p>
    <w:p>
      <w:pPr>
        <w:pStyle w:val="Normal"/>
        <w:shd w:fill="FFFFFF" w:val="clear"/>
        <w:spacing w:before="100" w:after="100"/>
        <w:jc w:val="both"/>
        <w:rPr>
          <w:sz w:val="28"/>
          <w:szCs w:val="28"/>
        </w:rPr>
      </w:pPr>
      <w:r>
        <w:rPr>
          <w:sz w:val="28"/>
          <w:szCs w:val="28"/>
        </w:rPr>
        <w:t>180</w:t>
        <w:tab/>
        <w:t>Бог прислал меня сюда помочь вам, и я хочу оказывать вам помощь. И не важно, что это обижает, причиняет боль или ещё что–то, всё равно я должен это говорить.</w:t>
      </w:r>
    </w:p>
    <w:p>
      <w:pPr>
        <w:pStyle w:val="Normal"/>
        <w:shd w:fill="FFFFFF" w:val="clear"/>
        <w:spacing w:before="100" w:after="100"/>
        <w:jc w:val="both"/>
        <w:rPr>
          <w:sz w:val="28"/>
          <w:szCs w:val="28"/>
        </w:rPr>
      </w:pPr>
      <w:r>
        <w:rPr>
          <w:sz w:val="28"/>
          <w:szCs w:val="28"/>
        </w:rPr>
        <w:t>181</w:t>
        <w:tab/>
        <w:t>Но теперь по бракоразводному делу я попросил вас как брат, сохраняйте ваш мир, пока не услышите от меня. Слышите? Продолжайте идти дальше так, как вы жили. (Я уже отвёл на это слишком много времени).</w:t>
      </w:r>
    </w:p>
    <w:p>
      <w:pPr>
        <w:pStyle w:val="Normal"/>
        <w:shd w:fill="FFFFFF" w:val="clear"/>
        <w:spacing w:before="100" w:after="100"/>
        <w:jc w:val="both"/>
        <w:rPr>
          <w:sz w:val="28"/>
          <w:szCs w:val="28"/>
        </w:rPr>
      </w:pPr>
      <w:r>
        <w:rPr>
          <w:sz w:val="28"/>
          <w:szCs w:val="28"/>
        </w:rPr>
        <w:t>182</w:t>
        <w:tab/>
        <w:t>"Двадцать один год назад нас сочетал браком (да)... мировой судья". Дорогая сестра, дорогой брат, однажды один торговый агент рассказывал мне, как он вошёл в одну церковь (он был Христианином) в Коннектикуте или где–то там, огромная церковь, просто зашёл помолиться. Она не была – он был пятидесятником, но он вошёл туда помолиться. И сказал, когда он вошёл туда и встал на колени в церкви помолиться... сказал, что он ездил вокруг, был уставшим, тосковал по дому, он – торговый агент, и он продавал что–то, и он сказал – фабрикам. И он поехал туда сделать какие–то покупки или что–то, потом он проходил мимо церкви, подумал: "Я зайду... думаю, я зайду и помолюсь". Дверь была открыта; сказал, он вошёл. Там никого не оказалось, итак, он встал на колени и начал молиться. После того как он там молился, простоял около часа, сказал, вдруг услышал, как хлопнули двери или что–то такое; он подумал, что это был привратник или кто–то из церкви. Сказал, чуть спустя он заметил, вот идут – он услышал, как кто–то разговаривает. Он тихонько прошёл и посмотрел, и посмотрел вокруг, не привратник ли это. Это были мужчина и женщина, встали перед алтарём, держа друг друга за руки, мужчина сказал: "Я беру тебя в жёны, дорогая, будь моей законной супругой". Видите?</w:t>
      </w:r>
    </w:p>
    <w:p>
      <w:pPr>
        <w:pStyle w:val="Normal"/>
        <w:shd w:fill="FFFFFF" w:val="clear"/>
        <w:spacing w:before="100" w:after="100"/>
        <w:ind w:firstLine="709"/>
        <w:jc w:val="both"/>
        <w:rPr>
          <w:sz w:val="28"/>
          <w:szCs w:val="28"/>
        </w:rPr>
      </w:pPr>
      <w:r>
        <w:rPr>
          <w:sz w:val="28"/>
          <w:szCs w:val="28"/>
        </w:rPr>
        <w:t>Она сказала: "Я беру тебя в мужья, дорогой, будь моим законным супругом".</w:t>
      </w:r>
    </w:p>
    <w:p>
      <w:pPr>
        <w:pStyle w:val="Normal"/>
        <w:shd w:fill="FFFFFF" w:val="clear"/>
        <w:spacing w:before="100" w:after="100"/>
        <w:ind w:firstLine="709"/>
        <w:jc w:val="both"/>
        <w:rPr>
          <w:sz w:val="28"/>
          <w:szCs w:val="28"/>
        </w:rPr>
      </w:pPr>
      <w:r>
        <w:rPr>
          <w:sz w:val="28"/>
          <w:szCs w:val="28"/>
        </w:rPr>
        <w:t>"Как это, – сказал он, – это странная штука, – сказал тот пятидесятник, он сказал, – эти мужчина и женщина женятся без проповедника". Видите? И тогда он там присел и подождал; и после того как они дали свою клятву быть верными друг другу, только смерть разлучит их, обняли друг друга, поцеловались, развернулись и выходили оттуда, улыбаясь. Тот сказал: "Одну минуточку!" Он сказал: "Мне очень любопытно; я тут приезжий". Сказал: "Вы что, поженились?"</w:t>
      </w:r>
    </w:p>
    <w:p>
      <w:pPr>
        <w:pStyle w:val="Normal"/>
        <w:shd w:fill="FFFFFF" w:val="clear"/>
        <w:spacing w:before="100" w:after="100"/>
        <w:ind w:firstLine="709"/>
        <w:jc w:val="both"/>
        <w:rPr>
          <w:sz w:val="28"/>
          <w:szCs w:val="28"/>
        </w:rPr>
      </w:pPr>
      <w:r>
        <w:rPr>
          <w:sz w:val="28"/>
          <w:szCs w:val="28"/>
        </w:rPr>
        <w:t>Сказали: "Да!" "Без проповедника?"</w:t>
      </w:r>
    </w:p>
    <w:p>
      <w:pPr>
        <w:pStyle w:val="Normal"/>
        <w:shd w:fill="FFFFFF" w:val="clear"/>
        <w:spacing w:before="100" w:after="100"/>
        <w:ind w:firstLine="709"/>
        <w:jc w:val="both"/>
        <w:rPr>
          <w:sz w:val="28"/>
          <w:szCs w:val="28"/>
        </w:rPr>
      </w:pPr>
      <w:r>
        <w:rPr>
          <w:sz w:val="28"/>
          <w:szCs w:val="28"/>
        </w:rPr>
        <w:t>Тот сказал: "Нет!" Сказал: "Мы женаты уже сорок лет". Он сказал: "Мы поженились именно здесь, у этого алтаря, сорок лет назад, и каждый год мы приходим сюда и обновляем нашу клятву". Это хорошая идея. Видите?</w:t>
      </w:r>
    </w:p>
    <w:p>
      <w:pPr>
        <w:pStyle w:val="Normal"/>
        <w:shd w:fill="FFFFFF" w:val="clear"/>
        <w:spacing w:before="100" w:after="100"/>
        <w:jc w:val="both"/>
        <w:rPr>
          <w:sz w:val="28"/>
          <w:szCs w:val="28"/>
        </w:rPr>
      </w:pPr>
      <w:r>
        <w:rPr>
          <w:sz w:val="28"/>
          <w:szCs w:val="28"/>
        </w:rPr>
        <w:t>183</w:t>
        <w:tab/>
        <w:t>Но тогда женился, когда ты обещал ей, она берёт твоё слово; ты берёшь её слово; и Бог берёт ваши слова. Видите? Так что не обещайте до тех пор, пока... [Заканчивается первая сторона ленты. – Ред.]</w:t>
      </w:r>
    </w:p>
    <w:p>
      <w:pPr>
        <w:pStyle w:val="Normal"/>
        <w:shd w:fill="FFFFFF" w:val="clear"/>
        <w:spacing w:before="100" w:after="100"/>
        <w:ind w:left="709" w:hanging="0"/>
        <w:jc w:val="both"/>
        <w:rPr/>
      </w:pPr>
      <w:r>
        <w:rPr>
          <w:b/>
          <w:bCs/>
          <w:sz w:val="28"/>
          <w:szCs w:val="28"/>
        </w:rPr>
        <w:t>343.</w:t>
        <w:tab/>
        <w:t xml:space="preserve">Когда они постригают их... Это длинные – это длинные волосы, когда их постригают впереди? </w:t>
      </w:r>
      <w:r>
        <w:rPr>
          <w:sz w:val="28"/>
          <w:szCs w:val="28"/>
        </w:rPr>
        <w:t xml:space="preserve">(Так, подождите минуту, дайте–ка мне это разобрать.] </w:t>
      </w:r>
      <w:r>
        <w:rPr>
          <w:b/>
          <w:bCs/>
          <w:sz w:val="28"/>
          <w:szCs w:val="28"/>
        </w:rPr>
        <w:t>Это длинные волосы, когда их...</w:t>
      </w:r>
    </w:p>
    <w:p>
      <w:pPr>
        <w:pStyle w:val="Normal"/>
        <w:shd w:fill="FFFFFF" w:val="clear"/>
        <w:spacing w:before="100" w:after="100"/>
        <w:jc w:val="both"/>
        <w:rPr>
          <w:sz w:val="28"/>
          <w:szCs w:val="28"/>
        </w:rPr>
      </w:pPr>
      <w:r>
        <w:rPr>
          <w:sz w:val="28"/>
          <w:szCs w:val="28"/>
        </w:rPr>
        <w:t>184</w:t>
        <w:tab/>
        <w:t>Что ж, я – я – может, они подразумевают вот что: "Считаются ли волосы всё ещё длинными, если их постригают впереди?" Нет, уже не длинные, их подрезали. Видите? Но подобно, как мужчина, который три раза укорачивал брюки и всё ещё короткие. Что говорите? Что говорите? [Брат Бранхам беседует с кем–то из аудитории. – Ред.] А–а, вот о чём идёт речь. Как я дразню свою доченьку, она сказала... Эти "чубы", как я их называю, вы знаете, чёлки или что–то такое, вы знаете, вот тут на лбу.</w:t>
      </w:r>
    </w:p>
    <w:p>
      <w:pPr>
        <w:pStyle w:val="Normal"/>
        <w:shd w:fill="FFFFFF" w:val="clear"/>
        <w:spacing w:before="100" w:after="100"/>
        <w:jc w:val="both"/>
        <w:rPr>
          <w:sz w:val="28"/>
          <w:szCs w:val="28"/>
        </w:rPr>
      </w:pPr>
      <w:r>
        <w:rPr>
          <w:sz w:val="28"/>
          <w:szCs w:val="28"/>
        </w:rPr>
        <w:t>185</w:t>
        <w:tab/>
        <w:t>Ну, я могу себе представить детишек, которым постригают впереди чёлки... Вы – может, ваша мама скажет вам об этом (понимаете?), если она хочет, чтобы вы вот так их носили. Я думаю, это выглядит типа – типа похоже на какую–то женщину, которая смотрит в заднее зеркало, ей уже за двадцать пять лет, а она всё постригает впереди и с этой чёлкой похожа на девочку. Смотри вперёд, куда ты идёшь, сестричка, а не назад, кем ты была. Понимаешь?</w:t>
      </w:r>
    </w:p>
    <w:p>
      <w:pPr>
        <w:pStyle w:val="Normal"/>
        <w:shd w:fill="FFFFFF" w:val="clear"/>
        <w:spacing w:before="100" w:after="100"/>
        <w:jc w:val="both"/>
        <w:rPr/>
      </w:pPr>
      <w:r>
        <w:rPr>
          <w:sz w:val="28"/>
          <w:szCs w:val="28"/>
        </w:rPr>
        <w:t>186</w:t>
        <w:tab/>
        <w:t xml:space="preserve">И теперь, насчёт стрижки волос, </w:t>
      </w:r>
      <w:r>
        <w:rPr>
          <w:i/>
          <w:iCs/>
          <w:sz w:val="28"/>
          <w:szCs w:val="28"/>
        </w:rPr>
        <w:t xml:space="preserve">я – я – я – я </w:t>
      </w:r>
      <w:r>
        <w:rPr>
          <w:sz w:val="28"/>
          <w:szCs w:val="28"/>
        </w:rPr>
        <w:t>скажу вам вот что. Я не могу – я – у меня нет – нет места из Писания, чтобы можно было сказать вам, на сколько можно постригать, а на сколько нельзя. У – у меня нет места из Писания об этом, я – я не смог бы сказать вам этого, сестра или брат, кто бы это ни был.</w:t>
      </w:r>
    </w:p>
    <w:p>
      <w:pPr>
        <w:pStyle w:val="Normal"/>
        <w:shd w:fill="FFFFFF" w:val="clear"/>
        <w:spacing w:before="100" w:after="100"/>
        <w:jc w:val="both"/>
        <w:rPr>
          <w:sz w:val="28"/>
          <w:szCs w:val="28"/>
        </w:rPr>
      </w:pPr>
      <w:r>
        <w:rPr>
          <w:sz w:val="28"/>
          <w:szCs w:val="28"/>
        </w:rPr>
        <w:t>187</w:t>
        <w:tab/>
        <w:t>Я скажу одно. Я хотел бы... Теперь, я знаю, что мои дети тоже так делали. Ребекка и Сарра, я видел, что они постригали себе волосы здесь впереди, а там сзади они их заплетали, и делали эти чёлки на лбу, вот так. Я – я не, я... Вот, не удерживаю их. Видите? Нет, сэр! Что касается меня, то я желал бы, чтобы их волос ножницы вообще не касались. Но когда они длинные, свисают вниз подобным образом, и только постричь впереди, чтобы не лезли в глаза, может быть, маленьким детям. Я – я не стал бы говорить, что это неправильно, я не думал бы так. Видите? Но когда у вас... Если вы можете, я – для вас, сестры, я просто оставил бы это таким, как это создал Господь. Понимаете?</w:t>
      </w:r>
    </w:p>
    <w:p>
      <w:pPr>
        <w:pStyle w:val="Normal"/>
        <w:shd w:fill="FFFFFF" w:val="clear"/>
        <w:spacing w:before="100" w:after="100"/>
        <w:jc w:val="both"/>
        <w:rPr>
          <w:sz w:val="28"/>
          <w:szCs w:val="28"/>
        </w:rPr>
      </w:pPr>
      <w:r>
        <w:rPr>
          <w:sz w:val="28"/>
          <w:szCs w:val="28"/>
        </w:rPr>
        <w:t>188</w:t>
        <w:tab/>
        <w:t>И, конечно, я понимаю, что женщины хотят выглядеть красивыми; это естественно, и вот – вот такими им и следует быть. Понимаете? Они должны быть такими. И вот, это прекрасно, но просто не – не, с другой стороны не будьте похожими на этот мир (видите?); не копируйте этот мир. Неверные вещи... Хотите их постригать подобным образом, теперь же не постригайте свои волосы. Если у вас свисают чёлки или – или что бы там ни было с вашими волосами, дайте теперь им расти. Не постригайте их, чтобы не становиться похожими на этот мир. В случае если только это маленькие девочки...</w:t>
      </w:r>
    </w:p>
    <w:p>
      <w:pPr>
        <w:pStyle w:val="Normal"/>
        <w:shd w:fill="FFFFFF" w:val="clear"/>
        <w:spacing w:before="100" w:after="100"/>
        <w:jc w:val="both"/>
        <w:rPr>
          <w:sz w:val="28"/>
          <w:szCs w:val="28"/>
        </w:rPr>
      </w:pPr>
      <w:r>
        <w:rPr>
          <w:sz w:val="28"/>
          <w:szCs w:val="28"/>
        </w:rPr>
        <w:t>189</w:t>
        <w:tab/>
        <w:t>У моего дяди была маленькая девочка там, в – в Нью–Йорке. У неё были прекраснейшие волосы. Они вроде таких тёмно–коричневых и она заплетала их в косы... Моя мать, бывало, могла... Её косы доходили досюда, сзади до колен. И у этой маленькой девочки были тоже примерно такие же косы; её звали Жаклин. И вот она причесала книзу часть волос и остригла их вот так. И вот, это было около пятнадцати–восемнадцати–двадцати лет назад. И я, бывало, задавался вопросом, почему она просто не зачесала все волосы назад, это смотрелось бы намного красивее, чем состричь вот здесь, как у этих современных "Битлз", что популярно сегодня, вы знаете. И... Ох. это верно, я не думаю, что я стал бы это делать. Всё, что похоже на этих "Битлз", выглядит как мирское, поэтому оставьте – оставьте это в покое. Да–а!</w:t>
      </w:r>
    </w:p>
    <w:p>
      <w:pPr>
        <w:pStyle w:val="Normal"/>
        <w:shd w:fill="FFFFFF" w:val="clear"/>
        <w:spacing w:before="100" w:after="100"/>
        <w:ind w:left="709" w:hanging="0"/>
        <w:jc w:val="both"/>
        <w:rPr>
          <w:b/>
          <w:b/>
          <w:bCs/>
          <w:sz w:val="28"/>
          <w:szCs w:val="28"/>
        </w:rPr>
      </w:pPr>
      <w:r>
        <w:rPr>
          <w:b/>
          <w:bCs/>
          <w:sz w:val="28"/>
          <w:szCs w:val="28"/>
        </w:rPr>
        <w:t>344.</w:t>
        <w:tab/>
        <w:t>У нас с мужем разные взгляды на Библию, на эти Истины – как эта Истина, что вы проповедуете. Он не понимает. Должна ли я ходить с ним в церкви, если я не верю в их учение? Меня это очень беспокоит.</w:t>
      </w:r>
    </w:p>
    <w:p>
      <w:pPr>
        <w:pStyle w:val="Normal"/>
        <w:shd w:fill="FFFFFF" w:val="clear"/>
        <w:spacing w:before="100" w:after="100"/>
        <w:jc w:val="both"/>
        <w:rPr>
          <w:sz w:val="28"/>
          <w:szCs w:val="28"/>
        </w:rPr>
      </w:pPr>
      <w:r>
        <w:rPr>
          <w:sz w:val="28"/>
          <w:szCs w:val="28"/>
        </w:rPr>
        <w:t>190</w:t>
        <w:tab/>
        <w:t>Да! Если вы жена, а он ваш муж, и он не осуждает вас, вы не – вы не должны осуждать его (видите?), потому что муж освящается женою. Видите? И я думаю, что если он ходит в какую–нибудь деноминационную церковь или что–то типа этого, он хочет, чтобы вы с ним ходили туда... Вы понимаете? Если вы не будете... Видите, там ничто не сможет вам причинить вред, потому что вы всё равно не станете слушать то, что они там говорят, потому что вы тут пишете, что не верите тому, что они проповедуют. Видите? Так что, это не сможет вам причинить вред, но вы просто окажете уважение своему мужу. Вы подчиняете себя ему, и, может, поступая так, вы – вы сможете... Если они учат и делают там такие вещи... Вы научены более высоким вещам, чем это; вы будете солью; он увидит и придёт к Господу. Я думаю, что я буду продолжать. Вот те на, вы видите, сколько времени?</w:t>
      </w:r>
    </w:p>
    <w:p>
      <w:pPr>
        <w:pStyle w:val="Normal"/>
        <w:shd w:fill="FFFFFF" w:val="clear"/>
        <w:spacing w:before="100" w:after="100"/>
        <w:ind w:left="709" w:hanging="0"/>
        <w:jc w:val="both"/>
        <w:rPr>
          <w:b/>
          <w:b/>
          <w:bCs/>
          <w:sz w:val="28"/>
          <w:szCs w:val="28"/>
        </w:rPr>
      </w:pPr>
      <w:r>
        <w:rPr>
          <w:b/>
          <w:bCs/>
          <w:sz w:val="28"/>
          <w:szCs w:val="28"/>
        </w:rPr>
        <w:t>345.</w:t>
        <w:tab/>
        <w:t>Захарии 4 и Откровение 11:3–12, говорит о том же самом существе? Посмотрите Захарии 4:12–14 и Откровение 11:4.</w:t>
      </w:r>
    </w:p>
    <w:p>
      <w:pPr>
        <w:pStyle w:val="Normal"/>
        <w:shd w:fill="FFFFFF" w:val="clear"/>
        <w:spacing w:before="100" w:after="100"/>
        <w:ind w:firstLine="709"/>
        <w:jc w:val="both"/>
        <w:rPr>
          <w:sz w:val="28"/>
          <w:szCs w:val="28"/>
        </w:rPr>
      </w:pPr>
      <w:r>
        <w:rPr>
          <w:sz w:val="28"/>
          <w:szCs w:val="28"/>
        </w:rPr>
        <w:t>Они подписали здесь своё имя на этом вопросе – Брат и Сестра из этой церкви.</w:t>
      </w:r>
    </w:p>
    <w:p>
      <w:pPr>
        <w:pStyle w:val="Normal"/>
        <w:shd w:fill="FFFFFF" w:val="clear"/>
        <w:spacing w:before="100" w:after="100"/>
        <w:jc w:val="both"/>
        <w:rPr>
          <w:sz w:val="28"/>
          <w:szCs w:val="28"/>
        </w:rPr>
      </w:pPr>
      <w:r>
        <w:rPr>
          <w:sz w:val="28"/>
          <w:szCs w:val="28"/>
        </w:rPr>
        <w:t>191</w:t>
        <w:tab/>
        <w:t>Давайте посмотрим, Захарии 4. О–о, да–а, это две маслины. Да–а, две маслины и Откровение 11 – это... О, да, именно это. То же самое. Это те оба. Это – это – это Моисей и Илия, две маслины.</w:t>
      </w:r>
    </w:p>
    <w:p>
      <w:pPr>
        <w:pStyle w:val="Normal"/>
        <w:shd w:fill="FFFFFF" w:val="clear"/>
        <w:spacing w:before="100" w:after="100"/>
        <w:ind w:left="709" w:hanging="0"/>
        <w:jc w:val="both"/>
        <w:rPr/>
      </w:pPr>
      <w:r>
        <w:rPr>
          <w:b/>
          <w:bCs/>
          <w:sz w:val="28"/>
          <w:szCs w:val="28"/>
        </w:rPr>
        <w:t xml:space="preserve">Помолитесь за нашего... </w:t>
      </w:r>
      <w:r>
        <w:rPr>
          <w:sz w:val="28"/>
          <w:szCs w:val="28"/>
        </w:rPr>
        <w:t>Это молитвенная просьба.</w:t>
      </w:r>
    </w:p>
    <w:p>
      <w:pPr>
        <w:pStyle w:val="Normal"/>
        <w:shd w:fill="FFFFFF" w:val="clear"/>
        <w:spacing w:before="100" w:after="100"/>
        <w:ind w:firstLine="709"/>
        <w:jc w:val="both"/>
        <w:rPr>
          <w:sz w:val="28"/>
          <w:szCs w:val="28"/>
        </w:rPr>
      </w:pPr>
      <w:r>
        <w:rPr>
          <w:sz w:val="28"/>
          <w:szCs w:val="28"/>
        </w:rPr>
        <w:t>Простите меня, этого я не могу прочесть перед... Это о семейных взаимоотношениях. Да–а, положите его вот туда вместе с этим. Не могу читать его публично. Они так или иначе будут на личном собеседовании, поэтому – поэтому...</w:t>
      </w:r>
    </w:p>
    <w:p>
      <w:pPr>
        <w:pStyle w:val="Normal"/>
        <w:shd w:fill="FFFFFF" w:val="clear"/>
        <w:spacing w:before="100" w:after="100"/>
        <w:ind w:left="709" w:hanging="0"/>
        <w:jc w:val="both"/>
        <w:rPr/>
      </w:pPr>
      <w:r>
        <w:rPr>
          <w:b/>
          <w:bCs/>
          <w:sz w:val="28"/>
          <w:szCs w:val="28"/>
        </w:rPr>
        <w:t>346.</w:t>
        <w:tab/>
        <w:t xml:space="preserve">Брат Бранхам, является ли это неправильным, чтобы – чтобы... </w:t>
      </w:r>
      <w:r>
        <w:rPr>
          <w:sz w:val="28"/>
          <w:szCs w:val="28"/>
        </w:rPr>
        <w:t xml:space="preserve">[Брат Бранхам разговаривает с кем–то на платформе. – Ред.] </w:t>
      </w:r>
      <w:r>
        <w:rPr>
          <w:b/>
          <w:bCs/>
          <w:sz w:val="28"/>
          <w:szCs w:val="28"/>
        </w:rPr>
        <w:t>Является ли это неправильным – работать в воскресенье?</w:t>
      </w:r>
    </w:p>
    <w:p>
      <w:pPr>
        <w:pStyle w:val="Normal"/>
        <w:shd w:fill="FFFFFF" w:val="clear"/>
        <w:spacing w:before="100" w:after="100"/>
        <w:jc w:val="both"/>
        <w:rPr>
          <w:sz w:val="28"/>
          <w:szCs w:val="28"/>
        </w:rPr>
      </w:pPr>
      <w:r>
        <w:rPr>
          <w:sz w:val="28"/>
          <w:szCs w:val="28"/>
        </w:rPr>
        <w:t>192</w:t>
        <w:tab/>
        <w:t>Я только что это объяснил. Если бык оказался в канаве, достаньте его оттуда, но не заталкивайте его в канаву с тем, чтобы в воскресенье его оттуда вытаскивать!</w:t>
      </w:r>
    </w:p>
    <w:p>
      <w:pPr>
        <w:pStyle w:val="Normal"/>
        <w:shd w:fill="FFFFFF" w:val="clear"/>
        <w:spacing w:before="100" w:after="100"/>
        <w:ind w:left="709" w:hanging="0"/>
        <w:jc w:val="both"/>
        <w:rPr>
          <w:b/>
          <w:b/>
          <w:bCs/>
          <w:sz w:val="28"/>
          <w:szCs w:val="28"/>
        </w:rPr>
      </w:pPr>
      <w:r>
        <w:rPr>
          <w:b/>
          <w:bCs/>
          <w:sz w:val="28"/>
          <w:szCs w:val="28"/>
        </w:rPr>
        <w:t>Брат Бранхам, вы будете проповедовать здесь в воскресенье?</w:t>
      </w:r>
    </w:p>
    <w:p>
      <w:pPr>
        <w:pStyle w:val="Normal"/>
        <w:shd w:fill="FFFFFF" w:val="clear"/>
        <w:spacing w:before="100" w:after="100"/>
        <w:jc w:val="both"/>
        <w:rPr>
          <w:sz w:val="28"/>
          <w:szCs w:val="28"/>
        </w:rPr>
      </w:pPr>
      <w:r>
        <w:rPr>
          <w:sz w:val="28"/>
          <w:szCs w:val="28"/>
        </w:rPr>
        <w:t>193</w:t>
        <w:tab/>
        <w:t>Это простой вопрос. Нет, Сестра, Брат, кто бы это ни был. Вот, эти несколько просто лежали вот там. Должно быть, положили – положили их, или кто–то положил их в эту стопку.</w:t>
      </w:r>
    </w:p>
    <w:p>
      <w:pPr>
        <w:pStyle w:val="Normal"/>
        <w:shd w:fill="FFFFFF" w:val="clear"/>
        <w:spacing w:before="100" w:after="100"/>
        <w:ind w:firstLine="709"/>
        <w:jc w:val="both"/>
        <w:rPr/>
      </w:pPr>
      <w:r>
        <w:rPr>
          <w:sz w:val="28"/>
          <w:szCs w:val="28"/>
        </w:rPr>
        <w:t xml:space="preserve">Брат... Это для тебя. Брат Кэппс. "Будете ли вы петь </w:t>
      </w:r>
      <w:r>
        <w:rPr>
          <w:i/>
          <w:iCs/>
          <w:sz w:val="28"/>
          <w:szCs w:val="28"/>
        </w:rPr>
        <w:t xml:space="preserve">'Мы никогда не состаримся'?" </w:t>
      </w:r>
      <w:r>
        <w:rPr>
          <w:sz w:val="28"/>
          <w:szCs w:val="28"/>
        </w:rPr>
        <w:t>Я. может быть, положил в... Некоторые из оставшихся у меня смешались.</w:t>
      </w:r>
    </w:p>
    <w:p>
      <w:pPr>
        <w:pStyle w:val="Normal"/>
        <w:shd w:fill="FFFFFF" w:val="clear"/>
        <w:spacing w:before="100" w:after="100"/>
        <w:ind w:left="709" w:hanging="0"/>
        <w:jc w:val="both"/>
        <w:rPr/>
      </w:pPr>
      <w:r>
        <w:rPr>
          <w:b/>
          <w:bCs/>
          <w:sz w:val="28"/>
          <w:szCs w:val="28"/>
        </w:rPr>
        <w:t>347.</w:t>
        <w:tab/>
        <w:t xml:space="preserve">Брат Бранхам, некоторые спрашивают, почему вы не были </w:t>
      </w:r>
      <w:r>
        <w:rPr>
          <w:sz w:val="28"/>
          <w:szCs w:val="28"/>
        </w:rPr>
        <w:t xml:space="preserve">(у–п–о–...) </w:t>
      </w:r>
      <w:r>
        <w:rPr>
          <w:b/>
          <w:bCs/>
          <w:sz w:val="28"/>
          <w:szCs w:val="28"/>
        </w:rPr>
        <w:t xml:space="preserve">упомянуты в Библии. Я верю, что вы из Аввакума 2:1–4. </w:t>
      </w:r>
      <w:r>
        <w:rPr>
          <w:sz w:val="28"/>
          <w:szCs w:val="28"/>
        </w:rPr>
        <w:t xml:space="preserve">(Открой это. Брат Невилл. Аввакум 2:1–4) </w:t>
      </w:r>
      <w:r>
        <w:rPr>
          <w:b/>
          <w:bCs/>
          <w:sz w:val="28"/>
          <w:szCs w:val="28"/>
        </w:rPr>
        <w:t>Пусть они это прочтут и изучат, 3–я глава... подумают об имени и образах четырёх глав, верю – я верю, что это вы.</w:t>
      </w:r>
    </w:p>
    <w:p>
      <w:pPr>
        <w:pStyle w:val="Normal"/>
        <w:shd w:fill="FFFFFF" w:val="clear"/>
        <w:spacing w:before="100" w:after="100"/>
        <w:jc w:val="both"/>
        <w:rPr>
          <w:sz w:val="28"/>
          <w:szCs w:val="28"/>
        </w:rPr>
      </w:pPr>
      <w:r>
        <w:rPr>
          <w:sz w:val="28"/>
          <w:szCs w:val="28"/>
        </w:rPr>
        <w:t>194</w:t>
        <w:tab/>
        <w:t>Вот, пока он это ищет, это –– Аввакума 2:1–4, Брат или Сестра, тот, кто задаёт этот вопрос (здесь нет имени: это хорошо), мне – мне нравится, когда вы спрашиваете об этих вещах. Я знаю, что у вас на сердце (видите?), и тогда я вам расскажу. Нет. Видите? Вовсе не обязательно, чтобы твоё имя стояло в Библии (вы понимаете, понимаете?), но, поскольку ты находишься в Библии, там – поскольку ты находишься во Христе, ты находишься в Библии; вы находитесь в Нём (вы видите?) в Библии. Видите? До тех пор пока вы находитесь во Христе, тогда вы пребываете в полноте Библии. Видите? Вы находитесь в своём высшем положении, когда вы находитесь во Христе. Все это понимают?</w:t>
      </w:r>
    </w:p>
    <w:p>
      <w:pPr>
        <w:pStyle w:val="Normal"/>
        <w:shd w:fill="FFFFFF" w:val="clear"/>
        <w:spacing w:before="100" w:after="100"/>
        <w:jc w:val="both"/>
        <w:rPr>
          <w:sz w:val="28"/>
          <w:szCs w:val="28"/>
        </w:rPr>
      </w:pPr>
      <w:r>
        <w:rPr>
          <w:sz w:val="28"/>
          <w:szCs w:val="28"/>
        </w:rPr>
        <w:t>195</w:t>
        <w:tab/>
        <w:t>Ты открыл это, Брат Невилл? Что? Да–а. Аввакум – Аввакум... Я не читал этого. Он был просто положен сюда, я полагаю, в это утро. Аввакум 2:1–4. Это вот этот, Аввакум 2 – Аввакум 2, и с 1 до 4:</w:t>
      </w:r>
    </w:p>
    <w:p>
      <w:pPr>
        <w:pStyle w:val="Normal"/>
        <w:shd w:fill="FFFFFF" w:val="clear"/>
        <w:spacing w:before="100" w:after="100"/>
        <w:ind w:left="709" w:hanging="0"/>
        <w:jc w:val="both"/>
        <w:rPr>
          <w:i/>
          <w:i/>
          <w:iCs/>
          <w:sz w:val="28"/>
          <w:szCs w:val="28"/>
        </w:rPr>
      </w:pPr>
      <w:r>
        <w:rPr>
          <w:i/>
          <w:iCs/>
          <w:sz w:val="28"/>
          <w:szCs w:val="28"/>
        </w:rPr>
        <w:t>На стражу мою стал я и, стоя на башне, наблюдал, чтобы узнать, что скажет Он во мне и что мне отвечать по жалобе моей?</w:t>
      </w:r>
    </w:p>
    <w:p>
      <w:pPr>
        <w:pStyle w:val="Normal"/>
        <w:shd w:fill="FFFFFF" w:val="clear"/>
        <w:spacing w:before="100" w:after="100"/>
        <w:ind w:left="709" w:hanging="0"/>
        <w:jc w:val="both"/>
        <w:rPr>
          <w:i/>
          <w:i/>
          <w:iCs/>
          <w:sz w:val="28"/>
          <w:szCs w:val="28"/>
        </w:rPr>
      </w:pPr>
      <w:r>
        <w:rPr>
          <w:i/>
          <w:iCs/>
          <w:sz w:val="28"/>
          <w:szCs w:val="28"/>
        </w:rPr>
        <w:t>И отвечал мне Господь и сказал: запиши видение и начертай ясно на скрижалях, чтобы читающий легко мог прочитать.</w:t>
      </w:r>
    </w:p>
    <w:p>
      <w:pPr>
        <w:pStyle w:val="Normal"/>
        <w:shd w:fill="FFFFFF" w:val="clear"/>
        <w:spacing w:before="100" w:after="100"/>
        <w:ind w:left="709" w:hanging="0"/>
        <w:jc w:val="both"/>
        <w:rPr>
          <w:i/>
          <w:i/>
          <w:iCs/>
          <w:sz w:val="28"/>
          <w:szCs w:val="28"/>
        </w:rPr>
      </w:pPr>
      <w:r>
        <w:rPr>
          <w:i/>
          <w:iCs/>
          <w:sz w:val="28"/>
          <w:szCs w:val="28"/>
        </w:rPr>
        <w:t>Ибо видение относится ещё к определённому времени и говорит о конце и не обманет: и хотя бы и замедлило, жди его, ибо непременно сбудется, не отменится.</w:t>
      </w:r>
    </w:p>
    <w:p>
      <w:pPr>
        <w:pStyle w:val="Normal"/>
        <w:shd w:fill="FFFFFF" w:val="clear"/>
        <w:spacing w:before="100" w:after="100"/>
        <w:ind w:left="709" w:hanging="0"/>
        <w:jc w:val="both"/>
        <w:rPr>
          <w:i/>
          <w:i/>
          <w:iCs/>
          <w:sz w:val="28"/>
          <w:szCs w:val="28"/>
        </w:rPr>
      </w:pPr>
      <w:r>
        <w:rPr>
          <w:i/>
          <w:iCs/>
          <w:sz w:val="28"/>
          <w:szCs w:val="28"/>
        </w:rPr>
        <w:t>Вот. душа надменная не успокоится, а праведный своею верою жив будет.</w:t>
      </w:r>
    </w:p>
    <w:p>
      <w:pPr>
        <w:pStyle w:val="Normal"/>
        <w:shd w:fill="FFFFFF" w:val="clear"/>
        <w:spacing w:before="100" w:after="100"/>
        <w:jc w:val="both"/>
        <w:rPr/>
      </w:pPr>
      <w:r>
        <w:rPr>
          <w:sz w:val="28"/>
          <w:szCs w:val="28"/>
        </w:rPr>
        <w:t>196</w:t>
        <w:tab/>
        <w:t xml:space="preserve">Ну что ж я – я представляю себе этого дорогого человека, который задал этот... Вы видите? Это тот, кто любит меня, иначе они не написали бы этого. Понимаете? Вот, я не сказал бы, что моё... В Библии не названо моё имя – моё имя, </w:t>
      </w:r>
      <w:r>
        <w:rPr>
          <w:i/>
          <w:iCs/>
          <w:sz w:val="28"/>
          <w:szCs w:val="28"/>
        </w:rPr>
        <w:t xml:space="preserve">Уилльям Бранхам, </w:t>
      </w:r>
      <w:r>
        <w:rPr>
          <w:sz w:val="28"/>
          <w:szCs w:val="28"/>
        </w:rPr>
        <w:t>или ваше имя, кто бы это ни был, но мы находимся в Нём так или иначе. И эти...</w:t>
      </w:r>
    </w:p>
    <w:p>
      <w:pPr>
        <w:pStyle w:val="Normal"/>
        <w:shd w:fill="FFFFFF" w:val="clear"/>
        <w:spacing w:before="100" w:after="100"/>
        <w:jc w:val="both"/>
        <w:rPr/>
      </w:pPr>
      <w:r>
        <w:rPr>
          <w:sz w:val="28"/>
          <w:szCs w:val="28"/>
        </w:rPr>
        <w:t>197</w:t>
        <w:tab/>
        <w:t xml:space="preserve">И теперь, вы видите знакомые места, которые ссылаются на что–то, в Библии, где сказаны определённые вещи. Видите? Теперь, если вы проследите, в Библии история повторяется. Видите? Теперь, давайте приведу вам пример из Писаний об одном. (Я вижу, что многие из вас записывают.) Вот, в 3–й главе Святого Матфея, Там сказано: "И когда Бог позвал Своего Сына из Египта, да сбудется реченное. которое гласит: 'Из Египта воззвал Я Сына Моего'..." Теперь, если у вас есть Библия Скоуфилда или любая другая Библия со ссылками, если вы последуете за теми ссылками там. заметками на полях, то это приведёт вас обратно туда, где Он вызвал Иакова, Израиля, из Египта. Видите? Но Иаков был Его сыном, которого Он вызвал из Египта; также Иисус был Его Сыном, которого Он вызвал из Египта. Так что (видите?) Слово Божье никогда не кончается. Видите, мы отождествляем себя в Библии с различными... Кто из вас помнит мою проповедь в Финиксе, в Аризоне, где я об этом проповедовал, на тему отождествления себя с Христианскими персонажами? Да–а, у многих из вас это есть записанное на ленте. Видите? </w:t>
      </w:r>
      <w:r>
        <w:rPr>
          <w:i/>
          <w:iCs/>
          <w:sz w:val="28"/>
          <w:szCs w:val="28"/>
        </w:rPr>
        <w:t xml:space="preserve">Отождествлённый с Христианским персонажем. </w:t>
      </w:r>
      <w:r>
        <w:rPr>
          <w:sz w:val="28"/>
          <w:szCs w:val="28"/>
        </w:rPr>
        <w:t>Видите? Вы можете отождествить себя всюду, где вы только захотите, в том Писании, если вы Христиане и если вы не Христиане – вы можете отождествить себя в Библии. Видите? Так что, я думаю, может быть, это поможет. Я хочу пройти как можно больше этих вопросов.</w:t>
      </w:r>
    </w:p>
    <w:p>
      <w:pPr>
        <w:pStyle w:val="Normal"/>
        <w:shd w:fill="FFFFFF" w:val="clear"/>
        <w:spacing w:before="100" w:after="100"/>
        <w:ind w:left="709" w:hanging="0"/>
        <w:jc w:val="both"/>
        <w:rPr/>
      </w:pPr>
      <w:r>
        <w:rPr>
          <w:b/>
          <w:bCs/>
          <w:sz w:val="28"/>
          <w:szCs w:val="28"/>
        </w:rPr>
        <w:t>348.</w:t>
        <w:tab/>
        <w:t xml:space="preserve">Брат Бранхам, некоторые говорят, что милость кончилась и не может быть ни одного спасённого. Вот, это правда? </w:t>
      </w:r>
      <w:r>
        <w:rPr>
          <w:sz w:val="28"/>
          <w:szCs w:val="28"/>
        </w:rPr>
        <w:t xml:space="preserve">(Я рад, что я взял этот). </w:t>
      </w:r>
      <w:r>
        <w:rPr>
          <w:b/>
          <w:bCs/>
          <w:sz w:val="28"/>
          <w:szCs w:val="28"/>
        </w:rPr>
        <w:t>Мы следим и молимся – мы следим за молитвенными рядами, и кажется, что некоторые всё ещё получают милость.</w:t>
      </w:r>
    </w:p>
    <w:p>
      <w:pPr>
        <w:pStyle w:val="Normal"/>
        <w:shd w:fill="FFFFFF" w:val="clear"/>
        <w:spacing w:before="100" w:after="100"/>
        <w:ind w:firstLine="709"/>
        <w:jc w:val="both"/>
        <w:rPr>
          <w:sz w:val="28"/>
          <w:szCs w:val="28"/>
        </w:rPr>
      </w:pPr>
      <w:r>
        <w:rPr>
          <w:sz w:val="28"/>
          <w:szCs w:val="28"/>
        </w:rPr>
        <w:t>Вот, это первый вопрос, у вас два.</w:t>
      </w:r>
    </w:p>
    <w:p>
      <w:pPr>
        <w:pStyle w:val="Normal"/>
        <w:shd w:fill="FFFFFF" w:val="clear"/>
        <w:spacing w:before="100" w:after="100"/>
        <w:jc w:val="both"/>
        <w:rPr>
          <w:sz w:val="28"/>
          <w:szCs w:val="28"/>
        </w:rPr>
      </w:pPr>
      <w:r>
        <w:rPr>
          <w:sz w:val="28"/>
          <w:szCs w:val="28"/>
        </w:rPr>
        <w:t>198</w:t>
        <w:tab/>
        <w:t>"Милость кончилась?" Никогда так не думайте! Понимаете? Просто продолжайте делать всё, что можете, пока вы не будете забраны. Видите?</w:t>
      </w:r>
    </w:p>
    <w:p>
      <w:pPr>
        <w:pStyle w:val="Normal"/>
        <w:shd w:fill="FFFFFF" w:val="clear"/>
        <w:spacing w:before="100" w:after="100"/>
        <w:jc w:val="both"/>
        <w:rPr>
          <w:sz w:val="28"/>
          <w:szCs w:val="28"/>
        </w:rPr>
      </w:pPr>
      <w:r>
        <w:rPr>
          <w:sz w:val="28"/>
          <w:szCs w:val="28"/>
        </w:rPr>
        <w:t>199</w:t>
        <w:tab/>
        <w:t>"Мы обратили внимание, что в молитвенном ряду некоторые получают милость". Конечно! Милости – двери открыты. Понимаете? Я думаю, что куда вы направляетесь, эта – эта мысль может быть между... Видите, у меня нет времени, чтобы отвести каждому месту Писаний надлежащее им место (вы видите?), каждому из всего этого надлежащее место. Они... В молитвенном ряду вы получаете милость, конечно.</w:t>
      </w:r>
    </w:p>
    <w:p>
      <w:pPr>
        <w:pStyle w:val="Normal"/>
        <w:shd w:fill="FFFFFF" w:val="clear"/>
        <w:spacing w:before="100" w:after="100"/>
        <w:jc w:val="both"/>
        <w:rPr>
          <w:sz w:val="28"/>
          <w:szCs w:val="28"/>
        </w:rPr>
      </w:pPr>
      <w:r>
        <w:rPr>
          <w:sz w:val="28"/>
          <w:szCs w:val="28"/>
        </w:rPr>
        <w:t>200</w:t>
        <w:tab/>
        <w:t>Если бы я знал, что Иисус придёт сегодня днём, то я делал бы то, что я делаю сейчас (видите?), просто продолжал бы. Милость всегда открыта. Понимаете?</w:t>
      </w:r>
    </w:p>
    <w:p>
      <w:pPr>
        <w:pStyle w:val="Normal"/>
        <w:shd w:fill="FFFFFF" w:val="clear"/>
        <w:spacing w:before="100" w:after="100"/>
        <w:jc w:val="both"/>
        <w:rPr/>
      </w:pPr>
      <w:r>
        <w:rPr>
          <w:sz w:val="28"/>
          <w:szCs w:val="28"/>
        </w:rPr>
        <w:t>201</w:t>
        <w:tab/>
        <w:t xml:space="preserve">И теперь, вот где, как я думаю, вы это взяли, это относительно окончания Семи Периодов Церкви и снятия Семи Печатей. Видите? Семь Печатей, это ясно показало, что происходит – что произошло. Седьмой Период Церкви, мы находимся в конце Седьмого Периода Церкви. Когда я говорю </w:t>
      </w:r>
      <w:r>
        <w:rPr>
          <w:i/>
          <w:iCs/>
          <w:sz w:val="28"/>
          <w:szCs w:val="28"/>
        </w:rPr>
        <w:t xml:space="preserve">конец, </w:t>
      </w:r>
      <w:r>
        <w:rPr>
          <w:sz w:val="28"/>
          <w:szCs w:val="28"/>
        </w:rPr>
        <w:t xml:space="preserve">это не означает, что сейчас именно этот час. именно эта минута. Вы помните, в Библии сказано, ещё во времена Господа Иисуса. Павел говорил: "Ибо время близко". Вы понимаете, сколько это было по Божьему времени? Это был вчерашний день. Моё время, прошло две тысячи лет. Видите? Время близко. Видите? Что Бог называет </w:t>
      </w:r>
      <w:r>
        <w:rPr>
          <w:i/>
          <w:iCs/>
          <w:sz w:val="28"/>
          <w:szCs w:val="28"/>
        </w:rPr>
        <w:t xml:space="preserve">близко – </w:t>
      </w:r>
      <w:r>
        <w:rPr>
          <w:sz w:val="28"/>
          <w:szCs w:val="28"/>
        </w:rPr>
        <w:t xml:space="preserve">это не то. что мы называем </w:t>
      </w:r>
      <w:r>
        <w:rPr>
          <w:i/>
          <w:iCs/>
          <w:sz w:val="28"/>
          <w:szCs w:val="28"/>
        </w:rPr>
        <w:t xml:space="preserve">близко. </w:t>
      </w:r>
      <w:r>
        <w:rPr>
          <w:sz w:val="28"/>
          <w:szCs w:val="28"/>
        </w:rPr>
        <w:t xml:space="preserve">Понимаете? </w:t>
      </w:r>
    </w:p>
    <w:p>
      <w:pPr>
        <w:pStyle w:val="Normal"/>
        <w:shd w:fill="FFFFFF" w:val="clear"/>
        <w:spacing w:before="100" w:after="100"/>
        <w:jc w:val="both"/>
        <w:rPr>
          <w:sz w:val="28"/>
          <w:szCs w:val="28"/>
        </w:rPr>
      </w:pPr>
      <w:r>
        <w:rPr>
          <w:sz w:val="28"/>
          <w:szCs w:val="28"/>
        </w:rPr>
        <w:t>202</w:t>
        <w:tab/>
        <w:t>Так что просто продолжайте верить, продолжайте молиться, продолжайте... Божья милость всё ещё доступна: просто окунайтесь в неё как можно быстрее. Бог остановит, когда настанет время остановиться. Понимаете?</w:t>
      </w:r>
    </w:p>
    <w:p>
      <w:pPr>
        <w:pStyle w:val="Normal"/>
        <w:shd w:fill="FFFFFF" w:val="clear"/>
        <w:spacing w:before="100" w:after="100"/>
        <w:ind w:left="709" w:hanging="0"/>
        <w:jc w:val="both"/>
        <w:rPr/>
      </w:pPr>
      <w:r>
        <w:rPr>
          <w:b/>
          <w:bCs/>
          <w:sz w:val="28"/>
          <w:szCs w:val="28"/>
        </w:rPr>
        <w:t>349.</w:t>
        <w:tab/>
      </w:r>
      <w:r>
        <w:rPr>
          <w:sz w:val="28"/>
          <w:szCs w:val="28"/>
        </w:rPr>
        <w:t xml:space="preserve">Теперь. </w:t>
      </w:r>
      <w:r>
        <w:rPr>
          <w:b/>
          <w:bCs/>
          <w:sz w:val="28"/>
          <w:szCs w:val="28"/>
        </w:rPr>
        <w:t>Брат Бранхам, это правда, что, кроме вас, никто не должен проповедовать? Мы видим вас – мы видим, вы посвящённый муж. Мы – мы не думаем, что вы стали бы это делать, если бы они не были – если бы им не надо было проповедовать.</w:t>
      </w:r>
    </w:p>
    <w:p>
      <w:pPr>
        <w:pStyle w:val="Normal"/>
        <w:shd w:fill="FFFFFF" w:val="clear"/>
        <w:spacing w:before="100" w:after="100"/>
        <w:jc w:val="both"/>
        <w:rPr>
          <w:sz w:val="28"/>
          <w:szCs w:val="28"/>
        </w:rPr>
      </w:pPr>
      <w:r>
        <w:rPr>
          <w:sz w:val="28"/>
          <w:szCs w:val="28"/>
        </w:rPr>
        <w:t>203</w:t>
        <w:tab/>
        <w:t>Помилуйте! Брат, Сестра, кто бы ни сказал вам, что никто не должен проповедовать, кроме меня, тогда я в самом деле был бы несчастным подданным Божьим со всем этим. Нет! Каждый мужчина или – кто чувствует зов Божий в своей жизни, пусть включается в служение и начинает проповедовать: мы нуждаемся в них.</w:t>
      </w:r>
    </w:p>
    <w:p>
      <w:pPr>
        <w:pStyle w:val="Normal"/>
        <w:shd w:fill="FFFFFF" w:val="clear"/>
        <w:spacing w:before="100" w:after="100"/>
        <w:jc w:val="both"/>
        <w:rPr>
          <w:sz w:val="28"/>
          <w:szCs w:val="28"/>
        </w:rPr>
      </w:pPr>
      <w:r>
        <w:rPr>
          <w:sz w:val="28"/>
          <w:szCs w:val="28"/>
        </w:rPr>
        <w:t>204</w:t>
        <w:tab/>
        <w:t>Мужи Божьи по всему миру помазаны, чтобы проповедовать Евангелие. Видите? Я просто один мелкий камешек на берегу моря среди многих больших камней. Видите? Поэтому я... Есть много более подходящих, более достойных, более всего, чего угодно, чем я. чтобы проповедовать: я здесь просто один смиренный человечек. Я – одно пшеничное зерно в целом амбаре. Понимаете? Так что это просто... Вы понимаете, что я имею в виду!</w:t>
      </w:r>
    </w:p>
    <w:p>
      <w:pPr>
        <w:pStyle w:val="Normal"/>
        <w:shd w:fill="FFFFFF" w:val="clear"/>
        <w:spacing w:before="100" w:after="100"/>
        <w:jc w:val="both"/>
        <w:rPr>
          <w:sz w:val="28"/>
          <w:szCs w:val="28"/>
        </w:rPr>
      </w:pPr>
      <w:r>
        <w:rPr>
          <w:sz w:val="28"/>
          <w:szCs w:val="28"/>
        </w:rPr>
        <w:t>205</w:t>
        <w:tab/>
        <w:t>Любому мужу, являющемуся призванным Божьим, следует проповедовать Евангелие.</w:t>
      </w:r>
    </w:p>
    <w:p>
      <w:pPr>
        <w:pStyle w:val="Normal"/>
        <w:shd w:fill="FFFFFF" w:val="clear"/>
        <w:spacing w:before="100" w:after="100"/>
        <w:ind w:left="709" w:hanging="0"/>
        <w:jc w:val="both"/>
        <w:rPr>
          <w:b/>
          <w:b/>
          <w:bCs/>
          <w:sz w:val="28"/>
          <w:szCs w:val="28"/>
        </w:rPr>
      </w:pPr>
      <w:r>
        <w:rPr>
          <w:b/>
          <w:bCs/>
          <w:sz w:val="28"/>
          <w:szCs w:val="28"/>
        </w:rPr>
        <w:t>350.</w:t>
        <w:tab/>
        <w:t>Как Христианину глубже погрузиться в любовь Божью?</w:t>
      </w:r>
    </w:p>
    <w:p>
      <w:pPr>
        <w:pStyle w:val="Normal"/>
        <w:shd w:fill="FFFFFF" w:val="clear"/>
        <w:spacing w:before="100" w:after="100"/>
        <w:jc w:val="both"/>
        <w:rPr>
          <w:sz w:val="28"/>
          <w:szCs w:val="28"/>
        </w:rPr>
      </w:pPr>
      <w:r>
        <w:rPr>
          <w:sz w:val="28"/>
          <w:szCs w:val="28"/>
        </w:rPr>
        <w:t>206</w:t>
        <w:tab/>
        <w:t>Читайте Слово и молитесь. Читайте Слово Божье и молитесь. Я потороплюсь, чтобы пройти насколько возможно больше вопросов.</w:t>
      </w:r>
    </w:p>
    <w:p>
      <w:pPr>
        <w:pStyle w:val="Normal"/>
        <w:shd w:fill="FFFFFF" w:val="clear"/>
        <w:spacing w:before="100" w:after="100"/>
        <w:ind w:left="709" w:hanging="0"/>
        <w:jc w:val="both"/>
        <w:rPr>
          <w:b/>
          <w:b/>
          <w:bCs/>
          <w:sz w:val="28"/>
          <w:szCs w:val="28"/>
        </w:rPr>
      </w:pPr>
      <w:r>
        <w:rPr>
          <w:b/>
          <w:bCs/>
          <w:sz w:val="28"/>
          <w:szCs w:val="28"/>
        </w:rPr>
        <w:t>Я представил один вопрос, но спросил об этом (н–е–п–) неправильно. Я хочу узнать, будете ли вы проводить служение исцеления до вашего отъезда из города. Если нет... должен – я – могу ли иметь личное собеседование с вами?</w:t>
      </w:r>
    </w:p>
    <w:p>
      <w:pPr>
        <w:pStyle w:val="Normal"/>
        <w:shd w:fill="FFFFFF" w:val="clear"/>
        <w:spacing w:before="100" w:after="100"/>
        <w:jc w:val="both"/>
        <w:rPr>
          <w:sz w:val="28"/>
          <w:szCs w:val="28"/>
        </w:rPr>
      </w:pPr>
      <w:r>
        <w:rPr>
          <w:sz w:val="28"/>
          <w:szCs w:val="28"/>
        </w:rPr>
        <w:t>207</w:t>
        <w:tab/>
        <w:t>вот кстати, я думаю, что этот человек был на собеседовании в это утро. Конечно, у нас было служение исцеления – мы уже проводили и служение исцеления.</w:t>
      </w:r>
    </w:p>
    <w:p>
      <w:pPr>
        <w:pStyle w:val="Normal"/>
        <w:shd w:fill="FFFFFF" w:val="clear"/>
        <w:spacing w:before="100" w:after="100"/>
        <w:ind w:left="709" w:hanging="0"/>
        <w:jc w:val="both"/>
        <w:rPr>
          <w:b/>
          <w:b/>
          <w:bCs/>
          <w:sz w:val="28"/>
          <w:szCs w:val="28"/>
        </w:rPr>
      </w:pPr>
      <w:r>
        <w:rPr>
          <w:b/>
          <w:bCs/>
          <w:sz w:val="28"/>
          <w:szCs w:val="28"/>
        </w:rPr>
        <w:t>351.</w:t>
        <w:tab/>
        <w:t>Брат Бранхам, пожалуйста, объясните, 1–е Коринфянам – 1–е Коринфянам 11 – 11 и с 4–го стиха до 6– го. Не означает ли это отдельного от волос покрытия или длинные волосы являются единственным необходимым нам покрытием?</w:t>
      </w:r>
    </w:p>
    <w:p>
      <w:pPr>
        <w:pStyle w:val="Normal"/>
        <w:shd w:fill="FFFFFF" w:val="clear"/>
        <w:spacing w:before="100" w:after="100"/>
        <w:jc w:val="both"/>
        <w:rPr>
          <w:sz w:val="28"/>
          <w:szCs w:val="28"/>
        </w:rPr>
      </w:pPr>
      <w:r>
        <w:rPr>
          <w:sz w:val="28"/>
          <w:szCs w:val="28"/>
        </w:rPr>
        <w:t>208</w:t>
        <w:tab/>
        <w:t>Откройте мне 1–е Коринфянам 11. Давайте посмотрим. 1–е Коринфянам 11:4. Там говорится. "Когда молитесь..." О да, он... Они здесь приводят это. Они называют. Молясь или пророчествуя. "Можем ли мы надевать наши волосы – можем ли мы... "Давайте посмотрим, у них здесь проведена линия через что–то.</w:t>
      </w:r>
    </w:p>
    <w:p>
      <w:pPr>
        <w:pStyle w:val="Normal"/>
        <w:shd w:fill="FFFFFF" w:val="clear"/>
        <w:spacing w:before="100" w:after="100"/>
        <w:ind w:left="709" w:hanging="0"/>
        <w:jc w:val="both"/>
        <w:rPr/>
      </w:pPr>
      <w:r>
        <w:rPr>
          <w:b/>
          <w:bCs/>
          <w:sz w:val="28"/>
          <w:szCs w:val="28"/>
        </w:rPr>
        <w:t xml:space="preserve">Пророчествуя – пророчествуя, можем ли бы взять свои волосы, когда мы... </w:t>
      </w:r>
      <w:r>
        <w:rPr>
          <w:sz w:val="28"/>
          <w:szCs w:val="28"/>
        </w:rPr>
        <w:t xml:space="preserve">Вы – вы говорите. </w:t>
      </w:r>
      <w:r>
        <w:rPr>
          <w:b/>
          <w:bCs/>
          <w:sz w:val="28"/>
          <w:szCs w:val="28"/>
        </w:rPr>
        <w:t>Можем ли мы надевать или снимать волосы, когда мы пророчествуем?</w:t>
      </w:r>
    </w:p>
    <w:p>
      <w:pPr>
        <w:pStyle w:val="Normal"/>
        <w:shd w:fill="FFFFFF" w:val="clear"/>
        <w:spacing w:before="100" w:after="100"/>
        <w:jc w:val="both"/>
        <w:rPr>
          <w:sz w:val="28"/>
          <w:szCs w:val="28"/>
        </w:rPr>
      </w:pPr>
      <w:r>
        <w:rPr>
          <w:sz w:val="28"/>
          <w:szCs w:val="28"/>
        </w:rPr>
        <w:t>209</w:t>
        <w:tab/>
        <w:t>Если вы – если вы носите накладные волосы, вы можете, но я – или носите те битловские парики, или что–нибудь, но... Если бы я нашёл подходящий, я и сам. вероятно, носил бы. но такой – не битловский парик, но накладные волосы.</w:t>
      </w:r>
    </w:p>
    <w:p>
      <w:pPr>
        <w:pStyle w:val="Normal"/>
        <w:shd w:fill="FFFFFF" w:val="clear"/>
        <w:spacing w:before="100" w:after="100"/>
        <w:jc w:val="both"/>
        <w:rPr>
          <w:sz w:val="28"/>
          <w:szCs w:val="28"/>
        </w:rPr>
      </w:pPr>
      <w:r>
        <w:rPr>
          <w:sz w:val="28"/>
          <w:szCs w:val="28"/>
        </w:rPr>
        <w:t>210</w:t>
        <w:tab/>
        <w:t>Но это верно. Если у вас нет волос, а вы хотите иметь. Если вы можете это носить, это совершенно нормально. Так точно! Если женщина, если у неё не очень длинные волосы, она хочет прикрепить накладные волосы на свои, я сказал бы. Сестра, прикрепляй их.</w:t>
      </w:r>
    </w:p>
    <w:p>
      <w:pPr>
        <w:pStyle w:val="Normal"/>
        <w:shd w:fill="FFFFFF" w:val="clear"/>
        <w:spacing w:before="100" w:after="100"/>
        <w:jc w:val="both"/>
        <w:rPr>
          <w:sz w:val="28"/>
          <w:szCs w:val="28"/>
        </w:rPr>
      </w:pPr>
      <w:r>
        <w:rPr>
          <w:sz w:val="28"/>
          <w:szCs w:val="28"/>
        </w:rPr>
        <w:t>211</w:t>
        <w:tab/>
        <w:t>Если мужчина сильно простужается и всё такое, и хочет – как–то – даже ради своей внешности перед своей женой, если он хочет носить накладные волосы, носи. Ну конечно. В этом нет ничего плохого (нет–нет!), то же самое как и зубы, или протез руки, или что–нибудь другое. Если природа чего–то – лишила вас чего–то, а это вам носить удобно, то продолжайте носить, это совершенно нормально.</w:t>
      </w:r>
    </w:p>
    <w:p>
      <w:pPr>
        <w:pStyle w:val="Normal"/>
        <w:shd w:fill="FFFFFF" w:val="clear"/>
        <w:spacing w:before="100" w:after="100"/>
        <w:jc w:val="both"/>
        <w:rPr>
          <w:sz w:val="28"/>
          <w:szCs w:val="28"/>
        </w:rPr>
      </w:pPr>
      <w:r>
        <w:rPr>
          <w:sz w:val="28"/>
          <w:szCs w:val="28"/>
        </w:rPr>
        <w:t>Но здесь говорится: "Можем ли мы надевать или снимать волосы, молясь или пророчествуя?" Что это означает на самом деле?</w:t>
      </w:r>
    </w:p>
    <w:p>
      <w:pPr>
        <w:pStyle w:val="Normal"/>
        <w:shd w:fill="FFFFFF" w:val="clear"/>
        <w:spacing w:before="100" w:after="100"/>
        <w:jc w:val="both"/>
        <w:rPr>
          <w:sz w:val="28"/>
          <w:szCs w:val="28"/>
        </w:rPr>
      </w:pPr>
      <w:r>
        <w:rPr>
          <w:sz w:val="28"/>
          <w:szCs w:val="28"/>
        </w:rPr>
        <w:t>212</w:t>
        <w:tab/>
        <w:t>Хорошо, читай. Брат Невилл... с 4 – 4–го до 6–го. хорошо, хорошо.</w:t>
      </w:r>
    </w:p>
    <w:p>
      <w:pPr>
        <w:pStyle w:val="Normal"/>
        <w:shd w:fill="FFFFFF" w:val="clear"/>
        <w:spacing w:before="100" w:after="100"/>
        <w:ind w:left="709" w:hanging="0"/>
        <w:jc w:val="both"/>
        <w:rPr/>
      </w:pPr>
      <w:r>
        <w:rPr>
          <w:i/>
          <w:iCs/>
          <w:sz w:val="28"/>
          <w:szCs w:val="28"/>
        </w:rPr>
        <w:t xml:space="preserve">Всякий муж, молящийся или </w:t>
      </w:r>
      <w:r>
        <w:rPr>
          <w:sz w:val="28"/>
          <w:szCs w:val="28"/>
        </w:rPr>
        <w:t xml:space="preserve">пророчествующий... </w:t>
      </w:r>
      <w:r>
        <w:rPr>
          <w:i/>
          <w:iCs/>
          <w:sz w:val="28"/>
          <w:szCs w:val="28"/>
        </w:rPr>
        <w:t xml:space="preserve">с покрытою головой, </w:t>
      </w:r>
      <w:r>
        <w:rPr>
          <w:sz w:val="28"/>
          <w:szCs w:val="28"/>
        </w:rPr>
        <w:t xml:space="preserve">постыжает </w:t>
      </w:r>
      <w:r>
        <w:rPr>
          <w:i/>
          <w:iCs/>
          <w:sz w:val="28"/>
          <w:szCs w:val="28"/>
        </w:rPr>
        <w:t xml:space="preserve">свою голову. </w:t>
      </w:r>
      <w:r>
        <w:rPr>
          <w:sz w:val="28"/>
          <w:szCs w:val="28"/>
        </w:rPr>
        <w:t>(Это так, если у него длинные волосы. Верно.)</w:t>
      </w:r>
    </w:p>
    <w:p>
      <w:pPr>
        <w:pStyle w:val="Normal"/>
        <w:shd w:fill="FFFFFF" w:val="clear"/>
        <w:spacing w:before="100" w:after="100"/>
        <w:ind w:left="709" w:hanging="0"/>
        <w:jc w:val="both"/>
        <w:rPr/>
      </w:pPr>
      <w:r>
        <w:rPr>
          <w:i/>
          <w:iCs/>
          <w:sz w:val="28"/>
          <w:szCs w:val="28"/>
        </w:rPr>
        <w:t xml:space="preserve">И всякая жена, молящаяся или </w:t>
      </w:r>
      <w:r>
        <w:rPr>
          <w:sz w:val="28"/>
          <w:szCs w:val="28"/>
        </w:rPr>
        <w:t xml:space="preserve">пророчествующая </w:t>
      </w:r>
      <w:r>
        <w:rPr>
          <w:i/>
          <w:iCs/>
          <w:sz w:val="28"/>
          <w:szCs w:val="28"/>
        </w:rPr>
        <w:t xml:space="preserve">с открытою головою, </w:t>
      </w:r>
      <w:r>
        <w:rPr>
          <w:sz w:val="28"/>
          <w:szCs w:val="28"/>
        </w:rPr>
        <w:t xml:space="preserve">постыжает </w:t>
      </w:r>
      <w:r>
        <w:rPr>
          <w:i/>
          <w:iCs/>
          <w:sz w:val="28"/>
          <w:szCs w:val="28"/>
        </w:rPr>
        <w:t xml:space="preserve">свою голову:... </w:t>
      </w:r>
      <w:r>
        <w:rPr>
          <w:sz w:val="28"/>
          <w:szCs w:val="28"/>
        </w:rPr>
        <w:t xml:space="preserve">(То есть своего мужа.)... </w:t>
      </w:r>
      <w:r>
        <w:rPr>
          <w:i/>
          <w:iCs/>
          <w:sz w:val="28"/>
          <w:szCs w:val="28"/>
        </w:rPr>
        <w:t xml:space="preserve">ибо это </w:t>
      </w:r>
      <w:r>
        <w:rPr>
          <w:sz w:val="28"/>
          <w:szCs w:val="28"/>
        </w:rPr>
        <w:t xml:space="preserve">то же, </w:t>
      </w:r>
      <w:r>
        <w:rPr>
          <w:i/>
          <w:iCs/>
          <w:sz w:val="28"/>
          <w:szCs w:val="28"/>
        </w:rPr>
        <w:t>как если бы она была обритая.</w:t>
      </w:r>
    </w:p>
    <w:p>
      <w:pPr>
        <w:pStyle w:val="Normal"/>
        <w:shd w:fill="FFFFFF" w:val="clear"/>
        <w:spacing w:before="100" w:after="100"/>
        <w:ind w:left="709" w:hanging="0"/>
        <w:jc w:val="both"/>
        <w:rPr/>
      </w:pPr>
      <w:r>
        <w:rPr>
          <w:i/>
          <w:iCs/>
          <w:sz w:val="28"/>
          <w:szCs w:val="28"/>
        </w:rPr>
        <w:t xml:space="preserve">Ибо если жена не хочет покрываться, то пусть и стрижётся... </w:t>
      </w:r>
      <w:r>
        <w:rPr>
          <w:sz w:val="28"/>
          <w:szCs w:val="28"/>
        </w:rPr>
        <w:t xml:space="preserve">(Если она хочет постригать свои волосы, то пусть она обреет их наголо. Видите? Если она не может...)... </w:t>
      </w:r>
      <w:r>
        <w:rPr>
          <w:i/>
          <w:iCs/>
          <w:sz w:val="28"/>
          <w:szCs w:val="28"/>
        </w:rPr>
        <w:t xml:space="preserve">а если жене </w:t>
      </w:r>
      <w:r>
        <w:rPr>
          <w:sz w:val="28"/>
          <w:szCs w:val="28"/>
        </w:rPr>
        <w:t xml:space="preserve">не </w:t>
      </w:r>
      <w:r>
        <w:rPr>
          <w:i/>
          <w:iCs/>
          <w:sz w:val="28"/>
          <w:szCs w:val="28"/>
        </w:rPr>
        <w:t>стыдно быть – если жене стыдно быть остриженной или обритой, пусть покрывается.</w:t>
      </w:r>
    </w:p>
    <w:p>
      <w:pPr>
        <w:pStyle w:val="Normal"/>
        <w:shd w:fill="FFFFFF" w:val="clear"/>
        <w:spacing w:before="100" w:after="100"/>
        <w:jc w:val="both"/>
        <w:rPr>
          <w:sz w:val="28"/>
          <w:szCs w:val="28"/>
        </w:rPr>
      </w:pPr>
      <w:r>
        <w:rPr>
          <w:sz w:val="28"/>
          <w:szCs w:val="28"/>
        </w:rPr>
        <w:t>213</w:t>
        <w:tab/>
        <w:t>Я не вижу здесь ничего о том, чтобы прикреплять или снимать волосы, разве только женщина желает... Он говорит, что если она говорит, что хочет постричь их, тогда пусть полностью их обреет. Видите? Потому что, если она не делает этого, тогда пусть носит волосы; потому что волосы являются её покрытием. Для мужчины же иметь голову покрытой, то есть носить длинные волосы, как женщина, стоя за кафедрой, он будет похож на женщину, находясь там. Видите? Поэтому у него не должны быть такие. Видите?</w:t>
      </w:r>
    </w:p>
    <w:p>
      <w:pPr>
        <w:pStyle w:val="Normal"/>
        <w:shd w:fill="FFFFFF" w:val="clear"/>
        <w:spacing w:before="100" w:after="100"/>
        <w:jc w:val="both"/>
        <w:rPr>
          <w:sz w:val="28"/>
          <w:szCs w:val="28"/>
        </w:rPr>
      </w:pPr>
      <w:r>
        <w:rPr>
          <w:sz w:val="28"/>
          <w:szCs w:val="28"/>
        </w:rPr>
        <w:t>214</w:t>
        <w:tab/>
        <w:t>Это – это означает, что они надевают волосы или снимают... Я думаю, что этот человек ошибается, думая, что там подразумевается то, что человек пророчествует с покрытою головой, потом он снимает своё покрытие. Видите? Нет. Это не означает, что у него длинные волосы, это означает, если он покрыт... Вот, вы просто прочтите немного дальше, тот, кто задал этот вопрос, и вы узнаете, что жене глава – её муж. Кто из вас это знает? А мужу глава – – Христос; поэтому мужчине следует постригать себе волосы ради Христа, потому что в Нём – и муж, и жена, и все. Он – и отец и мать, и сестра, и брат – все. Но в мужчине – только мужское. Поэтому, он должен постригаться. из–за Христа; в женщине же – только женское, так что ей можно иметь голову покрытою: потому что её муж –– над нею. Он является её господином, её правителем; вот поэтому у неё должны быть длинные волосы.</w:t>
      </w:r>
    </w:p>
    <w:p>
      <w:pPr>
        <w:pStyle w:val="Normal"/>
        <w:shd w:fill="FFFFFF" w:val="clear"/>
        <w:spacing w:before="100" w:after="100"/>
        <w:jc w:val="both"/>
        <w:rPr>
          <w:sz w:val="28"/>
          <w:szCs w:val="28"/>
        </w:rPr>
      </w:pPr>
      <w:r>
        <w:rPr>
          <w:sz w:val="28"/>
          <w:szCs w:val="28"/>
        </w:rPr>
        <w:t>215</w:t>
        <w:tab/>
        <w:t>И тогда, если она говорит, что она должна – что ей надо постричься, тогда пусть она будет обрита. И сказано, что если это стыд или бесчестье для женщины, которой полагается выглядеть красиво, а её волосы обриты, тогда пусть она покрывает свою голову; пусть у неё волосы будут длинными. Видите? Так что это... Любой... Это всё объясняет? Я имею в виду, это кажется правильным? Скажите "Аминь!", если это правильно, если вы это поняли. Видите? [Собрание отвечает: "Аминь!" – Ред.] Хорошо.</w:t>
      </w:r>
    </w:p>
    <w:p>
      <w:pPr>
        <w:pStyle w:val="Normal"/>
        <w:shd w:fill="FFFFFF" w:val="clear"/>
        <w:spacing w:before="100" w:after="100"/>
        <w:ind w:left="709" w:hanging="0"/>
        <w:jc w:val="both"/>
        <w:rPr/>
      </w:pPr>
      <w:r>
        <w:rPr>
          <w:b/>
          <w:bCs/>
          <w:sz w:val="28"/>
          <w:szCs w:val="28"/>
        </w:rPr>
        <w:t>352.</w:t>
        <w:tab/>
        <w:t xml:space="preserve">Брат Бранхам </w:t>
      </w:r>
      <w:r>
        <w:rPr>
          <w:sz w:val="28"/>
          <w:szCs w:val="28"/>
        </w:rPr>
        <w:t xml:space="preserve">(У нас осталось только десять минут.) – Брат </w:t>
      </w:r>
      <w:r>
        <w:rPr>
          <w:b/>
          <w:bCs/>
          <w:sz w:val="28"/>
          <w:szCs w:val="28"/>
        </w:rPr>
        <w:t>Бранхам, у нас, где мы живём, нет проповедника, но у нас есть только кассетное служение по воскресным вечерам. Надо ли нам водить своих детей в другую церковь в воскресную школу? Достаточно ли кассетных служений?</w:t>
      </w:r>
    </w:p>
    <w:p>
      <w:pPr>
        <w:pStyle w:val="Normal"/>
        <w:shd w:fill="FFFFFF" w:val="clear"/>
        <w:spacing w:before="100" w:after="100"/>
        <w:jc w:val="both"/>
        <w:rPr>
          <w:sz w:val="28"/>
          <w:szCs w:val="28"/>
        </w:rPr>
      </w:pPr>
      <w:r>
        <w:rPr>
          <w:sz w:val="28"/>
          <w:szCs w:val="28"/>
        </w:rPr>
        <w:t>216</w:t>
        <w:tab/>
        <w:t>Ну что ж. пусть это будет в соответствии с тем путём, по которому идут ваши дети. Понимаете? Вот. если у вас есть дети и они ещё маленькие; и вы их приведёте в какую–нибудь там группу, там будут в них вдалбливать такую чушь, которую им – которую им – которую им не надо знать; я не стал бы этого делать. Если – если выглядит, что для них достаточно того, что на этих лентах, и то, что... И вы, скажем, пошлёте их в католическую церковь, приведёте их в католическую церковь, приведёте их куда–нибудь типа этого; я не стал бы это советовать. Видите? Если они...</w:t>
      </w:r>
    </w:p>
    <w:p>
      <w:pPr>
        <w:pStyle w:val="Normal"/>
        <w:shd w:fill="FFFFFF" w:val="clear"/>
        <w:spacing w:before="100" w:after="100"/>
        <w:jc w:val="both"/>
        <w:rPr>
          <w:sz w:val="28"/>
          <w:szCs w:val="28"/>
        </w:rPr>
      </w:pPr>
      <w:r>
        <w:rPr>
          <w:sz w:val="28"/>
          <w:szCs w:val="28"/>
        </w:rPr>
        <w:t>217</w:t>
        <w:tab/>
        <w:t>Но теперь, если у вас там есть какая–нибудь приличная церковь, которая, может, расходится с вами по двум–трём вопросам, а ваши дети хотят ходить в воскресную школу, там люди полного Евангелия, или что–то, ну, то всё нормально. Но смотрите, но если дойдёт до того, что... Зависит от того, как ваши дети принимают это. Видите? Наблюдайте за своими детьми, что они делают, что – как они на это реагируют.</w:t>
      </w:r>
    </w:p>
    <w:p>
      <w:pPr>
        <w:pStyle w:val="Normal"/>
        <w:shd w:fill="FFFFFF" w:val="clear"/>
        <w:spacing w:before="100" w:after="100"/>
        <w:ind w:left="709" w:hanging="0"/>
        <w:jc w:val="both"/>
        <w:rPr/>
      </w:pPr>
      <w:r>
        <w:rPr>
          <w:b/>
          <w:bCs/>
          <w:sz w:val="28"/>
          <w:szCs w:val="28"/>
        </w:rPr>
        <w:t>353.</w:t>
        <w:tab/>
      </w:r>
      <w:r>
        <w:rPr>
          <w:sz w:val="28"/>
          <w:szCs w:val="28"/>
        </w:rPr>
        <w:t xml:space="preserve">Давайте посмотрим. </w:t>
      </w:r>
      <w:r>
        <w:rPr>
          <w:b/>
          <w:bCs/>
          <w:sz w:val="28"/>
          <w:szCs w:val="28"/>
        </w:rPr>
        <w:t>Бели нет церкви, куда можно ходить, то надо просто слушать эти магнитофонные ленты?</w:t>
      </w:r>
    </w:p>
    <w:p>
      <w:pPr>
        <w:pStyle w:val="Normal"/>
        <w:shd w:fill="FFFFFF" w:val="clear"/>
        <w:spacing w:before="100" w:after="100"/>
        <w:ind w:firstLine="709"/>
        <w:jc w:val="both"/>
        <w:rPr>
          <w:sz w:val="28"/>
          <w:szCs w:val="28"/>
        </w:rPr>
      </w:pPr>
      <w:r>
        <w:rPr>
          <w:sz w:val="28"/>
          <w:szCs w:val="28"/>
        </w:rPr>
        <w:t>Да! Это – я бы – я... Это было бы замечательно.</w:t>
      </w:r>
    </w:p>
    <w:p>
      <w:pPr>
        <w:pStyle w:val="Normal"/>
        <w:shd w:fill="FFFFFF" w:val="clear"/>
        <w:spacing w:before="100" w:after="100"/>
        <w:ind w:left="709" w:hanging="0"/>
        <w:jc w:val="both"/>
        <w:rPr>
          <w:b/>
          <w:b/>
          <w:bCs/>
          <w:sz w:val="28"/>
          <w:szCs w:val="28"/>
        </w:rPr>
      </w:pPr>
      <w:r>
        <w:rPr>
          <w:b/>
          <w:bCs/>
          <w:sz w:val="28"/>
          <w:szCs w:val="28"/>
        </w:rPr>
        <w:t>354.</w:t>
        <w:tab/>
        <w:t>Нужно ли детям какое–нибудь переживание для получения Святого Духа? Если это – если – если они понимают Послание последнего времени, то имеют ли они Святого Духа?</w:t>
      </w:r>
    </w:p>
    <w:p>
      <w:pPr>
        <w:pStyle w:val="Normal"/>
        <w:shd w:fill="FFFFFF" w:val="clear"/>
        <w:spacing w:before="100" w:after="100"/>
        <w:jc w:val="both"/>
        <w:rPr>
          <w:sz w:val="28"/>
          <w:szCs w:val="28"/>
        </w:rPr>
      </w:pPr>
      <w:r>
        <w:rPr>
          <w:sz w:val="28"/>
          <w:szCs w:val="28"/>
        </w:rPr>
        <w:t>218</w:t>
        <w:tab/>
        <w:t>Каждый должен получить переживание! Ваши дети не могут войти никаким другим путём, как только тем же путём, что вошли вы. Понимаете? Они должны родиться свыше. В Царствии Божьем нет внуков: там все являются детьми. Они должны это иметь, должны получить переживание с Богом, чтобы войти, точно так же, как вы. Теперь я надеюсь, что могу взять этот. Это...</w:t>
      </w:r>
    </w:p>
    <w:p>
      <w:pPr>
        <w:pStyle w:val="Normal"/>
        <w:shd w:fill="FFFFFF" w:val="clear"/>
        <w:spacing w:before="100" w:after="100"/>
        <w:ind w:left="709" w:hanging="0"/>
        <w:jc w:val="both"/>
        <w:rPr/>
      </w:pPr>
      <w:r>
        <w:rPr>
          <w:b/>
          <w:bCs/>
          <w:sz w:val="28"/>
          <w:szCs w:val="28"/>
        </w:rPr>
        <w:t>355.</w:t>
        <w:tab/>
        <w:t xml:space="preserve">Дорогой возлюбленный [брат]: </w:t>
      </w:r>
      <w:r>
        <w:rPr>
          <w:sz w:val="28"/>
          <w:szCs w:val="28"/>
        </w:rPr>
        <w:t xml:space="preserve">(Давайте посмотрим) </w:t>
      </w:r>
      <w:r>
        <w:rPr>
          <w:b/>
          <w:bCs/>
          <w:sz w:val="28"/>
          <w:szCs w:val="28"/>
        </w:rPr>
        <w:t xml:space="preserve">Насчёт места Писания из Послания Ефесянам 4:11 до 13, мы все приходим </w:t>
      </w:r>
      <w:r>
        <w:rPr>
          <w:sz w:val="28"/>
          <w:szCs w:val="28"/>
        </w:rPr>
        <w:t xml:space="preserve">(Давайте посмотрим.) – приходим </w:t>
      </w:r>
      <w:r>
        <w:rPr>
          <w:b/>
          <w:bCs/>
          <w:sz w:val="28"/>
          <w:szCs w:val="28"/>
        </w:rPr>
        <w:t>ли мы все к совершению святых через кассеты или мы должны быть здесь, где действуют дары Духа и различные служения в церкви, чтобы помогать нам прийти к совершенству? Наши сердца поверили всему Слову Господа.</w:t>
      </w:r>
    </w:p>
    <w:p>
      <w:pPr>
        <w:pStyle w:val="Normal"/>
        <w:shd w:fill="FFFFFF" w:val="clear"/>
        <w:spacing w:before="100" w:after="100"/>
        <w:jc w:val="both"/>
        <w:rPr>
          <w:sz w:val="28"/>
          <w:szCs w:val="28"/>
        </w:rPr>
      </w:pPr>
      <w:r>
        <w:rPr>
          <w:sz w:val="28"/>
          <w:szCs w:val="28"/>
        </w:rPr>
        <w:t>219</w:t>
        <w:tab/>
        <w:t>Вот, этот человек из Орегона. Теперь, мой дорогой... Я думаю, что я знаю, кто это. Видите? Это... О, да. я знаю, конечно, я знаю. Ваш – ваш мальчик... Если этот человек здесь, я знаю, что вы – если нет. это могло быть в прошлое воскресенье. Понимаете? Этот вопрос мог оказаться здесь с прошлого воскресенья. Но ваш – ваш сын следит за разговором, видите, и это – он контролирует... Он – я думаю, как раз он пригласил меня туда, в Орегон, на охоту на лосей с вами. где... И я думаю, что это верно. Вот, я знаком с этим человеком по письму, по... и так...</w:t>
      </w:r>
    </w:p>
    <w:p>
      <w:pPr>
        <w:pStyle w:val="Normal"/>
        <w:shd w:fill="FFFFFF" w:val="clear"/>
        <w:spacing w:before="100" w:after="100"/>
        <w:ind w:firstLine="709"/>
        <w:jc w:val="both"/>
        <w:rPr>
          <w:sz w:val="28"/>
          <w:szCs w:val="28"/>
        </w:rPr>
      </w:pPr>
      <w:r>
        <w:rPr>
          <w:sz w:val="28"/>
          <w:szCs w:val="28"/>
        </w:rPr>
        <w:t>Нет! Они хотят приходить сюда, в церковь, для усовершенствования. Видите? Ведь мы – мы здесь общаемся друг с другом, в церкви, но совершенствование происходит между нами и Богом. Кровь Христа – вот что совершенствует нас в Святом Духе.</w:t>
      </w:r>
    </w:p>
    <w:p>
      <w:pPr>
        <w:pStyle w:val="Normal"/>
        <w:shd w:fill="FFFFFF" w:val="clear"/>
        <w:spacing w:before="100" w:after="100"/>
        <w:jc w:val="both"/>
        <w:rPr>
          <w:sz w:val="28"/>
          <w:szCs w:val="28"/>
        </w:rPr>
      </w:pPr>
      <w:r>
        <w:rPr>
          <w:sz w:val="28"/>
          <w:szCs w:val="28"/>
        </w:rPr>
        <w:t>220</w:t>
        <w:tab/>
        <w:t>Вот, в церкви, говорит: "...действующие дары". Вот. у нас здесь не слишком много действующих даров, но некоторые из них у нас есть. У нас есть дар говорения на языках, и – и дар пророчествования (двое или трое из собрания).</w:t>
      </w:r>
    </w:p>
    <w:p>
      <w:pPr>
        <w:pStyle w:val="Normal"/>
        <w:shd w:fill="FFFFFF" w:val="clear"/>
        <w:spacing w:before="100" w:after="100"/>
        <w:jc w:val="both"/>
        <w:rPr>
          <w:sz w:val="28"/>
          <w:szCs w:val="28"/>
        </w:rPr>
      </w:pPr>
      <w:r>
        <w:rPr>
          <w:sz w:val="28"/>
          <w:szCs w:val="28"/>
        </w:rPr>
        <w:t>221</w:t>
        <w:tab/>
        <w:t>Я думаю, что наш Брат Хиггинботхам здесь, где–то есть, он имеет дар говорения на языках. И у нас есть Брат Джуниор Джексон, он с нами, и он говорит на языках. И затем у нас есть двое или трое из них. кто истолковывает. Также здесь Брат Невилл, наш пастор, он говорит на языках и иногда пророчествует, и Господь наводит на него...</w:t>
      </w:r>
    </w:p>
    <w:p>
      <w:pPr>
        <w:pStyle w:val="Normal"/>
        <w:shd w:fill="FFFFFF" w:val="clear"/>
        <w:spacing w:before="100" w:after="100"/>
        <w:jc w:val="both"/>
        <w:rPr>
          <w:sz w:val="28"/>
          <w:szCs w:val="28"/>
        </w:rPr>
      </w:pPr>
      <w:r>
        <w:rPr>
          <w:sz w:val="28"/>
          <w:szCs w:val="28"/>
        </w:rPr>
        <w:t>222</w:t>
        <w:tab/>
        <w:t>Как раз на днях он сказал нечто. Он позвонил по телефону в один дом. где я находился, и сказал, что он пророчествовал об одном человеке, сказал им. что пьющий мужчина будет – что в нём произойдёт большая перемена немедленно или что–то типа этого. И этот человек был из "Анонимных алкоголиков", по–прежнему оставался алкоголиком и вот в течение шестидесяти восьми дней даже не притронулся к спиртному и без всяких лекарств от этого или чего–то такого. Это Брат Невилл пророчествовал о них.</w:t>
      </w:r>
    </w:p>
    <w:p>
      <w:pPr>
        <w:pStyle w:val="Normal"/>
        <w:shd w:fill="FFFFFF" w:val="clear"/>
        <w:spacing w:before="100" w:after="100"/>
        <w:jc w:val="both"/>
        <w:rPr/>
      </w:pPr>
      <w:r>
        <w:rPr>
          <w:sz w:val="28"/>
          <w:szCs w:val="28"/>
        </w:rPr>
        <w:t>223</w:t>
        <w:tab/>
        <w:t>Так что мы – мы имеем некоторые дары, действующие у нас, и мы будем очень рады иметь общение с любым из вас. кто трудится каким–либо образом или кто желает прийти и пообщаться с нами. всё. что мы сможем сделать, мы будем этому очень рады. Видите? Но совершенство принадлежит Христу.</w:t>
      </w:r>
    </w:p>
    <w:p>
      <w:pPr>
        <w:pStyle w:val="Normal"/>
        <w:shd w:fill="FFFFFF" w:val="clear"/>
        <w:spacing w:before="100" w:after="100"/>
        <w:jc w:val="both"/>
        <w:rPr>
          <w:sz w:val="28"/>
          <w:szCs w:val="28"/>
        </w:rPr>
      </w:pPr>
      <w:r>
        <w:rPr>
          <w:sz w:val="28"/>
          <w:szCs w:val="28"/>
        </w:rPr>
        <w:t>Теперь, давайте посмотрим, где–то ещё один или два.</w:t>
      </w:r>
    </w:p>
    <w:p>
      <w:pPr>
        <w:pStyle w:val="Normal"/>
        <w:shd w:fill="FFFFFF" w:val="clear"/>
        <w:spacing w:before="100" w:after="100"/>
        <w:ind w:left="709" w:hanging="0"/>
        <w:jc w:val="both"/>
        <w:rPr>
          <w:b/>
          <w:b/>
          <w:bCs/>
          <w:sz w:val="28"/>
          <w:szCs w:val="28"/>
        </w:rPr>
      </w:pPr>
      <w:r>
        <w:rPr>
          <w:b/>
          <w:bCs/>
          <w:sz w:val="28"/>
          <w:szCs w:val="28"/>
        </w:rPr>
        <w:t>356.</w:t>
        <w:tab/>
        <w:t>Брат Бранхам, не будете ли вы так добры объяснить фотографию, снятую Братом Арганбрайтом? Вопрос первый: вторая на – вторая фотография на стене, свет, что вокруг вас, пряжка и так далее.</w:t>
      </w:r>
    </w:p>
    <w:p>
      <w:pPr>
        <w:pStyle w:val="Normal"/>
        <w:shd w:fill="FFFFFF" w:val="clear"/>
        <w:spacing w:before="100" w:after="100"/>
        <w:jc w:val="both"/>
        <w:rPr>
          <w:sz w:val="28"/>
          <w:szCs w:val="28"/>
        </w:rPr>
      </w:pPr>
      <w:r>
        <w:rPr>
          <w:sz w:val="28"/>
          <w:szCs w:val="28"/>
        </w:rPr>
        <w:t>224</w:t>
        <w:tab/>
        <w:t>Ну что ж, теперь, послушайте меня. Они подписались здесь, и сейчас их здесь нет. Мы это понимаем. Это Брат и Сестра Джексон из Южной Африки; они уже уехали. Так что. мы это понимаем; мы это объясняли.</w:t>
      </w:r>
    </w:p>
    <w:p>
      <w:pPr>
        <w:pStyle w:val="Normal"/>
        <w:shd w:fill="FFFFFF" w:val="clear"/>
        <w:spacing w:before="100" w:after="100"/>
        <w:ind w:left="709" w:hanging="0"/>
        <w:jc w:val="both"/>
        <w:rPr>
          <w:b/>
          <w:b/>
          <w:bCs/>
          <w:sz w:val="28"/>
          <w:szCs w:val="28"/>
        </w:rPr>
      </w:pPr>
      <w:r>
        <w:rPr>
          <w:b/>
          <w:bCs/>
          <w:sz w:val="28"/>
          <w:szCs w:val="28"/>
        </w:rPr>
        <w:t>357.</w:t>
        <w:tab/>
        <w:t>Когда будет церковь, которая – когда будет церковь, которая – которая погибнет во время скорби и – будет воскрешена? Они тоже будут ожидать наступления воскресения нечестивых? Будут ли они жить снова во время Тысячелетнего Царства?</w:t>
      </w:r>
    </w:p>
    <w:p>
      <w:pPr>
        <w:pStyle w:val="Normal"/>
        <w:shd w:fill="FFFFFF" w:val="clear"/>
        <w:spacing w:before="100" w:after="100"/>
        <w:jc w:val="both"/>
        <w:rPr>
          <w:sz w:val="28"/>
          <w:szCs w:val="28"/>
        </w:rPr>
      </w:pPr>
      <w:r>
        <w:rPr>
          <w:sz w:val="28"/>
          <w:szCs w:val="28"/>
        </w:rPr>
        <w:t>225</w:t>
        <w:tab/>
        <w:t>Вот, это хороший вопрос. Заслуживает большего времени, чем я могу на него отвести, но вот как я могу взять... Понимаете? У меня нет... У меня есть по крайней мере две трети того, с чего я начал в это утро, – прошло два часа. Просто столько много, что ты просто не можешь до них добраться. Вы понимаете? А я просто хочу пройти как можно больше, не глядя туда, где они находятся. Я понимаю, что там среди них тоже есть некоторые очень хорошие, которые следует объяснить, как. например, объяснить семя змея, и остальное; но я собираюсь поторопиться и на этот отвечу быстро.</w:t>
      </w:r>
    </w:p>
    <w:p>
      <w:pPr>
        <w:pStyle w:val="Normal"/>
        <w:shd w:fill="FFFFFF" w:val="clear"/>
        <w:spacing w:before="100" w:after="100"/>
        <w:jc w:val="both"/>
        <w:rPr>
          <w:sz w:val="28"/>
          <w:szCs w:val="28"/>
        </w:rPr>
      </w:pPr>
      <w:r>
        <w:rPr>
          <w:sz w:val="28"/>
          <w:szCs w:val="28"/>
        </w:rPr>
        <w:t>226</w:t>
        <w:tab/>
        <w:t>"Будет ли церковь, которая погибнет во время периода скорби, (видите?) в воскресении?" Во втором воскресении, второе воскресение.</w:t>
      </w:r>
    </w:p>
    <w:p>
      <w:pPr>
        <w:pStyle w:val="Normal"/>
        <w:shd w:fill="FFFFFF" w:val="clear"/>
        <w:spacing w:before="100" w:after="100"/>
        <w:jc w:val="both"/>
        <w:rPr>
          <w:sz w:val="28"/>
          <w:szCs w:val="28"/>
        </w:rPr>
      </w:pPr>
      <w:r>
        <w:rPr>
          <w:sz w:val="28"/>
          <w:szCs w:val="28"/>
        </w:rPr>
        <w:t>227</w:t>
        <w:tab/>
        <w:t>"Будут ли ожидать наступления воскресения нечестивых?" Праведные и неправедные будут воскрешены в то же самое время.</w:t>
      </w:r>
    </w:p>
    <w:p>
      <w:pPr>
        <w:pStyle w:val="Normal"/>
        <w:shd w:fill="FFFFFF" w:val="clear"/>
        <w:spacing w:before="100" w:after="100"/>
        <w:jc w:val="both"/>
        <w:rPr>
          <w:sz w:val="28"/>
          <w:szCs w:val="28"/>
        </w:rPr>
      </w:pPr>
      <w:r>
        <w:rPr>
          <w:sz w:val="28"/>
          <w:szCs w:val="28"/>
        </w:rPr>
        <w:t>228</w:t>
        <w:tab/>
        <w:t xml:space="preserve">"Будут ли они жить снова во время Тысячелетнего Царства?" Нет! И прочие из умерших не ожили, доколе не окончится тысяча лет. Вот, это довольно–таки коротко, но я уверен... </w:t>
      </w:r>
    </w:p>
    <w:p>
      <w:pPr>
        <w:pStyle w:val="Normal"/>
        <w:shd w:fill="FFFFFF" w:val="clear"/>
        <w:spacing w:before="100" w:after="100"/>
        <w:ind w:left="709" w:hanging="0"/>
        <w:jc w:val="both"/>
        <w:rPr>
          <w:b/>
          <w:b/>
          <w:bCs/>
          <w:sz w:val="28"/>
          <w:szCs w:val="28"/>
        </w:rPr>
      </w:pPr>
      <w:r>
        <w:rPr>
          <w:b/>
          <w:bCs/>
          <w:sz w:val="28"/>
          <w:szCs w:val="28"/>
        </w:rPr>
        <w:t>358.</w:t>
        <w:tab/>
        <w:t>Что Павел подразумевал под свободой и свободой во Христе? Чем отличается свобода от закона?</w:t>
      </w:r>
    </w:p>
    <w:p>
      <w:pPr>
        <w:pStyle w:val="Normal"/>
        <w:shd w:fill="FFFFFF" w:val="clear"/>
        <w:spacing w:before="100" w:after="100"/>
        <w:jc w:val="both"/>
        <w:rPr>
          <w:sz w:val="28"/>
          <w:szCs w:val="28"/>
        </w:rPr>
      </w:pPr>
      <w:r>
        <w:rPr>
          <w:sz w:val="28"/>
          <w:szCs w:val="28"/>
        </w:rPr>
        <w:t>229</w:t>
        <w:tab/>
        <w:t>Ну, вы не связаны законом. Скажем, например, это то же самое; я объясню это попроще, быстро. Например, вот здесь разрешается ехать по улице тридцать миль в час, быстрее этого тебе ехать нельзя. Так, хорошо. Теперь, если я поеду по улице со скоростью сорок миль в час, тогда меня осуждает закон. Если же я еду по улице со скоростью только тридцать миль в час, тогда я не попадаю под закон. Понимаете? Это и есть свобода во Христе (видите?), то же самое.</w:t>
      </w:r>
    </w:p>
    <w:p>
      <w:pPr>
        <w:pStyle w:val="Normal"/>
        <w:shd w:fill="FFFFFF" w:val="clear"/>
        <w:spacing w:before="100" w:after="100"/>
        <w:jc w:val="both"/>
        <w:rPr>
          <w:sz w:val="28"/>
          <w:szCs w:val="28"/>
        </w:rPr>
      </w:pPr>
      <w:r>
        <w:rPr>
          <w:sz w:val="28"/>
          <w:szCs w:val="28"/>
        </w:rPr>
        <w:t>230</w:t>
        <w:tab/>
        <w:t>Тебя не связывает закон, пока ты... Если я не ворую, не лгу, не курю, не прелюбодействую, любое из того, что там, тогда я не связан законом. Понимаете? Я свободен от закона: я – во Христе.</w:t>
      </w:r>
    </w:p>
    <w:p>
      <w:pPr>
        <w:pStyle w:val="Normal"/>
        <w:shd w:fill="FFFFFF" w:val="clear"/>
        <w:spacing w:before="100" w:after="100"/>
        <w:ind w:left="709" w:hanging="0"/>
        <w:jc w:val="both"/>
        <w:rPr>
          <w:b/>
          <w:b/>
          <w:bCs/>
          <w:sz w:val="28"/>
          <w:szCs w:val="28"/>
        </w:rPr>
      </w:pPr>
      <w:r>
        <w:rPr>
          <w:b/>
          <w:bCs/>
          <w:sz w:val="28"/>
          <w:szCs w:val="28"/>
        </w:rPr>
        <w:t>359.</w:t>
        <w:tab/>
        <w:t>Каково ваше мнение насчет регулирования рождаемости?</w:t>
      </w:r>
    </w:p>
    <w:p>
      <w:pPr>
        <w:pStyle w:val="Normal"/>
        <w:shd w:fill="FFFFFF" w:val="clear"/>
        <w:spacing w:before="100" w:after="100"/>
        <w:jc w:val="both"/>
        <w:rPr>
          <w:sz w:val="28"/>
          <w:szCs w:val="28"/>
        </w:rPr>
      </w:pPr>
      <w:r>
        <w:rPr>
          <w:sz w:val="28"/>
          <w:szCs w:val="28"/>
        </w:rPr>
        <w:t>231</w:t>
        <w:tab/>
        <w:t>У меня было кое–что из этого в это утро на собеседованиях. Я предпочёл бы говорить лично с–с вами об этих вопросах (видите?), насчёт тех вещей, потому что есть такие слова и вещи, которые нужно говорить, что я... я предпочёл бы говорить, если бы муж и жена...</w:t>
      </w:r>
    </w:p>
    <w:p>
      <w:pPr>
        <w:pStyle w:val="Normal"/>
        <w:shd w:fill="FFFFFF" w:val="clear"/>
        <w:spacing w:before="100" w:after="100"/>
        <w:jc w:val="both"/>
        <w:rPr>
          <w:sz w:val="28"/>
          <w:szCs w:val="28"/>
        </w:rPr>
      </w:pPr>
      <w:r>
        <w:rPr>
          <w:sz w:val="28"/>
          <w:szCs w:val="28"/>
        </w:rPr>
        <w:t>232</w:t>
        <w:tab/>
        <w:t>И есть возможность, чтобы это осуществлять правильным способом. Я сказал бы это – в общих чертах. Есть некоторое количество дней в жизни женщины, когда она не может зачать. Вы понимаете? Хорошо. Почему...</w:t>
      </w:r>
    </w:p>
    <w:p>
      <w:pPr>
        <w:pStyle w:val="Normal"/>
        <w:shd w:fill="FFFFFF" w:val="clear"/>
        <w:spacing w:before="100" w:after="100"/>
        <w:jc w:val="both"/>
        <w:rPr>
          <w:sz w:val="28"/>
          <w:szCs w:val="28"/>
        </w:rPr>
      </w:pPr>
      <w:r>
        <w:rPr>
          <w:sz w:val="28"/>
          <w:szCs w:val="28"/>
        </w:rPr>
        <w:t>233</w:t>
        <w:tab/>
        <w:t>Теперь, бывает иногда, что женщина из–за ребёнка может умереть; из–за рождения младенца она может умереть. За этим тоже надо следить. Понимаете? Так что будьте в этом осторожны. Понимаете? Вот, это необходимо – родить жизнь, вот для чего вы и были помещены сюда на землю.</w:t>
      </w:r>
    </w:p>
    <w:p>
      <w:pPr>
        <w:pStyle w:val="Normal"/>
        <w:shd w:fill="FFFFFF" w:val="clear"/>
        <w:spacing w:before="100" w:after="100"/>
        <w:jc w:val="both"/>
        <w:rPr/>
      </w:pPr>
      <w:r>
        <w:rPr>
          <w:sz w:val="28"/>
          <w:szCs w:val="28"/>
        </w:rPr>
        <w:t>234</w:t>
        <w:tab/>
        <w:t xml:space="preserve">Если ваша жена болезненная, и другой – она может умереть из–за ребёнка, </w:t>
      </w:r>
      <w:r>
        <w:rPr>
          <w:i/>
          <w:iCs/>
          <w:sz w:val="28"/>
          <w:szCs w:val="28"/>
        </w:rPr>
        <w:t xml:space="preserve">я – я – я </w:t>
      </w:r>
      <w:r>
        <w:rPr>
          <w:sz w:val="28"/>
          <w:szCs w:val="28"/>
        </w:rPr>
        <w:t>думаю, не стоит этого делать. Не думаю, что Господь желает, чтобы вы это осуществляли. И вы – вы придите ко мне лично по таким вопросам; поговорите об этом на личном собеседовании. Давайте поговорим с вами лично (понимаете?), и я смогу почувствовать...</w:t>
      </w:r>
    </w:p>
    <w:p>
      <w:pPr>
        <w:pStyle w:val="Normal"/>
        <w:shd w:fill="FFFFFF" w:val="clear"/>
        <w:spacing w:before="100" w:after="100"/>
        <w:jc w:val="both"/>
        <w:rPr>
          <w:sz w:val="28"/>
          <w:szCs w:val="28"/>
        </w:rPr>
      </w:pPr>
      <w:r>
        <w:rPr>
          <w:sz w:val="28"/>
          <w:szCs w:val="28"/>
        </w:rPr>
        <w:t>235</w:t>
        <w:tab/>
        <w:t>Видите, каждый человек, я могу сказать, говорят ли они мне правду или нет. Видите? Они рассказывают мне разные вещи. Я предпочёл бы увидеться с вами... Видите? Потому что вот так излагаешь и не знаешь. Это потому что это сугубо личные дела; я могу сказать это, правду они говорят или нет. Видите?</w:t>
      </w:r>
    </w:p>
    <w:p>
      <w:pPr>
        <w:pStyle w:val="Normal"/>
        <w:shd w:fill="FFFFFF" w:val="clear"/>
        <w:spacing w:before="100" w:after="100"/>
        <w:ind w:left="709" w:hanging="0"/>
        <w:jc w:val="both"/>
        <w:rPr>
          <w:b/>
          <w:b/>
          <w:bCs/>
          <w:sz w:val="28"/>
          <w:szCs w:val="28"/>
        </w:rPr>
      </w:pPr>
      <w:r>
        <w:rPr>
          <w:b/>
          <w:bCs/>
          <w:sz w:val="28"/>
          <w:szCs w:val="28"/>
        </w:rPr>
        <w:t>360.</w:t>
        <w:tab/>
        <w:t>Почему будет – почему сатана будет отпущен на малое время, после того как окончится тысяча лет по Книге Откровение 20 стих 3, и Откровение 20:27?</w:t>
      </w:r>
    </w:p>
    <w:p>
      <w:pPr>
        <w:pStyle w:val="Normal"/>
        <w:shd w:fill="FFFFFF" w:val="clear"/>
        <w:spacing w:before="100" w:after="100"/>
        <w:jc w:val="both"/>
        <w:rPr>
          <w:sz w:val="28"/>
          <w:szCs w:val="28"/>
        </w:rPr>
      </w:pPr>
      <w:r>
        <w:rPr>
          <w:sz w:val="28"/>
          <w:szCs w:val="28"/>
        </w:rPr>
        <w:t>236</w:t>
        <w:tab/>
        <w:t>Почему он будет отпущен? Для того, чтобы собрать своих людей во время второго воскресения, потому что сатана тоже должен будет предстать на суде. Видите? Он должен быть осуждён.</w:t>
      </w:r>
    </w:p>
    <w:p>
      <w:pPr>
        <w:pStyle w:val="Normal"/>
        <w:shd w:fill="FFFFFF" w:val="clear"/>
        <w:spacing w:before="100" w:after="100"/>
        <w:ind w:firstLine="709"/>
        <w:jc w:val="both"/>
        <w:rPr>
          <w:sz w:val="28"/>
          <w:szCs w:val="28"/>
        </w:rPr>
      </w:pPr>
      <w:r>
        <w:rPr>
          <w:sz w:val="28"/>
          <w:szCs w:val="28"/>
        </w:rPr>
        <w:t>О–о, здесь ещё их целая пачка. Я не думаю... И здесь ещё другой полный пакет. Давайте я возьму ещё несколько, но теперь уже очень–очень быстро.</w:t>
      </w:r>
    </w:p>
    <w:p>
      <w:pPr>
        <w:pStyle w:val="Normal"/>
        <w:shd w:fill="FFFFFF" w:val="clear"/>
        <w:spacing w:before="100" w:after="100"/>
        <w:ind w:left="709" w:hanging="0"/>
        <w:jc w:val="both"/>
        <w:rPr/>
      </w:pPr>
      <w:r>
        <w:rPr>
          <w:b/>
          <w:bCs/>
          <w:sz w:val="28"/>
          <w:szCs w:val="28"/>
        </w:rPr>
        <w:t>361.</w:t>
        <w:tab/>
        <w:t xml:space="preserve">Брат Бранхам, пожалуйста, объясните Деяния 3, стих 7 и Деяния 20 – Деяния 22–й стих. </w:t>
      </w:r>
      <w:r>
        <w:rPr>
          <w:sz w:val="28"/>
          <w:szCs w:val="28"/>
        </w:rPr>
        <w:t>(Найди это для меня. Брат Невилл.)</w:t>
      </w:r>
      <w:r>
        <w:rPr>
          <w:b/>
          <w:bCs/>
          <w:sz w:val="28"/>
          <w:szCs w:val="28"/>
        </w:rPr>
        <w:t xml:space="preserve"> Пожалуйста, объясните Деяния 9 стих 7.</w:t>
      </w:r>
    </w:p>
    <w:p>
      <w:pPr>
        <w:pStyle w:val="Normal"/>
        <w:shd w:fill="FFFFFF" w:val="clear"/>
        <w:spacing w:before="100" w:after="100"/>
        <w:jc w:val="both"/>
        <w:rPr>
          <w:sz w:val="28"/>
          <w:szCs w:val="28"/>
        </w:rPr>
      </w:pPr>
      <w:r>
        <w:rPr>
          <w:sz w:val="28"/>
          <w:szCs w:val="28"/>
        </w:rPr>
        <w:t>237</w:t>
        <w:tab/>
        <w:t>Теперь, пока он это открывает, я посмотрю, может, я смогу взять другой вопрос по–быстрому. Вы устали? Я знаю, что устали.</w:t>
      </w:r>
    </w:p>
    <w:p>
      <w:pPr>
        <w:pStyle w:val="Normal"/>
        <w:shd w:fill="FFFFFF" w:val="clear"/>
        <w:spacing w:before="100" w:after="100"/>
        <w:ind w:left="709" w:hanging="0"/>
        <w:jc w:val="both"/>
        <w:rPr/>
      </w:pPr>
      <w:r>
        <w:rPr>
          <w:b/>
          <w:bCs/>
          <w:sz w:val="28"/>
          <w:szCs w:val="28"/>
        </w:rPr>
        <w:t xml:space="preserve">Пожалуйста, объясните тайну перемещения Невесты. Как это будет происходить и где, место, куда направляется Невеста. </w:t>
      </w:r>
      <w:r>
        <w:rPr>
          <w:sz w:val="28"/>
          <w:szCs w:val="28"/>
        </w:rPr>
        <w:t>Разве это не прекрасные вопросы? Это на самом деле прекрасно. Я оставался бы здесь хоть целый день...</w:t>
      </w:r>
    </w:p>
    <w:p>
      <w:pPr>
        <w:pStyle w:val="Normal"/>
        <w:shd w:fill="FFFFFF" w:val="clear"/>
        <w:spacing w:before="100" w:after="100"/>
        <w:ind w:firstLine="709"/>
        <w:jc w:val="both"/>
        <w:rPr>
          <w:sz w:val="28"/>
          <w:szCs w:val="28"/>
        </w:rPr>
      </w:pPr>
      <w:r>
        <w:rPr>
          <w:sz w:val="28"/>
          <w:szCs w:val="28"/>
        </w:rPr>
        <w:t>[Брат Бранхам отвечает на вопрос 361. – Ред.] Теперь одну минуту, стих – стих... Деяния 9. стих 7 (благодарю тебя. Брат Невилл) – 9.стих 7:</w:t>
      </w:r>
    </w:p>
    <w:p>
      <w:pPr>
        <w:pStyle w:val="Normal"/>
        <w:shd w:fill="FFFFFF" w:val="clear"/>
        <w:spacing w:before="100" w:after="100"/>
        <w:ind w:left="709" w:hanging="0"/>
        <w:jc w:val="both"/>
        <w:rPr/>
      </w:pPr>
      <w:r>
        <w:rPr>
          <w:sz w:val="28"/>
          <w:szCs w:val="28"/>
        </w:rPr>
        <w:t xml:space="preserve">Люди </w:t>
      </w:r>
      <w:r>
        <w:rPr>
          <w:i/>
          <w:iCs/>
          <w:sz w:val="28"/>
          <w:szCs w:val="28"/>
        </w:rPr>
        <w:t>же, шедшие с ним, стояли в оцепенении, слыша голос, а никого не видя.</w:t>
      </w:r>
    </w:p>
    <w:p>
      <w:pPr>
        <w:pStyle w:val="Normal"/>
        <w:shd w:fill="FFFFFF" w:val="clear"/>
        <w:spacing w:before="100" w:after="100"/>
        <w:jc w:val="both"/>
        <w:rPr>
          <w:sz w:val="28"/>
          <w:szCs w:val="28"/>
        </w:rPr>
      </w:pPr>
      <w:r>
        <w:rPr>
          <w:sz w:val="28"/>
          <w:szCs w:val="28"/>
        </w:rPr>
        <w:t>238</w:t>
        <w:tab/>
        <w:t>Вот, я знаю, к чему вы клоните. Видите? Вот, в следующем месте сказано, что они – наоборот. Вот, я – я не знаю, что там произошло. Я просто не могу вам сказать, потому что в другом месте они слышали. В одном – они не видели этого, а в другом месте – они видели это и не слышали. Кто из вас раньше уже видел это в Библии? Я видел и не могу это объяснить. Видите? Я... Мне необходимо получить откровение об этом от Господа. Я – я говорил вам раньше, что я должен быть с вами честным. Видите? Я не знаю. Извините. Если я – если я не могу этого объяснить, я буду с вами предельно честен и скажу, что я не могу объяснить. Но я – я не стану браться за решение этого, когда я – когда я не знаю.</w:t>
      </w:r>
    </w:p>
    <w:p>
      <w:pPr>
        <w:pStyle w:val="Normal"/>
        <w:shd w:fill="FFFFFF" w:val="clear"/>
        <w:spacing w:before="100" w:after="100"/>
        <w:jc w:val="both"/>
        <w:rPr>
          <w:sz w:val="28"/>
          <w:szCs w:val="28"/>
        </w:rPr>
      </w:pPr>
      <w:r>
        <w:rPr>
          <w:sz w:val="28"/>
          <w:szCs w:val="28"/>
        </w:rPr>
        <w:t>239</w:t>
        <w:tab/>
        <w:t>Я не могу этого объяснить, потому что в одном месте говорится, что они видели Свет и не слышали никакого голоса, или что–то такое; а в следующем месте, – что они видели – слышали голос и вообще не видели Света. Я не могу этого объяснить. Видите? Я – я не знаю, что произошло, и я не узнаю до тех пор, пока Господь не откроет мне это; точно так же, как я не мог рассказать вам о браке и разводе. Я не знал до тех пор, пока Он не открыл мне это.</w:t>
      </w:r>
    </w:p>
    <w:p>
      <w:pPr>
        <w:pStyle w:val="Normal"/>
        <w:shd w:fill="FFFFFF" w:val="clear"/>
        <w:spacing w:before="100" w:after="100"/>
        <w:jc w:val="both"/>
        <w:rPr>
          <w:sz w:val="28"/>
          <w:szCs w:val="28"/>
        </w:rPr>
      </w:pPr>
      <w:r>
        <w:rPr>
          <w:sz w:val="28"/>
          <w:szCs w:val="28"/>
        </w:rPr>
        <w:t>240</w:t>
        <w:tab/>
        <w:t xml:space="preserve">И даже в это утро, Господь Бог, Творец неба и земли знает, что это правда, в это утро Он завершил всё полностью, рассказал мне о браке и разводе. Это верно. Вот почему я говорю, позвольте мне собрать это всё вместе. Исследуйте... </w:t>
      </w:r>
    </w:p>
    <w:p>
      <w:pPr>
        <w:pStyle w:val="Normal"/>
        <w:shd w:fill="FFFFFF" w:val="clear"/>
        <w:spacing w:before="100" w:after="100"/>
        <w:jc w:val="both"/>
        <w:rPr>
          <w:sz w:val="28"/>
          <w:szCs w:val="28"/>
        </w:rPr>
      </w:pPr>
      <w:r>
        <w:rPr>
          <w:sz w:val="28"/>
          <w:szCs w:val="28"/>
        </w:rPr>
        <w:t>241</w:t>
        <w:tab/>
        <w:t>Когда одно из всего того, например, как семя змея, когда это было мне представлено, я – я не мог этого увидеть, ничего; но я просто продолжал следовать за этим, и сразу же... Потом нужно куда–нибудь уединиться, и тогда Святой Дух начинает это открывать. Вот, пусть кто–нибудь попробует теперь это осудить. Видите? Не могут этого.</w:t>
      </w:r>
    </w:p>
    <w:p>
      <w:pPr>
        <w:pStyle w:val="Normal"/>
        <w:shd w:fill="FFFFFF" w:val="clear"/>
        <w:spacing w:before="100" w:after="100"/>
        <w:ind w:left="709" w:hanging="0"/>
        <w:jc w:val="both"/>
        <w:rPr>
          <w:b/>
          <w:b/>
          <w:bCs/>
          <w:sz w:val="28"/>
          <w:szCs w:val="28"/>
        </w:rPr>
      </w:pPr>
      <w:r>
        <w:rPr>
          <w:b/>
          <w:bCs/>
          <w:sz w:val="28"/>
          <w:szCs w:val="28"/>
        </w:rPr>
        <w:t>362.</w:t>
        <w:tab/>
        <w:t>Пожалуйста, объясните тайну перемещения Невесты.</w:t>
      </w:r>
    </w:p>
    <w:p>
      <w:pPr>
        <w:pStyle w:val="Normal"/>
        <w:shd w:fill="FFFFFF" w:val="clear"/>
        <w:spacing w:before="100" w:after="100"/>
        <w:jc w:val="both"/>
        <w:rPr/>
      </w:pPr>
      <w:r>
        <w:rPr>
          <w:sz w:val="28"/>
          <w:szCs w:val="28"/>
        </w:rPr>
        <w:t>242</w:t>
        <w:tab/>
        <w:t xml:space="preserve">Просто изменение (видите?), наши тела теперь... Позвольте сказать </w:t>
      </w:r>
      <w:r>
        <w:rPr>
          <w:i/>
          <w:iCs/>
          <w:sz w:val="28"/>
          <w:szCs w:val="28"/>
        </w:rPr>
        <w:t xml:space="preserve">наши. </w:t>
      </w:r>
      <w:r>
        <w:rPr>
          <w:sz w:val="28"/>
          <w:szCs w:val="28"/>
        </w:rPr>
        <w:t xml:space="preserve">Вы понимаете, что я имею в виду, когда говорю это? Я не хочу святотатствовать, я не говорю, что это </w:t>
      </w:r>
      <w:r>
        <w:rPr>
          <w:i/>
          <w:iCs/>
          <w:sz w:val="28"/>
          <w:szCs w:val="28"/>
        </w:rPr>
        <w:t xml:space="preserve">наши; </w:t>
      </w:r>
      <w:r>
        <w:rPr>
          <w:sz w:val="28"/>
          <w:szCs w:val="28"/>
        </w:rPr>
        <w:t>говоря так. я не подразумеваю эту церковь; я подразумеваю каждого верующего.</w:t>
      </w:r>
    </w:p>
    <w:p>
      <w:pPr>
        <w:pStyle w:val="Normal"/>
        <w:shd w:fill="FFFFFF" w:val="clear"/>
        <w:spacing w:before="100" w:after="100"/>
        <w:jc w:val="both"/>
        <w:rPr>
          <w:sz w:val="28"/>
          <w:szCs w:val="28"/>
        </w:rPr>
      </w:pPr>
      <w:r>
        <w:rPr>
          <w:sz w:val="28"/>
          <w:szCs w:val="28"/>
        </w:rPr>
        <w:t>243</w:t>
        <w:tab/>
        <w:t>Авраам, он ожидал обещанного сына, это было ему обещано. Это верно? И Церковь ожидает обещанного Сына. Невеста (это верно?). Невеста ожидает обещанного Сына.</w:t>
      </w:r>
    </w:p>
    <w:p>
      <w:pPr>
        <w:pStyle w:val="Normal"/>
        <w:shd w:fill="FFFFFF" w:val="clear"/>
        <w:spacing w:before="100" w:after="100"/>
        <w:jc w:val="both"/>
        <w:rPr>
          <w:sz w:val="28"/>
          <w:szCs w:val="28"/>
        </w:rPr>
      </w:pPr>
      <w:r>
        <w:rPr>
          <w:sz w:val="28"/>
          <w:szCs w:val="28"/>
        </w:rPr>
        <w:t>244</w:t>
        <w:tab/>
        <w:t>Прежде чем обещанному сыну прийти к Сарре и Аврааму, их тела должны были измениться. Это верно?</w:t>
      </w:r>
    </w:p>
    <w:p>
      <w:pPr>
        <w:pStyle w:val="Normal"/>
        <w:shd w:fill="FFFFFF" w:val="clear"/>
        <w:spacing w:before="100" w:after="100"/>
        <w:jc w:val="both"/>
        <w:rPr>
          <w:sz w:val="28"/>
          <w:szCs w:val="28"/>
        </w:rPr>
      </w:pPr>
      <w:r>
        <w:rPr>
          <w:sz w:val="28"/>
          <w:szCs w:val="28"/>
        </w:rPr>
        <w:t>245</w:t>
        <w:tab/>
        <w:t>Она была слишком стара, чтобы иметь ребёнка. У неё уже не было молочных вен в её груди; её грудь была уже высохшей. Её чрево не могло выносить плод; она была бесплодна. Она не могла иметь дитя; сердце её слишком старо, чтобы перенести роды. Так что же произошло?!!!!!!!!</w:t>
      </w:r>
    </w:p>
    <w:p>
      <w:pPr>
        <w:pStyle w:val="Normal"/>
        <w:shd w:fill="FFFFFF" w:val="clear"/>
        <w:spacing w:before="100" w:after="100"/>
        <w:ind w:firstLine="709"/>
        <w:jc w:val="both"/>
        <w:rPr>
          <w:sz w:val="28"/>
          <w:szCs w:val="28"/>
        </w:rPr>
      </w:pPr>
      <w:r>
        <w:rPr>
          <w:sz w:val="28"/>
          <w:szCs w:val="28"/>
        </w:rPr>
        <w:t>Бог изменил её и снова превратил в молодую женщину. И с Авраамом Он сделал то же самое, потому что Он говорил, что его тело было почти что мертво. Видите? И Он должен был изменить их тела для того, чтобы им принять обещанного сына.</w:t>
      </w:r>
    </w:p>
    <w:p>
      <w:pPr>
        <w:pStyle w:val="Normal"/>
        <w:shd w:fill="FFFFFF" w:val="clear"/>
        <w:spacing w:before="100" w:after="100"/>
        <w:jc w:val="both"/>
        <w:rPr>
          <w:sz w:val="28"/>
          <w:szCs w:val="28"/>
        </w:rPr>
      </w:pPr>
      <w:r>
        <w:rPr>
          <w:sz w:val="28"/>
          <w:szCs w:val="28"/>
        </w:rPr>
        <w:t>246</w:t>
        <w:tab/>
        <w:t>И мы не можем принять обещанного нам Сына сегодня в этих телах, в которых мы живём: эти тела – грех.</w:t>
      </w:r>
    </w:p>
    <w:p>
      <w:pPr>
        <w:pStyle w:val="Normal"/>
        <w:shd w:fill="FFFFFF" w:val="clear"/>
        <w:spacing w:before="100" w:after="100"/>
        <w:jc w:val="both"/>
        <w:rPr>
          <w:sz w:val="28"/>
          <w:szCs w:val="28"/>
        </w:rPr>
      </w:pPr>
      <w:r>
        <w:rPr>
          <w:sz w:val="28"/>
          <w:szCs w:val="28"/>
        </w:rPr>
        <w:t>247</w:t>
        <w:tab/>
        <w:t>Это первое сознание управляет этим телом посредством зрения, вкуса, осязания, обоняния и слуха, и просто полностью зажало нас: мы теряемся в догадках и так далее. Но то новое тело, которое имеет происхождение от этого рождённого свыше (не это первое сознание, оно исчезнет)... Живёт то нечто, находящееся внутри. Все. кто это понимает, скажите: "Аминь!" [Собрание отвечает: "Аминь!" – Ред.]</w:t>
      </w:r>
    </w:p>
    <w:p>
      <w:pPr>
        <w:pStyle w:val="Normal"/>
        <w:shd w:fill="FFFFFF" w:val="clear"/>
        <w:spacing w:before="100" w:after="100"/>
        <w:jc w:val="both"/>
        <w:rPr>
          <w:sz w:val="28"/>
          <w:szCs w:val="28"/>
        </w:rPr>
      </w:pPr>
      <w:r>
        <w:rPr>
          <w:sz w:val="28"/>
          <w:szCs w:val="28"/>
        </w:rPr>
        <w:t>248</w:t>
        <w:tab/>
        <w:t>Это не то, что снаружи: зрение, вкус, осязание, обоняние и слух. Это не то. Это подвержено смерти и умрёт, но то, что находится внутри вас, в глубине, внутри, это – личность, которая не может умереть. Видите? И это представляет собой личность, с которой начинается новая жизнь, с этого нового рождения; и это создаёт другую личность по образу этой личности, которой вы являетесь, вокруг той жизни. Вы это поняли?</w:t>
      </w:r>
    </w:p>
    <w:p>
      <w:pPr>
        <w:pStyle w:val="Normal"/>
        <w:shd w:fill="FFFFFF" w:val="clear"/>
        <w:spacing w:before="100" w:after="100"/>
        <w:jc w:val="both"/>
        <w:rPr>
          <w:sz w:val="28"/>
          <w:szCs w:val="28"/>
        </w:rPr>
      </w:pPr>
      <w:r>
        <w:rPr>
          <w:sz w:val="28"/>
          <w:szCs w:val="28"/>
        </w:rPr>
        <w:t>249</w:t>
        <w:tab/>
        <w:t>Поэтому, потенциально это находится здесь внутри, и что это такое? Слово, обещанное прежде создания мира. А всё. что вокруг, это только отражает негатив; это же отразит позитив. Слово. Понимаете? И это то же самое – то есть перемещение Невесты будет тем же самым. Слово, которое находится в вас, вокруг того Слова будет материализовано тело, и та же самая вещь произошла с Саррой.</w:t>
      </w:r>
    </w:p>
    <w:p>
      <w:pPr>
        <w:pStyle w:val="Normal"/>
        <w:shd w:fill="FFFFFF" w:val="clear"/>
        <w:spacing w:before="100" w:after="100"/>
        <w:jc w:val="both"/>
        <w:rPr>
          <w:sz w:val="28"/>
          <w:szCs w:val="28"/>
        </w:rPr>
      </w:pPr>
      <w:r>
        <w:rPr>
          <w:sz w:val="28"/>
          <w:szCs w:val="28"/>
        </w:rPr>
        <w:t>250</w:t>
        <w:tab/>
        <w:t>До того... Когда то старое её тело, то первое тело, оно должно было измениться для того, чтобы родить сына. Вы понимаете это? То тело не могло сделать этого. Это тело не может этого сделать, так что оно должно быть изменено точно таким же способом, чтобы принять Сына.</w:t>
      </w:r>
    </w:p>
    <w:p>
      <w:pPr>
        <w:pStyle w:val="Normal"/>
        <w:shd w:fill="FFFFFF" w:val="clear"/>
        <w:spacing w:before="100" w:after="100"/>
        <w:ind w:left="709" w:hanging="0"/>
        <w:jc w:val="both"/>
        <w:rPr>
          <w:b/>
          <w:b/>
          <w:bCs/>
          <w:sz w:val="28"/>
          <w:szCs w:val="28"/>
        </w:rPr>
      </w:pPr>
      <w:r>
        <w:rPr>
          <w:b/>
          <w:bCs/>
          <w:sz w:val="28"/>
          <w:szCs w:val="28"/>
        </w:rPr>
        <w:t>363.</w:t>
        <w:tab/>
        <w:t>Как это будет происходить и когда – и где – и куда направляется Невеста?</w:t>
      </w:r>
    </w:p>
    <w:p>
      <w:pPr>
        <w:pStyle w:val="Normal"/>
        <w:shd w:fill="FFFFFF" w:val="clear"/>
        <w:spacing w:before="100" w:after="100"/>
        <w:jc w:val="both"/>
        <w:rPr>
          <w:sz w:val="28"/>
          <w:szCs w:val="28"/>
        </w:rPr>
      </w:pPr>
      <w:r>
        <w:rPr>
          <w:sz w:val="28"/>
          <w:szCs w:val="28"/>
        </w:rPr>
        <w:t>251</w:t>
        <w:tab/>
        <w:t>Она идёт во Славу, в Небеса на Брачную Вечерю, точно как в образе Исаака и Ревекки, когда Ревекка пошла навстречу Исааку. Помните Елиезера, представляющего послание, которое вышло от Авраама, Елиезер отправился искать невесту для – для Исаака. Он нашёл прекрасную Ревекку в прохладе вечера, вышла изящная смуглолицая девушка с кувшином для воды. И Елиезер помолился, сказал: "Господь Бог, пусть это будет благополучное путешествие и будет успешным для моего господина Авраама".</w:t>
      </w:r>
    </w:p>
    <w:p>
      <w:pPr>
        <w:pStyle w:val="Normal"/>
        <w:shd w:fill="FFFFFF" w:val="clear"/>
        <w:spacing w:before="100" w:after="100"/>
        <w:jc w:val="both"/>
        <w:rPr>
          <w:sz w:val="28"/>
          <w:szCs w:val="28"/>
        </w:rPr>
      </w:pPr>
      <w:r>
        <w:rPr>
          <w:sz w:val="28"/>
          <w:szCs w:val="28"/>
        </w:rPr>
        <w:t>252</w:t>
        <w:tab/>
        <w:t>И он сказал: "Пойди, не бери ему оттуда из филистимлян – не бери её". Взята здесь из его родни, что показывает кровное родство между Невестой Христовой и Христом, потому что Ревекка и – и Исаак были двоюродными братом и сестрой.</w:t>
      </w:r>
    </w:p>
    <w:p>
      <w:pPr>
        <w:pStyle w:val="Normal"/>
        <w:shd w:fill="FFFFFF" w:val="clear"/>
        <w:spacing w:before="100" w:after="100"/>
        <w:jc w:val="both"/>
        <w:rPr>
          <w:sz w:val="28"/>
          <w:szCs w:val="28"/>
        </w:rPr>
      </w:pPr>
      <w:r>
        <w:rPr>
          <w:sz w:val="28"/>
          <w:szCs w:val="28"/>
        </w:rPr>
        <w:t>253</w:t>
        <w:tab/>
        <w:t>Итак, они сошли туда, и вышла эта прекрасная Ревекка и набрала воды, и он попросил – и она напоила верблюда и всех, кто там был. И потом, заметьте, что у Ревекки был... Последнее право выбора было за Ревеккой. Он просил у отца эту девушку; он просил у матери эту девушку; ни отец, ни мать не согласились. Хотели, чтобы она задержалась на время. Он сказал: "Не препятствуйте мне в деле моём".</w:t>
      </w:r>
    </w:p>
    <w:p>
      <w:pPr>
        <w:pStyle w:val="Normal"/>
        <w:shd w:fill="FFFFFF" w:val="clear"/>
        <w:spacing w:before="100" w:after="100"/>
        <w:jc w:val="both"/>
        <w:rPr/>
      </w:pPr>
      <w:r>
        <w:rPr>
          <w:sz w:val="28"/>
          <w:szCs w:val="28"/>
        </w:rPr>
        <w:t>254</w:t>
        <w:tab/>
        <w:t>И Ревекка должна была сделать свой выбор, потому что он сказал: "Спросим девицу; пусть она сделает выбор".</w:t>
      </w:r>
    </w:p>
    <w:p>
      <w:pPr>
        <w:pStyle w:val="Normal"/>
        <w:shd w:fill="FFFFFF" w:val="clear"/>
        <w:spacing w:before="100" w:after="100"/>
        <w:jc w:val="both"/>
        <w:rPr>
          <w:sz w:val="28"/>
          <w:szCs w:val="28"/>
        </w:rPr>
      </w:pPr>
      <w:r>
        <w:rPr>
          <w:sz w:val="28"/>
          <w:szCs w:val="28"/>
        </w:rPr>
        <w:t>255</w:t>
        <w:tab/>
        <w:t>И как только это предложили ей, она приняла решение тут же; она сказала: "Я пойду". И она взобралась на верблюда и отправилась на встречу... Смотрите, тот самый верблюд, которого она поила, и был тем верблюдом, который доставил её к её жениху и ко всему её успеху. И тот самый верблюд, именно та сила (это животное в Библии представляет силу)... И та самая Сила, которой мы даём воду и воздаём хвалу (Аминь! Видите?), вода, жизнь, восхваление, Слово, и является тем самым, что доставит нас в славную страну для встречи с Женихом. Так точно! Аминь!</w:t>
      </w:r>
    </w:p>
    <w:p>
      <w:pPr>
        <w:pStyle w:val="Normal"/>
        <w:shd w:fill="FFFFFF" w:val="clear"/>
        <w:ind w:left="1418" w:hanging="0"/>
        <w:jc w:val="both"/>
        <w:rPr>
          <w:sz w:val="28"/>
          <w:szCs w:val="28"/>
        </w:rPr>
      </w:pPr>
      <w:r>
        <w:rPr>
          <w:sz w:val="28"/>
          <w:szCs w:val="28"/>
        </w:rPr>
        <w:t xml:space="preserve">Ожидаю я тот День, когда Господь опять грядёт </w:t>
      </w:r>
    </w:p>
    <w:p>
      <w:pPr>
        <w:pStyle w:val="Normal"/>
        <w:shd w:fill="FFFFFF" w:val="clear"/>
        <w:ind w:left="1418" w:hanging="0"/>
        <w:jc w:val="both"/>
        <w:rPr>
          <w:sz w:val="28"/>
          <w:szCs w:val="28"/>
        </w:rPr>
      </w:pPr>
      <w:r>
        <w:rPr>
          <w:sz w:val="28"/>
          <w:szCs w:val="28"/>
        </w:rPr>
        <w:t>И в своё Тысячелетие Невесту заберёт.</w:t>
      </w:r>
    </w:p>
    <w:p>
      <w:pPr>
        <w:pStyle w:val="Normal"/>
        <w:shd w:fill="FFFFFF" w:val="clear"/>
        <w:spacing w:before="100" w:after="100"/>
        <w:jc w:val="both"/>
        <w:rPr>
          <w:sz w:val="28"/>
          <w:szCs w:val="28"/>
        </w:rPr>
      </w:pPr>
      <w:r>
        <w:rPr>
          <w:sz w:val="28"/>
          <w:szCs w:val="28"/>
        </w:rPr>
        <w:t>256</w:t>
        <w:tab/>
        <w:t>И запомните, Исаак вышел из своего шатра и находился в поле, вышел размышлять при наступлении вечера. (Аминь!) Когда он увидел идущую Ревекку... И она никогда его не видела, и он никогда её не видел, но это была любовь с первого взгляда. Она влюбилась в него, и он в неё, а ведь она была покрыта вуалью. Аминь! Вот это да!</w:t>
      </w:r>
    </w:p>
    <w:p>
      <w:pPr>
        <w:pStyle w:val="Normal"/>
        <w:shd w:fill="FFFFFF" w:val="clear"/>
        <w:spacing w:before="100" w:after="100"/>
        <w:jc w:val="both"/>
        <w:rPr>
          <w:sz w:val="28"/>
          <w:szCs w:val="28"/>
        </w:rPr>
      </w:pPr>
      <w:r>
        <w:rPr>
          <w:sz w:val="28"/>
          <w:szCs w:val="28"/>
        </w:rPr>
        <w:t>257</w:t>
        <w:tab/>
        <w:t>И смотрите, когда она его увидела, сердце её наполнилось радостью. Она не знала, за кого она выйдет замуж, но по вере. Аминь! И – и – и помните, что Иисус оставит Царство, и мы встретимся с Ним не в Славе, мы должны будем встретиться с Ним в воздухе, между небом и землёй, где был подвешен, чтобы искупить нас. И он встретил Ревекку посередине, между её домом и своим домом. Аминь! Привёл её в свой дом. и женился на ней, и унаследовал всё, что было у его отца. Аминь! О–о. совершенно, просто совершенно. Хорошо.</w:t>
      </w:r>
    </w:p>
    <w:p>
      <w:pPr>
        <w:pStyle w:val="Normal"/>
        <w:shd w:fill="FFFFFF" w:val="clear"/>
        <w:spacing w:before="100" w:after="100"/>
        <w:ind w:left="709" w:hanging="0"/>
        <w:jc w:val="both"/>
        <w:rPr>
          <w:sz w:val="28"/>
          <w:szCs w:val="28"/>
        </w:rPr>
      </w:pPr>
      <w:r>
        <w:rPr>
          <w:sz w:val="28"/>
          <w:szCs w:val="28"/>
        </w:rPr>
        <w:t xml:space="preserve">Вопрос: </w:t>
      </w:r>
      <w:r>
        <w:rPr>
          <w:b/>
          <w:bCs/>
          <w:sz w:val="28"/>
          <w:szCs w:val="28"/>
        </w:rPr>
        <w:t>Разлучает ли Бог мужа и жену в...</w:t>
      </w:r>
    </w:p>
    <w:p>
      <w:pPr>
        <w:pStyle w:val="BodyText2"/>
        <w:rPr/>
      </w:pPr>
      <w:r>
        <w:rPr/>
        <w:t>258</w:t>
        <w:tab/>
        <w:t>Я – я лучше не буду читать этот вопрос. Видите, видите? Это – это – придётся сказать какие–то слова. Вы понимаете? Я знаю всех вас, но эти – эти – это записывается (вы видите?), поэтому я – я лучше не буду. Это нечто из того... Тот, кто это написал, вы понимаете, что это такое; и мне – мне лучше увидеться с вами на личном собеседовании. Видите? Лучше я не... Я не думаю, что это приятно читать вслух. Видите? Это – всё в порядке, этот человек, в этом нет ничего плохого; они задают допустимый вопрос, но я – я думаю, мне лучше было бы увидеться по поводу этого на личном собеседовании. Вы так не считаете? Кто бы это... Вы понимаете, что это так. кто бы это ни был.</w:t>
      </w:r>
    </w:p>
    <w:p>
      <w:pPr>
        <w:pStyle w:val="Normal"/>
        <w:shd w:fill="FFFFFF" w:val="clear"/>
        <w:spacing w:before="100" w:after="100"/>
        <w:jc w:val="both"/>
        <w:rPr>
          <w:sz w:val="28"/>
          <w:szCs w:val="28"/>
        </w:rPr>
      </w:pPr>
      <w:r>
        <w:rPr>
          <w:sz w:val="28"/>
          <w:szCs w:val="28"/>
        </w:rPr>
        <w:t>259</w:t>
        <w:tab/>
        <w:t>О–о! Ох. наше время уже истекло, друзья. Нам – нам лучше бы уже закругляться и идти – идти на обед. Сколько времени вы хотите. чтобы я оставался – провёл здесь? Ой–ой–ой! Просто – просто – да–а, может быть, совсем немного. А если кому нужно идти сейчас же, не дайте подгореть вашему блюду. Но если вы – если вы... И – и я, вероятно, буду обедать в Голубом Кабане или в Приоре или в каком–либо из тех мест, и они, вероятно, тебя не будут беспокоить. Если вам надо идти, да благословит вас Бог; я понимаю. Видите? А я собираюсь лишь взять где–то... Вот эти я положу сюда, и вот сколько я беру, чтобы ответить. Потом я – я буду... вот эти... На это уйдёт – это займёт около пятнадцати минут, затем я пойду обедать.</w:t>
      </w:r>
    </w:p>
    <w:p>
      <w:pPr>
        <w:pStyle w:val="Normal"/>
        <w:shd w:fill="FFFFFF" w:val="clear"/>
        <w:spacing w:before="100" w:after="100"/>
        <w:ind w:left="709" w:hanging="0"/>
        <w:jc w:val="both"/>
        <w:rPr/>
      </w:pPr>
      <w:r>
        <w:rPr>
          <w:b/>
          <w:bCs/>
          <w:sz w:val="28"/>
          <w:szCs w:val="28"/>
        </w:rPr>
        <w:t>364.</w:t>
        <w:tab/>
        <w:t xml:space="preserve">У меня две замужние дочери, мужья которых в </w:t>
      </w:r>
      <w:r>
        <w:rPr>
          <w:sz w:val="28"/>
          <w:szCs w:val="28"/>
        </w:rPr>
        <w:t xml:space="preserve">д–е–о–в– </w:t>
      </w:r>
      <w:r>
        <w:rPr>
          <w:b/>
          <w:bCs/>
          <w:sz w:val="28"/>
          <w:szCs w:val="28"/>
        </w:rPr>
        <w:t xml:space="preserve">а они верят этому Посланию. Они – деноминации </w:t>
      </w:r>
      <w:r>
        <w:rPr>
          <w:sz w:val="28"/>
          <w:szCs w:val="28"/>
        </w:rPr>
        <w:t xml:space="preserve">(Это верно.), </w:t>
      </w:r>
      <w:r>
        <w:rPr>
          <w:b/>
          <w:bCs/>
          <w:sz w:val="28"/>
          <w:szCs w:val="28"/>
        </w:rPr>
        <w:t>и они верят этому Посланию и заняли позицию за Него, и наткнулись... Что им следует делать? – они наткнулись на противостояние. Что нам следует делать?</w:t>
      </w:r>
    </w:p>
    <w:p>
      <w:pPr>
        <w:pStyle w:val="Normal"/>
        <w:shd w:fill="FFFFFF" w:val="clear"/>
        <w:spacing w:before="100" w:after="100"/>
        <w:jc w:val="both"/>
        <w:rPr>
          <w:sz w:val="28"/>
          <w:szCs w:val="28"/>
        </w:rPr>
      </w:pPr>
      <w:r>
        <w:rPr>
          <w:sz w:val="28"/>
          <w:szCs w:val="28"/>
        </w:rPr>
        <w:t>260</w:t>
        <w:tab/>
        <w:t>Не отступайте! Ни за что. Откройте ваши взгляды. Именно так; не уступайте им. Никак нет! Я не говорю вам не ходить в их среду, не общаться и всё такое до тех пор, пока можете общаться; но когда они начинают менять диету, вы знаете, голубь не может питаться вместе с канюком.</w:t>
      </w:r>
    </w:p>
    <w:p>
      <w:pPr>
        <w:pStyle w:val="Normal"/>
        <w:shd w:fill="FFFFFF" w:val="clear"/>
        <w:spacing w:before="100" w:after="100"/>
        <w:ind w:left="709" w:hanging="0"/>
        <w:jc w:val="both"/>
        <w:rPr>
          <w:b/>
          <w:b/>
          <w:bCs/>
          <w:sz w:val="28"/>
          <w:szCs w:val="28"/>
        </w:rPr>
      </w:pPr>
      <w:r>
        <w:rPr>
          <w:b/>
          <w:bCs/>
          <w:sz w:val="28"/>
          <w:szCs w:val="28"/>
        </w:rPr>
        <w:t>365.</w:t>
        <w:tab/>
        <w:t>Брат Бранхам, не могли бы вы объяснить Марка 13:27? Также, Брат Бранхам, что насчёт тех людей, что в Откровении 20:7 и 9, что – которые воюют против святых? Откуда они возьмутся? Будет ли тогда перенесение, как было с – семьёй Ноя?</w:t>
      </w:r>
    </w:p>
    <w:p>
      <w:pPr>
        <w:pStyle w:val="Normal"/>
        <w:shd w:fill="FFFFFF" w:val="clear"/>
        <w:spacing w:before="100" w:after="100"/>
        <w:jc w:val="both"/>
        <w:rPr>
          <w:sz w:val="28"/>
          <w:szCs w:val="28"/>
        </w:rPr>
      </w:pPr>
      <w:r>
        <w:rPr>
          <w:sz w:val="28"/>
          <w:szCs w:val="28"/>
        </w:rPr>
        <w:t>261</w:t>
        <w:tab/>
        <w:t>Откровение 13 – или нет, Марка 13:27, Брат Невилл. Откровение 20. У тебя там есть Библия, Брат Кэппс? Откровение 20, и это, кажется, 7–й и 9–й. Я думаю, что я, пока их откроют... Вот, у него это прямо здесь. Откровение, что теперь это было? Марка 13:27, 13 и 27.</w:t>
      </w:r>
    </w:p>
    <w:p>
      <w:pPr>
        <w:pStyle w:val="Normal"/>
        <w:shd w:fill="FFFFFF" w:val="clear"/>
        <w:spacing w:before="100" w:after="100"/>
        <w:ind w:left="709" w:hanging="0"/>
        <w:jc w:val="both"/>
        <w:rPr/>
      </w:pPr>
      <w:r>
        <w:rPr>
          <w:i/>
          <w:iCs/>
          <w:sz w:val="28"/>
          <w:szCs w:val="28"/>
        </w:rPr>
        <w:t xml:space="preserve">И тогда Он пошлёт Ангелов Своих и... соберёт избранных Своих от четырёх ветров, </w:t>
      </w:r>
      <w:r>
        <w:rPr>
          <w:sz w:val="28"/>
          <w:szCs w:val="28"/>
        </w:rPr>
        <w:t xml:space="preserve">и будет – и – пределов земли, чтобы быть и – до пределов неба – от края </w:t>
      </w:r>
      <w:r>
        <w:rPr>
          <w:i/>
          <w:iCs/>
          <w:sz w:val="28"/>
          <w:szCs w:val="28"/>
        </w:rPr>
        <w:t xml:space="preserve">земли до </w:t>
      </w:r>
      <w:r>
        <w:rPr>
          <w:sz w:val="28"/>
          <w:szCs w:val="28"/>
        </w:rPr>
        <w:t xml:space="preserve">края </w:t>
      </w:r>
      <w:r>
        <w:rPr>
          <w:i/>
          <w:iCs/>
          <w:sz w:val="28"/>
          <w:szCs w:val="28"/>
        </w:rPr>
        <w:t>неба.</w:t>
      </w:r>
    </w:p>
    <w:p>
      <w:pPr>
        <w:pStyle w:val="Normal"/>
        <w:shd w:fill="FFFFFF" w:val="clear"/>
        <w:spacing w:before="100" w:after="100"/>
        <w:jc w:val="both"/>
        <w:rPr>
          <w:sz w:val="28"/>
          <w:szCs w:val="28"/>
        </w:rPr>
      </w:pPr>
      <w:r>
        <w:rPr>
          <w:sz w:val="28"/>
          <w:szCs w:val="28"/>
        </w:rPr>
        <w:t>262</w:t>
        <w:tab/>
        <w:t>Это говорится о воскресении, перемещение, восхождение. Он пошлёт Своих ангелов, чтобы собрать. Вы когда–либо думали, кто такие эти ангелы? А? Посланники. Он соберёт их вместе, чтобы им сойтись всем вместе (понимаете?), приведёт их, свяжет их вместе от пределов земли до пределов Неба, Слово, которое было и проявилось на земле. Видите? Поняли это? Слово было изречено; здесь Оно проявлено. Видите? Хорошо. Брат Кэппс. Давайте посмотрим.</w:t>
      </w:r>
    </w:p>
    <w:p>
      <w:pPr>
        <w:pStyle w:val="Normal"/>
        <w:shd w:fill="FFFFFF" w:val="clear"/>
        <w:spacing w:before="100" w:after="100"/>
        <w:ind w:left="709" w:hanging="0"/>
        <w:jc w:val="both"/>
        <w:rPr/>
      </w:pPr>
      <w:r>
        <w:rPr>
          <w:i/>
          <w:iCs/>
          <w:sz w:val="28"/>
          <w:szCs w:val="28"/>
        </w:rPr>
        <w:t xml:space="preserve">Когда же окончится тысяча лет. сатана </w:t>
      </w:r>
      <w:r>
        <w:rPr>
          <w:sz w:val="28"/>
          <w:szCs w:val="28"/>
        </w:rPr>
        <w:t xml:space="preserve">был... </w:t>
      </w:r>
      <w:r>
        <w:rPr>
          <w:i/>
          <w:iCs/>
          <w:sz w:val="28"/>
          <w:szCs w:val="28"/>
        </w:rPr>
        <w:t>освобождён из темницы своей,</w:t>
      </w:r>
    </w:p>
    <w:p>
      <w:pPr>
        <w:pStyle w:val="Normal"/>
        <w:shd w:fill="FFFFFF" w:val="clear"/>
        <w:spacing w:before="100" w:after="100"/>
        <w:jc w:val="both"/>
        <w:rPr>
          <w:sz w:val="28"/>
          <w:szCs w:val="28"/>
        </w:rPr>
      </w:pPr>
      <w:r>
        <w:rPr>
          <w:sz w:val="28"/>
          <w:szCs w:val="28"/>
        </w:rPr>
        <w:t>263</w:t>
        <w:tab/>
        <w:t>Хорошо. Я как раз уже это объяснял, не так ли, о том, как он будет освобождён из темницы своей, когда окончится тысяча лет?</w:t>
      </w:r>
    </w:p>
    <w:p>
      <w:pPr>
        <w:pStyle w:val="Normal"/>
        <w:shd w:fill="FFFFFF" w:val="clear"/>
        <w:spacing w:before="100" w:after="100"/>
        <w:ind w:firstLine="709"/>
        <w:jc w:val="both"/>
        <w:rPr>
          <w:sz w:val="28"/>
          <w:szCs w:val="28"/>
        </w:rPr>
      </w:pPr>
      <w:r>
        <w:rPr>
          <w:sz w:val="28"/>
          <w:szCs w:val="28"/>
        </w:rPr>
        <w:t>Хорошо, у меня здесь есть ещё один. Одну минуту.</w:t>
      </w:r>
    </w:p>
    <w:p>
      <w:pPr>
        <w:pStyle w:val="Normal"/>
        <w:shd w:fill="FFFFFF" w:val="clear"/>
        <w:spacing w:before="100" w:after="100"/>
        <w:ind w:left="709" w:hanging="0"/>
        <w:jc w:val="both"/>
        <w:rPr/>
      </w:pPr>
      <w:r>
        <w:rPr>
          <w:b/>
          <w:bCs/>
          <w:sz w:val="28"/>
          <w:szCs w:val="28"/>
        </w:rPr>
        <w:t>366.</w:t>
        <w:tab/>
        <w:t xml:space="preserve">Брат Бранхам, было ли от Бога или это было моим собственным поступком, когда произошли дела, которые, когда (и–с – ) искушение... Было ли... </w:t>
      </w:r>
      <w:r>
        <w:rPr>
          <w:sz w:val="28"/>
          <w:szCs w:val="28"/>
        </w:rPr>
        <w:t xml:space="preserve">(Посмотри, если ты сможешь это понять. Здесь написано хорошим почерком, но у меня плохое образование. Что там сказано? [Брат Бранхам разговаривает с Братом Невиллом. – Ред.] Я – я не думаю, что смогу на него ответить. Брат Кэппс. или я не могу этого понять... Сказано.) </w:t>
      </w:r>
      <w:r>
        <w:rPr>
          <w:b/>
          <w:bCs/>
          <w:sz w:val="28"/>
          <w:szCs w:val="28"/>
        </w:rPr>
        <w:t xml:space="preserve">Было ли... </w:t>
      </w:r>
      <w:r>
        <w:rPr>
          <w:sz w:val="28"/>
          <w:szCs w:val="28"/>
        </w:rPr>
        <w:t xml:space="preserve">(Если только это не...?... Скажем, что это была медсестра. Что–то насчёт ухода.) </w:t>
      </w:r>
      <w:r>
        <w:rPr>
          <w:b/>
          <w:bCs/>
          <w:sz w:val="28"/>
          <w:szCs w:val="28"/>
        </w:rPr>
        <w:t>Было ли это от Бога, когда я прекратила быть медсестрой, или это было моей ошибкой?</w:t>
      </w:r>
    </w:p>
    <w:p>
      <w:pPr>
        <w:pStyle w:val="Normal"/>
        <w:shd w:fill="FFFFFF" w:val="clear"/>
        <w:spacing w:before="100" w:after="100"/>
        <w:jc w:val="both"/>
        <w:rPr>
          <w:sz w:val="28"/>
          <w:szCs w:val="28"/>
        </w:rPr>
      </w:pPr>
      <w:r>
        <w:rPr>
          <w:sz w:val="28"/>
          <w:szCs w:val="28"/>
        </w:rPr>
        <w:t>264</w:t>
        <w:tab/>
        <w:t>Не знаю. Я предпочёл бы поговорить об этом на личном собеседовании. Понимаете?</w:t>
      </w:r>
    </w:p>
    <w:p>
      <w:pPr>
        <w:pStyle w:val="Normal"/>
        <w:shd w:fill="FFFFFF" w:val="clear"/>
        <w:spacing w:before="100" w:after="100"/>
        <w:ind w:firstLine="709"/>
        <w:jc w:val="both"/>
        <w:rPr>
          <w:sz w:val="28"/>
          <w:szCs w:val="28"/>
        </w:rPr>
      </w:pPr>
      <w:r>
        <w:rPr>
          <w:sz w:val="28"/>
          <w:szCs w:val="28"/>
        </w:rPr>
        <w:t>Вот, ухаживание – это допустимое дело, просто как нянечка. Я сказал бы... Вот, этот человек не... Я не отбросил его в сторону, не сказал, что не отвечу, потому что для той женщины это настолько же важно, насколько для вас имеет значение ваш вопрос, а для меня – мой. Понимаете? Теперь же, если это – если это работа санитарки, что вы просто прекратили ухаживать, из–за того что вы подумали, что вам не следует работать... Что ж, я думаю, что ухаживание больше похоже на милосердие. Видите? Вы думаете, как оказать какую–то помощь, похоже как доктор.</w:t>
      </w:r>
    </w:p>
    <w:p>
      <w:pPr>
        <w:pStyle w:val="Normal"/>
        <w:shd w:fill="FFFFFF" w:val="clear"/>
        <w:spacing w:before="100" w:after="100"/>
        <w:jc w:val="both"/>
        <w:rPr>
          <w:sz w:val="28"/>
          <w:szCs w:val="28"/>
        </w:rPr>
      </w:pPr>
      <w:r>
        <w:rPr>
          <w:sz w:val="28"/>
          <w:szCs w:val="28"/>
        </w:rPr>
        <w:t>265</w:t>
        <w:tab/>
        <w:t>Доктор, если это хороший доктор, мы помогаем человеку независимо от того, сможет он заплатить или нет; настоящий доктор. Видите? И я думаю, что и служитель, любой, наша служба должна быть друг для друга, чтобы делать жизнь хотя бы немного лучше друг другу.</w:t>
      </w:r>
    </w:p>
    <w:p>
      <w:pPr>
        <w:pStyle w:val="Normal"/>
        <w:shd w:fill="FFFFFF" w:val="clear"/>
        <w:spacing w:before="100" w:after="100"/>
        <w:jc w:val="both"/>
        <w:rPr>
          <w:sz w:val="28"/>
          <w:szCs w:val="28"/>
        </w:rPr>
      </w:pPr>
      <w:r>
        <w:rPr>
          <w:sz w:val="28"/>
          <w:szCs w:val="28"/>
        </w:rPr>
        <w:t>266</w:t>
        <w:tab/>
        <w:t>Я... Когда мне сказали, что я должен брать сто долларов в неделю с этой церкви в качестве зарплаты, ой; это чуть ли – чуть не убило меня. Теперь... Миссис Уильсон, я знаю, и, вероятно, её сын, и другие находятся здесь, помните, как годы тому назад, я проповедовал здесь семнадцать лет и не взял ни цента за свою жизнь. Хоть – хоть какие–то деньги, всё, что мог, я отдавал на это. Видите? И когда мне сказали, что я должен брать их для того, чтобы быть на этих собраниях, это чуть не убило меня. Видите? Конечно, я думаю, что это всё нормально, но что до меня (видите?), я ничего не хочу, никаких денег, единственное, чего я хочу, это – это вашей дружбы и Божьего расположения к нам.</w:t>
      </w:r>
    </w:p>
    <w:p>
      <w:pPr>
        <w:pStyle w:val="Normal"/>
        <w:numPr>
          <w:ilvl w:val="0"/>
          <w:numId w:val="2"/>
        </w:numPr>
        <w:shd w:fill="FFFFFF" w:val="clear"/>
        <w:tabs>
          <w:tab w:val="clear" w:pos="709"/>
          <w:tab w:val="left" w:pos="0" w:leader="none"/>
        </w:tabs>
        <w:spacing w:before="100" w:after="100"/>
        <w:jc w:val="both"/>
        <w:rPr>
          <w:sz w:val="28"/>
          <w:szCs w:val="28"/>
        </w:rPr>
      </w:pPr>
      <w:r>
        <w:rPr>
          <w:sz w:val="28"/>
          <w:szCs w:val="28"/>
        </w:rPr>
        <w:t>Я – я люблю вас (видите?), я люблю вас, и я хочу, чтобы вы были правильными; и я сам хочу быть правильным. И теперь, я хочу, чтобы вы мне верили; я верю вам. И если вы подходите ко мне с вопросом, я хочу быть с вами честным. И если я – я говорю вам во Имя Господа, я хочу, чтобы вы делали именно то, что я сказал вам делать. Не изменяйте этого ничуть, тогда, я думаю, мы будем продвигаться хорошо таким образом. Видите? И затем, другие...</w:t>
      </w:r>
    </w:p>
    <w:p>
      <w:pPr>
        <w:pStyle w:val="Normal"/>
        <w:numPr>
          <w:ilvl w:val="0"/>
          <w:numId w:val="2"/>
        </w:numPr>
        <w:shd w:fill="FFFFFF" w:val="clear"/>
        <w:tabs>
          <w:tab w:val="clear" w:pos="709"/>
          <w:tab w:val="left" w:pos="0" w:leader="none"/>
        </w:tabs>
        <w:spacing w:before="100" w:after="100"/>
        <w:jc w:val="both"/>
        <w:rPr>
          <w:sz w:val="28"/>
          <w:szCs w:val="28"/>
        </w:rPr>
      </w:pPr>
      <w:r>
        <w:rPr>
          <w:sz w:val="28"/>
          <w:szCs w:val="28"/>
        </w:rPr>
        <w:t>И теперь вот что, если это ухаживание... И. я думаю, если вы, у вас на сердце быть медсестрой... Не каждый может быть медсестрой. Медсестра должна быть такой мягкой и доброй к людям и, о–о, я думаю, что настоящая медсестра... Если вам приходилось во время болезни лежать в больнице или что–нибудь, видеть по–настоящему хорошую медсестру, которая подойдёт и сделает, чтобы вам было поудобней, или что–нибудь ещё...</w:t>
      </w:r>
    </w:p>
    <w:p>
      <w:pPr>
        <w:pStyle w:val="Normal"/>
        <w:shd w:fill="FFFFFF" w:val="clear"/>
        <w:spacing w:before="100" w:after="100"/>
        <w:jc w:val="both"/>
        <w:rPr/>
      </w:pPr>
      <w:r>
        <w:rPr>
          <w:sz w:val="28"/>
          <w:szCs w:val="28"/>
        </w:rPr>
        <w:t>269</w:t>
        <w:tab/>
        <w:t xml:space="preserve">Мне делали операцию по – когда в меня тогда выстрелили; мне пришлось лежать в больнице. Там за мной ухаживала такая сестричка, я называл её "Сладкий кусочек", потому что они – у неё всегда во рту было что–нибудь, ела. И это было постоянно. И мне было всего лишь около четырнадцати лет, и в меня выстрелили. Во всяком случае и она была совсем молоденькая, и она... простреленные ноги, обе чуть ли не на куски, и она подкладывала подушечку </w:t>
      </w:r>
      <w:r>
        <w:rPr>
          <w:i/>
          <w:iCs/>
          <w:sz w:val="28"/>
          <w:szCs w:val="28"/>
        </w:rPr>
        <w:t xml:space="preserve">сюда </w:t>
      </w:r>
      <w:r>
        <w:rPr>
          <w:sz w:val="28"/>
          <w:szCs w:val="28"/>
        </w:rPr>
        <w:t xml:space="preserve">и подушечку </w:t>
      </w:r>
      <w:r>
        <w:rPr>
          <w:i/>
          <w:iCs/>
          <w:sz w:val="28"/>
          <w:szCs w:val="28"/>
        </w:rPr>
        <w:t xml:space="preserve">туда; </w:t>
      </w:r>
      <w:r>
        <w:rPr>
          <w:sz w:val="28"/>
          <w:szCs w:val="28"/>
        </w:rPr>
        <w:t>и всё время она мне всегда помогала. И я всё время думал (я был всего лишь ребёнком) – я думал, что мог бы на ней жениться, потому что она была – она была так добра и любезна со мной. Что я... То... Вы понимаете, это кое–что значит (понимаете?) – делать нечто.</w:t>
      </w:r>
    </w:p>
    <w:p>
      <w:pPr>
        <w:pStyle w:val="Normal"/>
        <w:shd w:fill="FFFFFF" w:val="clear"/>
        <w:spacing w:before="100" w:after="100"/>
        <w:ind w:left="709" w:hanging="0"/>
        <w:jc w:val="both"/>
        <w:rPr/>
      </w:pPr>
      <w:r>
        <w:rPr>
          <w:b/>
          <w:bCs/>
          <w:sz w:val="28"/>
          <w:szCs w:val="28"/>
        </w:rPr>
        <w:t>367.</w:t>
        <w:tab/>
        <w:t xml:space="preserve">Я хотела бы задать вопрос. Номер один: женская пижама... </w:t>
      </w:r>
      <w:r>
        <w:rPr>
          <w:sz w:val="28"/>
          <w:szCs w:val="28"/>
        </w:rPr>
        <w:t xml:space="preserve">(Теперь, подождите минутку: давайте я это прочту. [Брат Бранхам читает вопрос про себя. – Ред.] Нет. всё хорошо). </w:t>
      </w:r>
      <w:r>
        <w:rPr>
          <w:b/>
          <w:bCs/>
          <w:sz w:val="28"/>
          <w:szCs w:val="28"/>
        </w:rPr>
        <w:t>Женская пижама относится к мужской одежде?</w:t>
      </w:r>
    </w:p>
    <w:p>
      <w:pPr>
        <w:pStyle w:val="Normal"/>
        <w:shd w:fill="FFFFFF" w:val="clear"/>
        <w:spacing w:before="100" w:after="100"/>
        <w:jc w:val="both"/>
        <w:rPr>
          <w:sz w:val="28"/>
          <w:szCs w:val="28"/>
        </w:rPr>
      </w:pPr>
      <w:r>
        <w:rPr>
          <w:sz w:val="28"/>
          <w:szCs w:val="28"/>
        </w:rPr>
        <w:t>270</w:t>
        <w:tab/>
        <w:t>Ну и вопросики они мне задают, щекотливые. Я не знаю. Я просто оставляю решение этого за вами. Не надо в ней выступать как на параде перед людьми; я – я это знаю. Так что, вот как это должно быть, разве – чтобы в ней идти спать, я – я – я не знаю. И этому тоже мне надо найти какое–нибудь подтверждение.</w:t>
      </w:r>
    </w:p>
    <w:p>
      <w:pPr>
        <w:pStyle w:val="Normal"/>
        <w:shd w:fill="FFFFFF" w:val="clear"/>
        <w:spacing w:before="100" w:after="100"/>
        <w:ind w:firstLine="709"/>
        <w:jc w:val="both"/>
        <w:rPr>
          <w:sz w:val="28"/>
          <w:szCs w:val="28"/>
        </w:rPr>
      </w:pPr>
      <w:r>
        <w:rPr>
          <w:sz w:val="28"/>
          <w:szCs w:val="28"/>
        </w:rPr>
        <w:t>Я говорил вам, что я буду честен, если я не знаю. Я не собираюсь выдавать свои собственные мысли насчёт этого (хорошо), разве что вы захотите услышать мои собственные мысли. Если этого хотите, то я вам скажу. А?</w:t>
      </w:r>
    </w:p>
    <w:p>
      <w:pPr>
        <w:pStyle w:val="Normal"/>
        <w:shd w:fill="FFFFFF" w:val="clear"/>
        <w:spacing w:before="100" w:after="100"/>
        <w:ind w:firstLine="709"/>
        <w:jc w:val="both"/>
        <w:rPr>
          <w:sz w:val="28"/>
          <w:szCs w:val="28"/>
        </w:rPr>
      </w:pPr>
      <w:r>
        <w:rPr>
          <w:sz w:val="28"/>
          <w:szCs w:val="28"/>
        </w:rPr>
        <w:t>Запомните, это не – это – это – это может быть довольно ошибочно. Я думаю, смотрелось бы очень красиво в ночной рубашке. Но – но если вы – но если вы... Но это решать вам самим. Вот, я не могу – я не могу сказать вам этого, потому что я не смог чем–то подтвердить. Вот. это – это – это говорю я, не Он, запомните. Видите?</w:t>
      </w:r>
    </w:p>
    <w:p>
      <w:pPr>
        <w:pStyle w:val="Normal"/>
        <w:shd w:fill="FFFFFF" w:val="clear"/>
        <w:spacing w:before="100" w:after="100"/>
        <w:ind w:left="709" w:hanging="0"/>
        <w:jc w:val="both"/>
        <w:rPr>
          <w:b/>
          <w:b/>
          <w:bCs/>
          <w:sz w:val="28"/>
          <w:szCs w:val="28"/>
        </w:rPr>
      </w:pPr>
      <w:r>
        <w:rPr>
          <w:b/>
          <w:bCs/>
          <w:sz w:val="28"/>
          <w:szCs w:val="28"/>
        </w:rPr>
        <w:t>368.</w:t>
        <w:tab/>
        <w:t>Является ли это неправильным – подравнивать кончики волос?</w:t>
      </w:r>
    </w:p>
    <w:p>
      <w:pPr>
        <w:pStyle w:val="Normal"/>
        <w:shd w:fill="FFFFFF" w:val="clear"/>
        <w:spacing w:before="100" w:after="100"/>
        <w:ind w:firstLine="709"/>
        <w:jc w:val="both"/>
        <w:rPr>
          <w:sz w:val="28"/>
          <w:szCs w:val="28"/>
        </w:rPr>
      </w:pPr>
      <w:r>
        <w:rPr>
          <w:sz w:val="28"/>
          <w:szCs w:val="28"/>
        </w:rPr>
        <w:t>Я думаю, что мы уже об этом проходили несколько минут назад (видите?), для маленьких... Кажется, их называют – те штучки, которые так свисают...</w:t>
      </w:r>
    </w:p>
    <w:p>
      <w:pPr>
        <w:pStyle w:val="Normal"/>
        <w:shd w:fill="FFFFFF" w:val="clear"/>
        <w:spacing w:before="100" w:after="100"/>
        <w:ind w:left="709" w:hanging="0"/>
        <w:jc w:val="both"/>
        <w:rPr/>
      </w:pPr>
      <w:r>
        <w:rPr>
          <w:b/>
          <w:bCs/>
          <w:sz w:val="28"/>
          <w:szCs w:val="28"/>
        </w:rPr>
        <w:t>369.</w:t>
        <w:tab/>
        <w:t xml:space="preserve">Брат Бранхам, на одной из лент по Семи Периодам Церкви вы упомянули, что Иуда был оправдан, освящён. Это были подлинные </w:t>
      </w:r>
      <w:r>
        <w:rPr>
          <w:sz w:val="28"/>
          <w:szCs w:val="28"/>
        </w:rPr>
        <w:t xml:space="preserve">(Это хороший вопрос.) </w:t>
      </w:r>
      <w:r>
        <w:rPr>
          <w:b/>
          <w:bCs/>
          <w:sz w:val="28"/>
          <w:szCs w:val="28"/>
        </w:rPr>
        <w:t>– объясните –</w:t>
      </w:r>
      <w:r>
        <w:rPr>
          <w:sz w:val="28"/>
          <w:szCs w:val="28"/>
        </w:rPr>
        <w:t xml:space="preserve"> </w:t>
      </w:r>
      <w:r>
        <w:rPr>
          <w:b/>
          <w:bCs/>
          <w:sz w:val="28"/>
          <w:szCs w:val="28"/>
        </w:rPr>
        <w:t>переживание – подлинные переживания благодати, которые он получил? Вы также упомянули, что имя Иуды было в Книге Жизни, и однако же, мы знаем, что он ушёл в ад и погибель. Как может оказаться погибшим человек, имя которого было в Книге Жизни? То есть, почему Бог помещает имена людей в Книгу Жизни, когда Он знает, что в конце они погибнут?</w:t>
      </w:r>
    </w:p>
    <w:p>
      <w:pPr>
        <w:pStyle w:val="Normal"/>
        <w:shd w:fill="FFFFFF" w:val="clear"/>
        <w:spacing w:before="100" w:after="100"/>
        <w:jc w:val="both"/>
        <w:rPr>
          <w:sz w:val="28"/>
          <w:szCs w:val="28"/>
        </w:rPr>
      </w:pPr>
      <w:r>
        <w:rPr>
          <w:sz w:val="28"/>
          <w:szCs w:val="28"/>
        </w:rPr>
        <w:t>271</w:t>
        <w:tab/>
        <w:t>Вот, это хороший вопрос, не так ли? Вот, это был бы хороший. Вот, чтобы отвечать на этот, мне нужно находиться в зависимости от Господа, потому что я лишь разыскиваю – исследую, вернее. Взгляните! Сначала в – наши церкви, я упомянул, что имя Иуды было в Книге Жизни. Вот, это правда. Теперь, мы это знаем, потому что Иисус сказал им, когда всех их посылал (Матфея 10), чтобы они изгоняли бесов, проповедовали Евангелие; даром получили, даром отдавали; и они возвратились, радуясь тому, что бесы им повиновались. Это правильно? И Иисус сказал им, и Он назвал их имена (кто это были, сколько их было послано); и они возвратились, и Иуда Искариот, который и предал Его... Видите? Они возвратились радуясь, потому что бесы им повиновались. Теперь, смотрите, отношение там было неправильное. Понимаете? Вы должны радоваться не тому, что получили силу, которая прогнала какого–то беса. Понимаете? Вы не должны радоваться этому, вы должны радоваться тому, что вы вообще обрели благодать, достаточную для спасения. Видите, видите? Вы не должны радоваться... Вот как люди...</w:t>
      </w:r>
    </w:p>
    <w:p>
      <w:pPr>
        <w:pStyle w:val="Normal"/>
        <w:shd w:fill="FFFFFF" w:val="clear"/>
        <w:spacing w:before="100" w:after="100"/>
        <w:jc w:val="both"/>
        <w:rPr>
          <w:sz w:val="28"/>
          <w:szCs w:val="28"/>
        </w:rPr>
      </w:pPr>
      <w:r>
        <w:rPr>
          <w:sz w:val="28"/>
          <w:szCs w:val="28"/>
        </w:rPr>
        <w:t>272</w:t>
        <w:tab/>
        <w:t>Обычно люди, которые имеют дары, – это люди, которые не желают даров. Видите? Павел пытался сбежать от этого, и Моисей тоже. Великие лидеры, подобные этим, пытались убежать от этого труда; они понимали, что им предлагается. Бог...</w:t>
      </w:r>
    </w:p>
    <w:p>
      <w:pPr>
        <w:pStyle w:val="Normal"/>
        <w:shd w:fill="FFFFFF" w:val="clear"/>
        <w:spacing w:before="100" w:after="100"/>
        <w:ind w:firstLine="709"/>
        <w:jc w:val="both"/>
        <w:rPr>
          <w:sz w:val="28"/>
          <w:szCs w:val="28"/>
        </w:rPr>
      </w:pPr>
      <w:r>
        <w:rPr>
          <w:sz w:val="28"/>
          <w:szCs w:val="28"/>
        </w:rPr>
        <w:t>Видите, если возьмёте парня, который всегда: "О. Господь, наполни меня силой, и я отправлюсь туда, и я буду изгонять бесов". Он ни за что это не сделает. Бог не так прост, чтобы доверять кому–то такому. Понимаете? Он не будет это делать.</w:t>
      </w:r>
    </w:p>
    <w:p>
      <w:pPr>
        <w:pStyle w:val="Normal"/>
        <w:shd w:fill="FFFFFF" w:val="clear"/>
        <w:spacing w:before="100" w:after="100"/>
        <w:jc w:val="both"/>
        <w:rPr>
          <w:sz w:val="28"/>
          <w:szCs w:val="28"/>
        </w:rPr>
      </w:pPr>
      <w:r>
        <w:rPr>
          <w:sz w:val="28"/>
          <w:szCs w:val="28"/>
        </w:rPr>
        <w:t>273</w:t>
        <w:tab/>
        <w:t>Это тот парень, который не желает иметь с этим ничего общего. Вы понимаете? Это парень, которого Бог может взять и научить чему–нибудь когда–нибудь. Вы понимаете?</w:t>
      </w:r>
    </w:p>
    <w:p>
      <w:pPr>
        <w:pStyle w:val="Normal"/>
        <w:shd w:fill="FFFFFF" w:val="clear"/>
        <w:spacing w:before="100" w:after="100"/>
        <w:ind w:firstLine="709"/>
        <w:jc w:val="both"/>
        <w:rPr>
          <w:sz w:val="28"/>
          <w:szCs w:val="28"/>
        </w:rPr>
      </w:pPr>
      <w:r>
        <w:rPr>
          <w:sz w:val="28"/>
          <w:szCs w:val="28"/>
        </w:rPr>
        <w:t>Так что тогда. Иуда возвратился с радостью, все они, что имена... Он сказал: "Не тому радуйтесь, что бесы вам повинуются, но радуйтесь тому, что имена ваши написаны в – в Книге Жизни". Вот, если вы заметили и возьмите также Даниила. Это... Видите?</w:t>
      </w:r>
    </w:p>
    <w:p>
      <w:pPr>
        <w:pStyle w:val="Normal"/>
        <w:shd w:fill="FFFFFF" w:val="clear"/>
        <w:spacing w:before="100" w:after="100"/>
        <w:ind w:firstLine="709"/>
        <w:jc w:val="both"/>
        <w:rPr>
          <w:sz w:val="28"/>
          <w:szCs w:val="28"/>
        </w:rPr>
      </w:pPr>
      <w:r>
        <w:rPr>
          <w:sz w:val="28"/>
          <w:szCs w:val="28"/>
        </w:rPr>
        <w:t xml:space="preserve">Потому что ваше имя в Книге Жизни (потому что это на Небесах, было признано ваше имя), это всё равно не означает, что вы спасены. Видите? Вы не являетесь обращённым, пока вы не примете Святого Духа. Помните это. Вы являетесь лишь потенциально обращёнными. Видите? Вы не... </w:t>
      </w:r>
    </w:p>
    <w:p>
      <w:pPr>
        <w:pStyle w:val="Normal"/>
        <w:shd w:fill="FFFFFF" w:val="clear"/>
        <w:spacing w:before="100" w:after="100"/>
        <w:jc w:val="both"/>
        <w:rPr>
          <w:sz w:val="28"/>
          <w:szCs w:val="28"/>
        </w:rPr>
      </w:pPr>
      <w:r>
        <w:rPr>
          <w:sz w:val="28"/>
          <w:szCs w:val="28"/>
        </w:rPr>
        <w:t>274</w:t>
        <w:tab/>
        <w:t>Если – если вы у меня попросили дуб, а я вам даю жёлудь, потенциально у вас дуб, потенциально, но он ещё не развился. Вот почему я верю в безопасность таким образом, как я верю. Если я – если я спрашиваю о пшеничном поле, и я вижу пшеницу вот такой высоты, то потенциально у меня есть пшеничное поле. Не – она ещё не развилась, нечто может произойти. Понимаете?</w:t>
      </w:r>
    </w:p>
    <w:p>
      <w:pPr>
        <w:pStyle w:val="Normal"/>
        <w:shd w:fill="FFFFFF" w:val="clear"/>
        <w:spacing w:before="100" w:after="100"/>
        <w:ind w:firstLine="709"/>
        <w:jc w:val="both"/>
        <w:rPr>
          <w:sz w:val="28"/>
          <w:szCs w:val="28"/>
        </w:rPr>
      </w:pPr>
      <w:r>
        <w:rPr>
          <w:sz w:val="28"/>
          <w:szCs w:val="28"/>
        </w:rPr>
        <w:t>Теперь, вы находитесь на пути к Крещению Святым Духом, проходя через оправдание и освящение. Когда же вы подлинно крещены Святым Духом, вы в Царствии. Вот. вы говорите: "Брат Бранхам. это правда?"</w:t>
      </w:r>
    </w:p>
    <w:p>
      <w:pPr>
        <w:pStyle w:val="Normal"/>
        <w:shd w:fill="FFFFFF" w:val="clear"/>
        <w:spacing w:before="100" w:after="100"/>
        <w:jc w:val="both"/>
        <w:rPr>
          <w:sz w:val="28"/>
          <w:szCs w:val="28"/>
        </w:rPr>
      </w:pPr>
      <w:r>
        <w:rPr>
          <w:sz w:val="28"/>
          <w:szCs w:val="28"/>
        </w:rPr>
        <w:t>275</w:t>
        <w:tab/>
        <w:t>Теперь, у меня сейчас нет времени, чтобы – чтобы дать вам место Писания; вы просто посмотрите это, когда придёте домой, потому что я не знаю... не помню. Чтобы найти это снова, мне нужно обратиться к моей симфонии. Иисус сказал Петру, который был и спасён и освящён... Он поверил в Иисуса, был освящён, Св. Иоанна 17:17, Иисус сказал: "Освяти их. Отец, Истиною; Слово Твоё есть Истина". И Он и это Слово – это то же самое. Они были освящены, потенциально, Истиною, Словом, Истиною. И тогда, Иисус сказал Иуде – то есть – то есть Петру в ту ночь, когда был предан, Он сказал: "После того как обратишься, тогда утверди Брата твоего" – после того как обратишься.</w:t>
      </w:r>
    </w:p>
    <w:p>
      <w:pPr>
        <w:pStyle w:val="Normal"/>
        <w:shd w:fill="FFFFFF" w:val="clear"/>
        <w:spacing w:before="100" w:after="100"/>
        <w:jc w:val="both"/>
        <w:rPr>
          <w:sz w:val="28"/>
          <w:szCs w:val="28"/>
        </w:rPr>
      </w:pPr>
      <w:r>
        <w:rPr>
          <w:sz w:val="28"/>
          <w:szCs w:val="28"/>
        </w:rPr>
        <w:t>276</w:t>
        <w:tab/>
        <w:t>Человек следовал за Ним в течение трёх лет, и имя его было в Книге Жизни Агнца, и изгонял бесов, и совершил великие дела, и исцелял, и сделал всяческие... проповедовал Слово, и всё остальное, и однако, ещё не был обращённым. Видите это... Вас ведут к обращению. Понимаете?</w:t>
      </w:r>
    </w:p>
    <w:p>
      <w:pPr>
        <w:pStyle w:val="Normal"/>
        <w:shd w:fill="FFFFFF" w:val="clear"/>
        <w:spacing w:before="100" w:after="100"/>
        <w:jc w:val="both"/>
        <w:rPr>
          <w:sz w:val="28"/>
          <w:szCs w:val="28"/>
        </w:rPr>
      </w:pPr>
      <w:r>
        <w:rPr>
          <w:sz w:val="28"/>
          <w:szCs w:val="28"/>
        </w:rPr>
        <w:t>277</w:t>
        <w:tab/>
        <w:t>Младенец, который... Когда происходит это действие между яйцом и спермой, или этот ген... Но когда они... Потенциально ребёнок находится там, когда действие совершено. Затем развивается тело, вторая стадия: но ребёнок должен родиться здесь, и тогда он принимает дыхание жизни. Это ещё не дыхание жизни. Вы скажете: "О–о, он живой!" Нет. не так! Это подёргиваются нервы, мышцы. Понимаете? Младенец не примет жизнь до тех пор. пока не родится. И вы можете прыгать и дёргаться, но вы не... Видите, видите? Вы должны родиться. Вы понимаете, что я имею в виду? Хорошо.</w:t>
      </w:r>
    </w:p>
    <w:p>
      <w:pPr>
        <w:pStyle w:val="Normal"/>
        <w:shd w:fill="FFFFFF" w:val="clear"/>
        <w:spacing w:before="100" w:after="100"/>
        <w:jc w:val="both"/>
        <w:rPr>
          <w:sz w:val="28"/>
          <w:szCs w:val="28"/>
        </w:rPr>
      </w:pPr>
      <w:r>
        <w:rPr>
          <w:sz w:val="28"/>
          <w:szCs w:val="28"/>
        </w:rPr>
        <w:t>278</w:t>
        <w:tab/>
        <w:t>Теперь, теперь, он сказал затем, что взять... "Вы упомянули, что имя Иуды было в Книге Жизни, и однако же. мы знаем, что он ушёл в ад и погиб. Как может человек погибнуть, когда его имя было в Книге Жизни?" Вот, давайте я возьму здесь ещё одну маленькую вещь для этого дорогого человека.</w:t>
      </w:r>
    </w:p>
    <w:p>
      <w:pPr>
        <w:pStyle w:val="Normal"/>
        <w:shd w:fill="FFFFFF" w:val="clear"/>
        <w:spacing w:before="100" w:after="100"/>
        <w:jc w:val="both"/>
        <w:rPr>
          <w:sz w:val="28"/>
          <w:szCs w:val="28"/>
        </w:rPr>
      </w:pPr>
      <w:r>
        <w:rPr>
          <w:sz w:val="28"/>
          <w:szCs w:val="28"/>
        </w:rPr>
        <w:t>279</w:t>
        <w:tab/>
        <w:t xml:space="preserve">Теперь обратите внимание, в Библии сказано, что когда Даниил увидел... Он – он написал первую Книгу Откровение, Даниил. И мы замечаем, что в видении он увидел Его приходящим к Ветхому днями, волосы которого были, как белая шерсть. Вы это помните, читали это? И вы обратили внимание, что с Иоанном в Откровении, в Книге Откровение 1 произошло то же самое? И Он стоял там; Его волосы были белы, как шерсть. Его ноги и то, как это выглядело – Ветхий днями. Ветхий днями, это, для Него время не существовало. Это был Вечный. И Он пришёл... Теперь следите! И святые пришли на землю и книги были раскрыты, и иная Книга была раскрыта, которая есть Книга Жизни, одна книга. Они пришли на суд, и... Он пришёл и с Ним пришли десятки тысяч десятков тысяч. Это правильно? Служили Ему, Невеста. Царица и Царь... </w:t>
      </w:r>
    </w:p>
    <w:p>
      <w:pPr>
        <w:pStyle w:val="Normal"/>
        <w:shd w:fill="FFFFFF" w:val="clear"/>
        <w:spacing w:before="100" w:after="100"/>
        <w:jc w:val="both"/>
        <w:rPr>
          <w:sz w:val="28"/>
          <w:szCs w:val="28"/>
        </w:rPr>
      </w:pPr>
      <w:r>
        <w:rPr>
          <w:sz w:val="28"/>
          <w:szCs w:val="28"/>
        </w:rPr>
        <w:t>280</w:t>
        <w:tab/>
        <w:t xml:space="preserve">Кто является вашей маленькой царицей у вас дома? Она прислуживает вам. подавая пищу. Это верно? (Вы уже опоздали). Но когда она – когда она прислуживает вам. это то. что... Невеста прислуживает Христу. Слову. "Не хлебом одним будет жив человек, но каждым Словом". Видите? Она служит Словом Царю, проявляя Его обещанное Слово в том периоде, в котором Она живёт. Аминь! Ах, я тогда что–то сказал, вы не поняли этого, но... </w:t>
      </w:r>
    </w:p>
    <w:p>
      <w:pPr>
        <w:pStyle w:val="Normal"/>
        <w:shd w:fill="FFFFFF" w:val="clear"/>
        <w:spacing w:before="100" w:after="100"/>
        <w:jc w:val="both"/>
        <w:rPr>
          <w:sz w:val="28"/>
          <w:szCs w:val="28"/>
        </w:rPr>
      </w:pPr>
      <w:r>
        <w:rPr>
          <w:sz w:val="28"/>
          <w:szCs w:val="28"/>
        </w:rPr>
        <w:t>281</w:t>
        <w:tab/>
        <w:t>Заметьте! О–о! Это был хороший вопрос. Видите? Служа в периоде. Слово. Теперь заметьте! И Она пришла – Он пришёл, и десятки тысяч десятков тысяч подошли к Нему; и начался суд, и книги были раскрыты; и иная Книга была раскрыта, которая есть Книга Жизни; итак, они этим были судимы. Кем были те, что пришли? Невестой, которой не надо приходить на суд, Она освобождается от суда.</w:t>
      </w:r>
    </w:p>
    <w:p>
      <w:pPr>
        <w:pStyle w:val="Normal"/>
        <w:shd w:fill="FFFFFF" w:val="clear"/>
        <w:spacing w:before="100" w:after="100"/>
        <w:jc w:val="both"/>
        <w:rPr>
          <w:sz w:val="28"/>
          <w:szCs w:val="28"/>
        </w:rPr>
      </w:pPr>
      <w:r>
        <w:rPr>
          <w:sz w:val="28"/>
          <w:szCs w:val="28"/>
        </w:rPr>
        <w:t>282</w:t>
        <w:tab/>
        <w:t>Иная книга была раскрыта, которая была Книгой Жизни, и те, чьи имена были в Книге Жизни, подлежали суду по той Книге. И Иуда Искариот выдавал себя за верующего, и его имя было записано среди тех в Книге Жизни. Это верно? Он утверждал, что имел Вечную Жизнь. И его имя было помещено в Книге Жизни. Так что ему пришлось... Да. он должен быть судим в таком случае, чтобы понять, почему тогда он осудил Слово Жизни, продал за тридцать сребреников. Кто–то продаёт, чтобы быть методистом, баптистом или кем бы то ни было. Продал своё место в Книге Жизни. И он будет судить – он должен будет – предстать там и быть судимым этим, этим Словом. Видите? Вот почему Иуде придётся пройти это. Понимаете? Иуда должен прийти на суд. Его имя было в Книге Жизни, но это не означает, что он спасён. Он должен предстать на суд.</w:t>
      </w:r>
    </w:p>
    <w:p>
      <w:pPr>
        <w:pStyle w:val="Normal"/>
        <w:shd w:fill="FFFFFF" w:val="clear"/>
        <w:spacing w:before="100" w:after="100"/>
        <w:jc w:val="both"/>
        <w:rPr>
          <w:sz w:val="28"/>
          <w:szCs w:val="28"/>
        </w:rPr>
      </w:pPr>
      <w:r>
        <w:rPr>
          <w:sz w:val="28"/>
          <w:szCs w:val="28"/>
        </w:rPr>
        <w:t>283</w:t>
        <w:tab/>
        <w:t>Спящая дева предстанет там согласно – согласно тому же самому. Заметьте, Иисус говорил в Св. Иоанна 5:24: "Слушающий Слово Моё (это тот, кто может Его принять, не тот, кто только слушает Его, когда проповедуют, и продолжает путь, говоря 'чепуха'. Понимаете?), принимающий Слово Моё – слушающий Слово Моё и верующий (не притворщик, но истинно верующий) в Пославшего Меня (который был Словом) имеет Жизнь Вечную и на суд не приходит; но перешёл (прошедшее время) от смерти в Жизнь". Видите? Вот оно что.</w:t>
      </w:r>
    </w:p>
    <w:p>
      <w:pPr>
        <w:pStyle w:val="Normal"/>
        <w:shd w:fill="FFFFFF" w:val="clear"/>
        <w:spacing w:before="100" w:after="100"/>
        <w:jc w:val="both"/>
        <w:rPr>
          <w:sz w:val="28"/>
          <w:szCs w:val="28"/>
        </w:rPr>
      </w:pPr>
      <w:r>
        <w:rPr>
          <w:sz w:val="28"/>
          <w:szCs w:val="28"/>
        </w:rPr>
        <w:t>284</w:t>
        <w:tab/>
        <w:t>Так что имя Иуды было там. в Книге Жизни (это совершенно верно), но он был осуждён, поскольку что он сделал? Он продал своё первородное право. Исав родился в семье с обещанием Божьим. Старшему сыну принадлежало первородное право. Кто знает это? По обетованию Божьему имя Исава было в книге из–за первородного права (это верно?), но он променял его на похлёбку из дикой тыквы – или чечевицы. Голодный, хотел набить своё брюхо, получить талончик на обед, он променял своё первородное право на обеденный талончик, и возможности покаяться у него не осталось.</w:t>
      </w:r>
    </w:p>
    <w:p>
      <w:pPr>
        <w:pStyle w:val="Normal"/>
        <w:shd w:fill="FFFFFF" w:val="clear"/>
        <w:spacing w:before="100" w:after="100"/>
        <w:jc w:val="both"/>
        <w:rPr>
          <w:sz w:val="28"/>
          <w:szCs w:val="28"/>
        </w:rPr>
      </w:pPr>
      <w:r>
        <w:rPr>
          <w:sz w:val="28"/>
          <w:szCs w:val="28"/>
        </w:rPr>
        <w:t>285</w:t>
        <w:tab/>
        <w:t>Те разведчики, которые ходили с – туда, чтобы разведать землю, пришли и даже ели виноград, который принесли с собой Иисус Навин и Халев. И однако же, что они сделали? Продали своё первородное право.</w:t>
      </w:r>
    </w:p>
    <w:p>
      <w:pPr>
        <w:pStyle w:val="Normal"/>
        <w:shd w:fill="FFFFFF" w:val="clear"/>
        <w:spacing w:before="100" w:after="100"/>
        <w:jc w:val="both"/>
        <w:rPr>
          <w:sz w:val="28"/>
          <w:szCs w:val="28"/>
        </w:rPr>
      </w:pPr>
      <w:r>
        <w:rPr>
          <w:sz w:val="28"/>
          <w:szCs w:val="28"/>
        </w:rPr>
        <w:t>286</w:t>
        <w:tab/>
        <w:t>Иисус сказал – то есть Павел говорил по вдохновению от Христа в Послании к Евреям, 6–я глава: "Ибо невозможно – однажды просвещённых, и соделавшихся причастниками Духа Святого, и вкусивших Сил будущего мира; и отпадщих опять обновлять покаянием, когда они снова распинают в себе Сына Божия и не почитают за святыню Кровь завета, которою освящены, и дела благодати оскорбляют..." Тому человеку невозможно вернуться к прежнему состоянию.</w:t>
      </w:r>
    </w:p>
    <w:p>
      <w:pPr>
        <w:pStyle w:val="Normal"/>
        <w:shd w:fill="FFFFFF" w:val="clear"/>
        <w:spacing w:before="100" w:after="100"/>
        <w:jc w:val="both"/>
        <w:rPr>
          <w:sz w:val="28"/>
          <w:szCs w:val="28"/>
        </w:rPr>
      </w:pPr>
      <w:r>
        <w:rPr>
          <w:sz w:val="28"/>
          <w:szCs w:val="28"/>
        </w:rPr>
        <w:t>287</w:t>
        <w:tab/>
        <w:t>Все они, кроме Иисуса Навина и Халева, умерли и погибли в той пустыне, хотя они были верующими, хотя их имена были в книге.</w:t>
      </w:r>
    </w:p>
    <w:p>
      <w:pPr>
        <w:pStyle w:val="Normal"/>
        <w:shd w:fill="FFFFFF" w:val="clear"/>
        <w:spacing w:before="100" w:after="100"/>
        <w:jc w:val="both"/>
        <w:rPr>
          <w:sz w:val="28"/>
          <w:szCs w:val="28"/>
        </w:rPr>
      </w:pPr>
      <w:r>
        <w:rPr>
          <w:sz w:val="28"/>
          <w:szCs w:val="28"/>
        </w:rPr>
        <w:t>288</w:t>
        <w:tab/>
        <w:t>И здесь, Павел говорит, что если человек дошёл до того, что был спасён и освящён (Кровь освящает: в Евреям 13:12 и 13 говорится, что Кровь освящает), и затем приблизился прямо к воротам крещения Духом Святым, и по причине престижа или деноминации отказывается войти, сказано: "Тот человек пропащий и не может быть спасён" (видите?); потому что он оскорбляет само действие благодати, которая привела его на то место и показала ему это, и при этом разворачивается и шагает от этого прочь. Он не почитает Кровь завета, которою он был распят – Христос был распят, не почитает за святыню. Потому что Кровь, которая его спасла и оправдала его, и освятила его, привела его к крещению Святым Духом. И потом уходит и оставляет это...</w:t>
      </w:r>
    </w:p>
    <w:p>
      <w:pPr>
        <w:pStyle w:val="Normal"/>
        <w:shd w:fill="FFFFFF" w:val="clear"/>
        <w:spacing w:before="100" w:after="100"/>
        <w:jc w:val="both"/>
        <w:rPr>
          <w:sz w:val="28"/>
          <w:szCs w:val="28"/>
        </w:rPr>
      </w:pPr>
      <w:r>
        <w:rPr>
          <w:sz w:val="28"/>
          <w:szCs w:val="28"/>
        </w:rPr>
        <w:t>289</w:t>
        <w:tab/>
        <w:t>Теперь, последите за тем образцом. Я занимаю много времени, но взгляните! Иуда Искариот шёл по тем же самым следам. Он был оправдан тем, что уверовал в Господа Иисуса и затем принял его своим личным Спасителем. Он был освящён и ему была дана сила изгонять духов; его имя было помещено в Книгу Жизни Агнца. Но когда дошло до Пятидесятницы и крещения Святым Духом, до полноты Слова, он показал своё настоящее лицо. Это совершенно то же самое, что сделали разведчики, которые ходили в Ханаан; точно то же самое, что сделал Исав.</w:t>
      </w:r>
    </w:p>
    <w:p>
      <w:pPr>
        <w:pStyle w:val="Normal"/>
        <w:shd w:fill="FFFFFF" w:val="clear"/>
        <w:spacing w:before="100" w:after="100"/>
        <w:jc w:val="both"/>
        <w:rPr>
          <w:sz w:val="28"/>
          <w:szCs w:val="28"/>
        </w:rPr>
      </w:pPr>
      <w:r>
        <w:rPr>
          <w:sz w:val="28"/>
          <w:szCs w:val="28"/>
        </w:rPr>
        <w:t>290</w:t>
        <w:tab/>
        <w:t>Точно то же, что сатана сделал Еве в Эдемском саду: "Ну нет, Бог не будет..."</w:t>
      </w:r>
    </w:p>
    <w:p>
      <w:pPr>
        <w:pStyle w:val="Normal"/>
        <w:shd w:fill="FFFFFF" w:val="clear"/>
        <w:spacing w:before="100" w:after="100"/>
        <w:ind w:firstLine="709"/>
        <w:jc w:val="both"/>
        <w:rPr>
          <w:sz w:val="28"/>
          <w:szCs w:val="28"/>
        </w:rPr>
      </w:pPr>
      <w:r>
        <w:rPr>
          <w:sz w:val="28"/>
          <w:szCs w:val="28"/>
        </w:rPr>
        <w:t>Она возражала: "Бог сказал..."</w:t>
      </w:r>
    </w:p>
    <w:p>
      <w:pPr>
        <w:pStyle w:val="Normal"/>
        <w:shd w:fill="FFFFFF" w:val="clear"/>
        <w:spacing w:before="100" w:after="100"/>
        <w:ind w:firstLine="709"/>
        <w:jc w:val="both"/>
        <w:rPr/>
      </w:pPr>
      <w:r>
        <w:rPr>
          <w:sz w:val="28"/>
          <w:szCs w:val="28"/>
        </w:rPr>
        <w:t xml:space="preserve">Он сказал: "Да–а, я знаю, что говорится </w:t>
      </w:r>
      <w:r>
        <w:rPr>
          <w:i/>
          <w:iCs/>
          <w:sz w:val="28"/>
          <w:szCs w:val="28"/>
        </w:rPr>
        <w:t xml:space="preserve">то: я </w:t>
      </w:r>
      <w:r>
        <w:rPr>
          <w:sz w:val="28"/>
          <w:szCs w:val="28"/>
        </w:rPr>
        <w:t xml:space="preserve">знаю, что говорится </w:t>
      </w:r>
      <w:r>
        <w:rPr>
          <w:i/>
          <w:iCs/>
          <w:sz w:val="28"/>
          <w:szCs w:val="28"/>
        </w:rPr>
        <w:t xml:space="preserve">это, </w:t>
      </w:r>
      <w:r>
        <w:rPr>
          <w:sz w:val="28"/>
          <w:szCs w:val="28"/>
        </w:rPr>
        <w:t>но, конечно же..." Видите, те же самые вещи на протяжении всего пути, и так это и сегодня.</w:t>
      </w:r>
    </w:p>
    <w:p>
      <w:pPr>
        <w:pStyle w:val="Normal"/>
        <w:shd w:fill="FFFFFF" w:val="clear"/>
        <w:spacing w:before="100" w:after="100"/>
        <w:jc w:val="both"/>
        <w:rPr>
          <w:sz w:val="28"/>
          <w:szCs w:val="28"/>
        </w:rPr>
      </w:pPr>
      <w:r>
        <w:rPr>
          <w:sz w:val="28"/>
          <w:szCs w:val="28"/>
        </w:rPr>
        <w:t>291</w:t>
        <w:tab/>
        <w:t>Церковь направлялась через Оправдание, Мартин Лютер: через освящение, Уэсли. Но она, когда подошло ко времени крещения Святым Духом, они показали свою расцветку; они не желают иметь с Этим ничего общего. Назаряне, Пилигримы Святости, Церковь Божья, все те, кто верит в освящение, и пальцем не ткнёшь: это верно. Но когда подходит к границе, доходит до того места, чтобы принять Святого Духа для рождения свыше, тогда что дьявол делает? Обходит кругом и пытается исказить смысл этого. Ох, он – он будет делать всё, что только ему известно и в его силах, чтобы держать людей в стороне от этого.</w:t>
      </w:r>
    </w:p>
    <w:p>
      <w:pPr>
        <w:pStyle w:val="Normal"/>
        <w:shd w:fill="FFFFFF" w:val="clear"/>
        <w:spacing w:before="100" w:after="100"/>
        <w:jc w:val="both"/>
        <w:rPr/>
      </w:pPr>
      <w:r>
        <w:rPr>
          <w:sz w:val="28"/>
          <w:szCs w:val="28"/>
        </w:rPr>
        <w:t>292</w:t>
        <w:tab/>
        <w:t xml:space="preserve">Они подвели с другой стороны, и говорят: "Вы должны говорить на языках. У вас должно быть какое–нибудь ощущение. Вы должны делать </w:t>
      </w:r>
      <w:r>
        <w:rPr>
          <w:i/>
          <w:iCs/>
          <w:sz w:val="28"/>
          <w:szCs w:val="28"/>
        </w:rPr>
        <w:t xml:space="preserve">это". </w:t>
      </w:r>
      <w:r>
        <w:rPr>
          <w:sz w:val="28"/>
          <w:szCs w:val="28"/>
        </w:rPr>
        <w:t>Вам надо в это родиться. Пусть никто не говорит вам, что освящение и Святой Дух – это то же самое, потому что это не то же самое! Конечно, нет!</w:t>
      </w:r>
    </w:p>
    <w:p>
      <w:pPr>
        <w:pStyle w:val="Normal"/>
        <w:shd w:fill="FFFFFF" w:val="clear"/>
        <w:spacing w:before="100" w:after="100"/>
        <w:ind w:firstLine="709"/>
        <w:jc w:val="both"/>
        <w:rPr>
          <w:sz w:val="28"/>
          <w:szCs w:val="28"/>
        </w:rPr>
      </w:pPr>
      <w:r>
        <w:rPr>
          <w:sz w:val="28"/>
          <w:szCs w:val="28"/>
        </w:rPr>
        <w:t>Послушайте, что говорит этот назарянин, вон там сзади, кричит: "Это не одно и то же". Видите? Он знает, что в этом есть разница, потому что, конечно, есть – Брат Кэппс, наш доблестный Брат. Видите?</w:t>
      </w:r>
    </w:p>
    <w:p>
      <w:pPr>
        <w:pStyle w:val="Normal"/>
        <w:shd w:fill="FFFFFF" w:val="clear"/>
        <w:spacing w:before="100" w:after="100"/>
        <w:jc w:val="both"/>
        <w:rPr>
          <w:sz w:val="28"/>
          <w:szCs w:val="28"/>
        </w:rPr>
      </w:pPr>
      <w:r>
        <w:rPr>
          <w:sz w:val="28"/>
          <w:szCs w:val="28"/>
        </w:rPr>
        <w:t>293</w:t>
        <w:tab/>
        <w:t xml:space="preserve">Конечно, назаряне... Ничего против них не скажешь, это прекрасные религиозные люди: замечательные, насколько только можно. Церковь Божья, Назаряне, Свободные методисты, те люди – искренние, но когда доходит до дел Духа, они говорят: "Ох, ох, это дьявол". И что они тогда делают? Хулят Духа Святого. Когда они это говорят... </w:t>
      </w:r>
    </w:p>
    <w:p>
      <w:pPr>
        <w:pStyle w:val="Normal"/>
        <w:shd w:fill="FFFFFF" w:val="clear"/>
        <w:spacing w:before="100" w:after="100"/>
        <w:jc w:val="both"/>
        <w:rPr>
          <w:sz w:val="28"/>
          <w:szCs w:val="28"/>
        </w:rPr>
      </w:pPr>
      <w:r>
        <w:rPr>
          <w:sz w:val="28"/>
          <w:szCs w:val="28"/>
        </w:rPr>
        <w:t>294</w:t>
        <w:tab/>
        <w:t>Теперь, что такое богохульство? Этому нет прощения. Правильно? Однажды просвещённых, соделавшихся причастниками и вкусивших небесных даров (вкусивших – вкусивших Божьего освящения; очистились от сигарет и непристойных женщин, и всяких разновидностей подобной жизни) – и вкусили небесного (видеть, что они подошли близко к той границе, как те разведчики, когда они ели тот виноград... Но что им надо было сделать? Им нужно было покончить со своей деноминацией, чтобы перейти туда. Видите? Скажем – видите?) – вкусивших небесных даров: видя, что они распинают в себе Сына Божьего и не почитают за святыню Кровь завета, которою были освящены.</w:t>
      </w:r>
    </w:p>
    <w:p>
      <w:pPr>
        <w:pStyle w:val="Normal"/>
        <w:shd w:fill="FFFFFF" w:val="clear"/>
        <w:spacing w:before="100" w:after="100"/>
        <w:jc w:val="both"/>
        <w:rPr>
          <w:sz w:val="28"/>
          <w:szCs w:val="28"/>
        </w:rPr>
      </w:pPr>
      <w:r>
        <w:rPr>
          <w:sz w:val="28"/>
          <w:szCs w:val="28"/>
        </w:rPr>
        <w:t>295</w:t>
        <w:tab/>
        <w:t>Освящение –– это когда ваше имя заносится в книгу как верующего. Ваше слово – ваше имя пишется Его Кровью. Видите? Это совершает освящение; и вы приходите, когда Он доверял вам до сих пор, и потом вы подходите и вы говорите: "Ну вот, Он это знал?"</w:t>
      </w:r>
    </w:p>
    <w:p>
      <w:pPr>
        <w:pStyle w:val="Normal"/>
        <w:shd w:fill="FFFFFF" w:val="clear"/>
        <w:spacing w:before="100" w:after="100"/>
        <w:jc w:val="both"/>
        <w:rPr>
          <w:sz w:val="28"/>
          <w:szCs w:val="28"/>
        </w:rPr>
      </w:pPr>
      <w:r>
        <w:rPr>
          <w:sz w:val="28"/>
          <w:szCs w:val="28"/>
        </w:rPr>
        <w:t>296</w:t>
        <w:tab/>
        <w:t>Да, Он знал это. Он знал, что вы этого не сделаете, с самого начала. Он знал, что Иуда этого не сделает. Он знал его с самого начала: он был сыном погибели. Но те вещи должны были исполниться. Понимаете? Слово должно было исполниться, если даже образы и тени. Вот это да! Мы могли бы продолжать об этом часами.</w:t>
      </w:r>
    </w:p>
    <w:p>
      <w:pPr>
        <w:pStyle w:val="Normal"/>
        <w:shd w:fill="FFFFFF" w:val="clear"/>
        <w:spacing w:before="100" w:after="100"/>
        <w:ind w:left="709" w:hanging="0"/>
        <w:jc w:val="both"/>
        <w:rPr/>
      </w:pPr>
      <w:r>
        <w:rPr>
          <w:b/>
          <w:bCs/>
          <w:sz w:val="28"/>
          <w:szCs w:val="28"/>
        </w:rPr>
        <w:t>370.</w:t>
        <w:tab/>
        <w:t xml:space="preserve">Брат Бранхам, когда вы говорили проповедь по семидесяти церковным седьминам – семидесяти седьминам </w:t>
      </w:r>
      <w:r>
        <w:rPr>
          <w:sz w:val="28"/>
          <w:szCs w:val="28"/>
        </w:rPr>
        <w:t xml:space="preserve">(Извините меня.) </w:t>
      </w:r>
      <w:r>
        <w:rPr>
          <w:b/>
          <w:bCs/>
          <w:sz w:val="28"/>
          <w:szCs w:val="28"/>
        </w:rPr>
        <w:t>Даниила, мне кажется, что вы упоминали, что полная – полная последняя седьмина то есть последние семь лет начнутся, когда Невеста забрана при восхищении.</w:t>
      </w:r>
    </w:p>
    <w:p>
      <w:pPr>
        <w:pStyle w:val="Normal"/>
        <w:shd w:fill="FFFFFF" w:val="clear"/>
        <w:spacing w:before="100" w:after="100"/>
        <w:jc w:val="both"/>
        <w:rPr>
          <w:sz w:val="28"/>
          <w:szCs w:val="28"/>
        </w:rPr>
      </w:pPr>
      <w:r>
        <w:rPr>
          <w:sz w:val="28"/>
          <w:szCs w:val="28"/>
        </w:rPr>
        <w:t>297</w:t>
        <w:tab/>
        <w:t>Нет, нет, нет, нет, нет, нет, нет, нет! Вы это поняли неправильно (видите?), не полная седьмая седьмина. Эта – эта седьмина началась, когда Иисус пришёл на землю. Он говорил: "Мессия, Принц придёт и будет пророчествовать, и в половине семи седьмин Он будет предан смерти". И Иисус пророчествовал ровно 3 с половиной года, что является половиной семидесятой седьмины, семь дней, седьмина – дней седьмины. Понимаете? И вот 3 с половиной года осталось.</w:t>
      </w:r>
    </w:p>
    <w:p>
      <w:pPr>
        <w:pStyle w:val="Normal"/>
        <w:shd w:fill="FFFFFF" w:val="clear"/>
        <w:spacing w:before="100" w:after="100"/>
        <w:jc w:val="both"/>
        <w:rPr>
          <w:sz w:val="28"/>
          <w:szCs w:val="28"/>
        </w:rPr>
      </w:pPr>
      <w:r>
        <w:rPr>
          <w:sz w:val="28"/>
          <w:szCs w:val="28"/>
        </w:rPr>
        <w:t>298</w:t>
        <w:tab/>
        <w:t>Теперь, когда Моисей и Илия приходят на землю, о чём говорится в Откровениях и у Захарии... (Брат Кумер, ваш – ваш и Сестры Кумер вопрос тогда был – был о том же самом.) Теперь, когда они... Когда у Захарии 4 и в Откровении 11, те два оливковых дерева и так далее – это Моисей и Илия – когда они приходят на землю и пророчествуют 1264 дня. Что это? В точности 3 с половиной года. Это было абсолютно тем же самым. Не... Видите? Кто бы ни был этот дорогой человек. Очень, очень красиво, написано – написано на листе с религиозной шапкой – здесь линии и украшено, и выглядит очень красиво. И это замечательный вопрос, но (видите?) вы не поняли этого, что я говорил. Я никогда так не думал, что вся целиком семидесятая седьмина будет вот здесь. Мессия предан смерти. Кто помнит это из того, что было проповедано здесь? Конечно! Видите? Семь седьмин.</w:t>
      </w:r>
    </w:p>
    <w:p>
      <w:pPr>
        <w:pStyle w:val="Normal"/>
        <w:shd w:fill="FFFFFF" w:val="clear"/>
        <w:spacing w:before="100" w:after="100"/>
        <w:ind w:left="709" w:hanging="0"/>
        <w:jc w:val="both"/>
        <w:rPr/>
      </w:pPr>
      <w:r>
        <w:rPr>
          <w:b/>
          <w:bCs/>
          <w:sz w:val="28"/>
          <w:szCs w:val="28"/>
        </w:rPr>
        <w:t>371.</w:t>
        <w:tab/>
        <w:t xml:space="preserve">С тех пор, кажется, будто первые три с половиной года были завершены во время служения </w:t>
      </w:r>
      <w:r>
        <w:rPr>
          <w:sz w:val="28"/>
          <w:szCs w:val="28"/>
        </w:rPr>
        <w:t xml:space="preserve">(Так, вот здесь вы это поняли.) </w:t>
      </w:r>
      <w:r>
        <w:rPr>
          <w:b/>
          <w:bCs/>
          <w:sz w:val="28"/>
          <w:szCs w:val="28"/>
        </w:rPr>
        <w:t xml:space="preserve">Иисуса, но выражение "середина седьмин", кажется, будто применимо лишь к антихристу, который нарушает свой завет с... </w:t>
      </w:r>
      <w:r>
        <w:rPr>
          <w:sz w:val="28"/>
          <w:szCs w:val="28"/>
        </w:rPr>
        <w:t xml:space="preserve">(Нет, антихрист нарушает свой завет в конце последних трёх с половиной лет. Видите?) </w:t>
      </w:r>
      <w:r>
        <w:rPr>
          <w:b/>
          <w:bCs/>
          <w:sz w:val="28"/>
          <w:szCs w:val="28"/>
        </w:rPr>
        <w:t>Как я понял из ленты по Даниилу, то первые шестьдесят девять седьмин окончились, когда Иисус въехал в Иерусалим в 30–м году н.э., так что три с половиной года Его служения надо бы включить в эти шестьдесят девять седьмин; а полная последняя седьмина – а полная последняя седьмина, то есть семь лет, ей ещё надлежит исполниться и начнётся она при восхищении. Пожалуйста, проясните мне это.</w:t>
      </w:r>
    </w:p>
    <w:p>
      <w:pPr>
        <w:pStyle w:val="Normal"/>
        <w:shd w:fill="FFFFFF" w:val="clear"/>
        <w:spacing w:before="100" w:after="100"/>
        <w:jc w:val="both"/>
        <w:rPr>
          <w:sz w:val="28"/>
          <w:szCs w:val="28"/>
        </w:rPr>
      </w:pPr>
      <w:r>
        <w:rPr>
          <w:sz w:val="28"/>
          <w:szCs w:val="28"/>
        </w:rPr>
        <w:t>299</w:t>
        <w:tab/>
        <w:t>Знаете, Брат, Сестра, кто бы это ни был. кто задал этот вопрос. Очень замечательный (видите?), но я думаю, что вы немного перепутали то, что я говорил. Понимаете? Вот, это – когда Иисус въехал в Иерусалим (это верно в точности), это было концом... Видите? Он въехал оттуда прямо туда и был распят. Видите? И Он – Он пророчествовал половину этой семидесятой седьмины, что составляет 3 с половиной. Вот, Он был предан смерти, и Его душа была принесена в жертву. И теперь, тогда там наступают... В эти последние дни. там всё ещё есть 3 с половиной года, обещанные для иудеев. И – в – в течение этого времени было собрание святых для восхищения, Церковь.</w:t>
      </w:r>
    </w:p>
    <w:p>
      <w:pPr>
        <w:pStyle w:val="Normal"/>
        <w:shd w:fill="FFFFFF" w:val="clear"/>
        <w:spacing w:before="100" w:after="100"/>
        <w:jc w:val="both"/>
        <w:rPr>
          <w:sz w:val="28"/>
          <w:szCs w:val="28"/>
        </w:rPr>
      </w:pPr>
      <w:r>
        <w:rPr>
          <w:sz w:val="28"/>
          <w:szCs w:val="28"/>
        </w:rPr>
        <w:t>300</w:t>
        <w:tab/>
        <w:t>Вот, я не буду проходить по этому всему. Брат – Брат. Сестра.</w:t>
      </w:r>
    </w:p>
    <w:p>
      <w:pPr>
        <w:pStyle w:val="Normal"/>
        <w:shd w:fill="FFFFFF" w:val="clear"/>
        <w:spacing w:before="100" w:after="100"/>
        <w:ind w:left="709" w:hanging="0"/>
        <w:jc w:val="both"/>
        <w:rPr/>
      </w:pPr>
      <w:r>
        <w:rPr>
          <w:b/>
          <w:bCs/>
          <w:sz w:val="28"/>
          <w:szCs w:val="28"/>
        </w:rPr>
        <w:t>372.</w:t>
        <w:tab/>
        <w:t>Не могли бы вы объяснить 1–е Коринфянам, глава 7, стих 1 и 9?</w:t>
      </w:r>
      <w:r>
        <w:rPr>
          <w:sz w:val="28"/>
          <w:szCs w:val="28"/>
        </w:rPr>
        <w:t xml:space="preserve"> (Открой это, Брат Невилл, 1–е Коринфянам, глава 7, стих 1, вот).</w:t>
      </w:r>
    </w:p>
    <w:p>
      <w:pPr>
        <w:pStyle w:val="Normal"/>
        <w:shd w:fill="FFFFFF" w:val="clear"/>
        <w:spacing w:before="100" w:after="100"/>
        <w:ind w:left="709" w:hanging="0"/>
        <w:jc w:val="both"/>
        <w:rPr/>
      </w:pPr>
      <w:r>
        <w:rPr>
          <w:b/>
          <w:bCs/>
          <w:sz w:val="28"/>
          <w:szCs w:val="28"/>
        </w:rPr>
        <w:t>373.</w:t>
        <w:tab/>
        <w:t xml:space="preserve">И каждый настоящий верующий будет делать те дела, о которых говорил Иисус, как сказано в Св. Иоанна 14:12 </w:t>
      </w:r>
      <w:r>
        <w:rPr>
          <w:sz w:val="28"/>
          <w:szCs w:val="28"/>
        </w:rPr>
        <w:t xml:space="preserve">(Не совсем. Нет!): </w:t>
      </w:r>
      <w:r>
        <w:rPr>
          <w:b/>
          <w:bCs/>
          <w:sz w:val="28"/>
          <w:szCs w:val="28"/>
        </w:rPr>
        <w:t xml:space="preserve">исцелять больных, изгонять бесов, воскрешать мёртвых </w:t>
      </w:r>
      <w:r>
        <w:rPr>
          <w:sz w:val="28"/>
          <w:szCs w:val="28"/>
        </w:rPr>
        <w:t xml:space="preserve">(Я думаю, что это не в Св. Иоанна 14. но это ничего, всё в порядке. Это Марка 16.). </w:t>
      </w:r>
      <w:r>
        <w:rPr>
          <w:b/>
          <w:bCs/>
          <w:sz w:val="28"/>
          <w:szCs w:val="28"/>
        </w:rPr>
        <w:t>или – или это – это только будет Илия? Должен ли верующий делать всё это – из этого – действительно – который действительно верит? И если он на самом деле настоящий верующий, будет ли он воскрешать мёртвых и совершать великие чудеса?</w:t>
      </w:r>
    </w:p>
    <w:p>
      <w:pPr>
        <w:pStyle w:val="Normal"/>
        <w:shd w:fill="FFFFFF" w:val="clear"/>
        <w:spacing w:before="100" w:after="100"/>
        <w:jc w:val="both"/>
        <w:rPr>
          <w:sz w:val="28"/>
          <w:szCs w:val="28"/>
        </w:rPr>
      </w:pPr>
      <w:r>
        <w:rPr>
          <w:sz w:val="28"/>
          <w:szCs w:val="28"/>
        </w:rPr>
        <w:t>301</w:t>
        <w:tab/>
        <w:t>Теперь, это происходит среди верующих. Видите? Не каждый человек имеет подобные дары, и не имеется в виду, что только один человек будет это делать: это будут группы людей. Как, например, что если – если бы у нас здесь в церкви какая–нибудь маленькая девочка или маленький мальчик, или кто–то, кого мы очень сильно любим, и вдруг из того человека уходит жизнь. Вся церковь собралась бы вместе, и они стали бы молиться и поститься: "Господь, смилуйся над тем ребёнком". Видите? Бог мог бы его воскресить.</w:t>
      </w:r>
    </w:p>
    <w:p>
      <w:pPr>
        <w:pStyle w:val="Normal"/>
        <w:shd w:fill="FFFFFF" w:val="clear"/>
        <w:spacing w:before="100" w:after="100"/>
        <w:jc w:val="both"/>
        <w:rPr/>
      </w:pPr>
      <w:r>
        <w:rPr>
          <w:sz w:val="28"/>
          <w:szCs w:val="28"/>
        </w:rPr>
        <w:t>302</w:t>
        <w:tab/>
        <w:t xml:space="preserve">Кто из вас читал когда–нибудь </w:t>
      </w:r>
      <w:r>
        <w:rPr>
          <w:i/>
          <w:iCs/>
          <w:sz w:val="28"/>
          <w:szCs w:val="28"/>
        </w:rPr>
        <w:t xml:space="preserve">Никеиских Отцов </w:t>
      </w:r>
      <w:r>
        <w:rPr>
          <w:sz w:val="28"/>
          <w:szCs w:val="28"/>
        </w:rPr>
        <w:t>и другое? Вы знаете, вот как у них происходило в ранней церкви. Они собирались все вместе, вы знаете, и даже иногда воскрешали пастора и другие подобные случаи, если Бог считал нужным это сделать: но они это делали.</w:t>
      </w:r>
    </w:p>
    <w:p>
      <w:pPr>
        <w:pStyle w:val="Normal"/>
        <w:shd w:fill="FFFFFF" w:val="clear"/>
        <w:spacing w:before="100" w:after="100"/>
        <w:ind w:left="709" w:hanging="0"/>
        <w:jc w:val="both"/>
        <w:rPr>
          <w:b/>
          <w:b/>
          <w:bCs/>
          <w:sz w:val="28"/>
          <w:szCs w:val="28"/>
        </w:rPr>
      </w:pPr>
      <w:r>
        <w:rPr>
          <w:b/>
          <w:bCs/>
          <w:sz w:val="28"/>
          <w:szCs w:val="28"/>
        </w:rPr>
        <w:t>374.</w:t>
        <w:tab/>
        <w:t>Если церковь спасена, хотя она и не идёт в восхищение, насколько я понимаю, вы так учили, что она должна пройти через скорбь для очищения. Но что же насчёт тех, которые умерли, как они будут очищены?</w:t>
      </w:r>
    </w:p>
    <w:p>
      <w:pPr>
        <w:pStyle w:val="Normal"/>
        <w:shd w:fill="FFFFFF" w:val="clear"/>
        <w:spacing w:before="100" w:after="100"/>
        <w:jc w:val="both"/>
        <w:rPr>
          <w:sz w:val="28"/>
          <w:szCs w:val="28"/>
        </w:rPr>
      </w:pPr>
      <w:r>
        <w:rPr>
          <w:sz w:val="28"/>
          <w:szCs w:val="28"/>
        </w:rPr>
        <w:t>303</w:t>
        <w:tab/>
        <w:t>Хорошо. Те, которым надо это... Невеста не нуждается в очищении: Она уже очищена. А те, которые – что – что умерли тогда, эти, что проходят... Видите? Они не приняли этот Свет, который приняли эти церкви вот здесь: они жили при том их Оправдании, Освящении, так далее подобным образом. Они жили согласно тому Свету, что у них был. Может быть, в – в том. как – они пострадали, через что им пришлось пройти, и когда их преследовали... Теперь же, вот в это, такое время восхищения, (видите?), теперь должно будет наступить время, что эта невеста будет – которая отвергает ту часть Невесты, которая есть Глава, – должна будет претерпеть за то. что она отвергла, потому что это Евангелие для них тогда не было таким понятным, каким оно стало понятным для вас сегодня. Видите? Вы видите это настолько ясно. Вы знаете обо всех этих годах и примерах, были открыты Печати, изложены Периоды Церкви и так далее. Это настолько ясно, что этого нельзя не заметить. Видите? И вот тогда, если вы полностью это отвергаете, тогда остаётся только одно – пострадать за это.</w:t>
      </w:r>
    </w:p>
    <w:p>
      <w:pPr>
        <w:pStyle w:val="Normal"/>
        <w:shd w:fill="FFFFFF" w:val="clear"/>
        <w:spacing w:before="100" w:after="100"/>
        <w:jc w:val="both"/>
        <w:rPr>
          <w:sz w:val="28"/>
          <w:szCs w:val="28"/>
        </w:rPr>
      </w:pPr>
      <w:r>
        <w:rPr>
          <w:sz w:val="28"/>
          <w:szCs w:val="28"/>
        </w:rPr>
        <w:t>304</w:t>
        <w:tab/>
        <w:t>Ты это понял, Брат Невилл? К чему это имеет отношение? Мне только – лучше я – лучше уже уходить, потому что становится уже поздно. Вы понимаете? Семь – семь, девять... Давайте посмотрим.</w:t>
      </w:r>
    </w:p>
    <w:p>
      <w:pPr>
        <w:pStyle w:val="Normal"/>
        <w:shd w:fill="FFFFFF" w:val="clear"/>
        <w:spacing w:before="100" w:after="100"/>
        <w:ind w:left="709" w:hanging="0"/>
        <w:jc w:val="both"/>
        <w:rPr>
          <w:i/>
          <w:i/>
          <w:iCs/>
          <w:sz w:val="28"/>
          <w:szCs w:val="28"/>
        </w:rPr>
      </w:pPr>
      <w:r>
        <w:rPr>
          <w:i/>
          <w:iCs/>
          <w:sz w:val="28"/>
          <w:szCs w:val="28"/>
        </w:rPr>
        <w:t>Но если не могут воздержаться, пусть вступают в брак: ибо лучше вступить в брак, нежели разжигаться.</w:t>
      </w:r>
    </w:p>
    <w:p>
      <w:pPr>
        <w:pStyle w:val="Normal"/>
        <w:shd w:fill="FFFFFF" w:val="clear"/>
        <w:spacing w:before="100" w:after="100"/>
        <w:jc w:val="both"/>
        <w:rPr>
          <w:sz w:val="28"/>
          <w:szCs w:val="28"/>
        </w:rPr>
      </w:pPr>
      <w:r>
        <w:rPr>
          <w:sz w:val="28"/>
          <w:szCs w:val="28"/>
        </w:rPr>
        <w:t>305</w:t>
        <w:tab/>
        <w:t>Хорошо. Это из–за грязного образа жизни. Вместо того чтобы мужчине, парню, девушке, тому или другому, когда они постоянно встречаются и – и они понимают, что им следует пожениться, тогда действуйте, женитесь. Я думаю, что вы – вы поняли, что я имею в виду, не так ли? Видите? Не ведите нечистоплотную ничтожную жизнь, потому что это неправильно. Вы понимаете? Что, если ты Христианин, то это твоя сестра, в известном смысле. Ну а в миру как в миру: человек человеку – волк. Но эта девушка, с которой ты встречаешься, это также и твоя сестра. Она будет матерью твоих – твоих детей, которые появятся. Не веди себя низко с ней. покажи ей, что ты являешься настоящим джентльменом–Христианином. Живи, как подобает джентльмену–Христианину. Понимаете? И обращайся с ней, как с сестрой, и когда вы поженитесь, продолжай обращаться с ней подобным образом.</w:t>
      </w:r>
    </w:p>
    <w:p>
      <w:pPr>
        <w:pStyle w:val="Normal"/>
        <w:shd w:fill="FFFFFF" w:val="clear"/>
        <w:spacing w:before="100" w:after="100"/>
        <w:jc w:val="both"/>
        <w:rPr>
          <w:sz w:val="28"/>
          <w:szCs w:val="28"/>
        </w:rPr>
      </w:pPr>
      <w:r>
        <w:rPr>
          <w:sz w:val="28"/>
          <w:szCs w:val="28"/>
        </w:rPr>
        <w:t>306</w:t>
        <w:tab/>
        <w:t>Я мог бы ответить на это сразу же. Я не верю, что может быть непристойность в жизни пятидесятников, среди людей святости, даже если они женаты. Я так не считаю. Нет, сэр! Кое–что из этой грязи, что – что является таким отвратительным... Я бываю здесь иногда на этих... Не сегодня утром, нет, я говорю не об этом. Но я имею в виду, когда приходится бывать там, в Калифорнии, и в других подобных местах. Там я встречаю служителей, когда во время распознавания, хочется просто перегнуть его через колено и всыпать ему как следует "стимуляцию протоплазмы по Евангелию". Да, сэр! Ужас, видеть, как мужчина пытается взять свою бедную жену, и отвратительно, непристойно, это просто... Вы понимаете, что я имею в виду? Я думаю, ты должен стыдиться самого себя, как муж Божий за... Будь просто мужем; будь возлюбленным. Уважай её так; как ты всегда уважал её. Не обращайте никакого внимания на эти книги по чушь–сексу – то есть на эту чушь в книгах о сексе, и то, о чём вы читаете, всякую чепуху и тому подобное. Выбросьте всю эту непристойность из головы.</w:t>
      </w:r>
    </w:p>
    <w:p>
      <w:pPr>
        <w:pStyle w:val="Normal"/>
        <w:shd w:fill="FFFFFF" w:val="clear"/>
        <w:spacing w:before="100" w:after="100"/>
        <w:jc w:val="both"/>
        <w:rPr>
          <w:sz w:val="28"/>
          <w:szCs w:val="28"/>
        </w:rPr>
      </w:pPr>
      <w:r>
        <w:rPr>
          <w:sz w:val="28"/>
          <w:szCs w:val="28"/>
        </w:rPr>
        <w:t>107</w:t>
        <w:tab/>
        <w:t>В Библии сказано не допускать между собой никаких грязных разговоров, если вы претендуете на святость. Относитесь к своей дамочке, как к своей возлюбленной. Хоть ей уже шестьдесят, ты будь таким, как был. Оставайся тем галантным ухажёром: помни, ты такой.</w:t>
      </w:r>
    </w:p>
    <w:p>
      <w:pPr>
        <w:pStyle w:val="Normal"/>
        <w:shd w:fill="FFFFFF" w:val="clear"/>
        <w:spacing w:before="100" w:after="100"/>
        <w:ind w:firstLine="709"/>
        <w:jc w:val="both"/>
        <w:rPr>
          <w:sz w:val="28"/>
          <w:szCs w:val="28"/>
        </w:rPr>
      </w:pPr>
      <w:r>
        <w:rPr>
          <w:sz w:val="28"/>
          <w:szCs w:val="28"/>
        </w:rPr>
        <w:t>Не надо пробовать ничего из этих новых штучек, я знаю, о чём я говорю... И ты просто будь мужем, настоящим братом, настоящим Христианином.</w:t>
      </w:r>
    </w:p>
    <w:p>
      <w:pPr>
        <w:pStyle w:val="Normal"/>
        <w:shd w:fill="FFFFFF" w:val="clear"/>
        <w:spacing w:before="100" w:after="100"/>
        <w:ind w:firstLine="709"/>
        <w:jc w:val="both"/>
        <w:rPr>
          <w:sz w:val="28"/>
          <w:szCs w:val="28"/>
        </w:rPr>
      </w:pPr>
      <w:r>
        <w:rPr>
          <w:sz w:val="28"/>
          <w:szCs w:val="28"/>
        </w:rPr>
        <w:t>Я понимаю, это звучит... Но... Вы – мои дети. У меня есть право, чтобы говорить вам то. чего вам желаю. Вы понимаете? Вы – мои дети: живите правильно.</w:t>
      </w:r>
    </w:p>
    <w:p>
      <w:pPr>
        <w:pStyle w:val="Normal"/>
        <w:shd w:fill="FFFFFF" w:val="clear"/>
        <w:spacing w:before="100" w:after="100"/>
        <w:jc w:val="both"/>
        <w:rPr>
          <w:sz w:val="28"/>
          <w:szCs w:val="28"/>
        </w:rPr>
      </w:pPr>
      <w:r>
        <w:rPr>
          <w:sz w:val="28"/>
          <w:szCs w:val="28"/>
        </w:rPr>
        <w:t>308</w:t>
        <w:tab/>
        <w:t>И вы, женщины, ведите себя правильным образом в отношении своего мужа. И вы, мужья, живите справедливо по отношению к вашим – к – к – к вашим жёнам. Будьте очень, очень приятными и уважайте друг друга просто с... И ваши – ваши семейные отношения и тому подобное, чтобы это было просто настолько почтительным и благочестивым, и в согласии между собой и всё остальное, насколько только это возможно. Никогда не оказывайте давление и не толкайте, и – и не будьте грубыми и пошлыми.</w:t>
      </w:r>
    </w:p>
    <w:p>
      <w:pPr>
        <w:pStyle w:val="Normal"/>
        <w:shd w:fill="FFFFFF" w:val="clear"/>
        <w:spacing w:before="100" w:after="100"/>
        <w:jc w:val="both"/>
        <w:rPr>
          <w:sz w:val="28"/>
          <w:szCs w:val="28"/>
        </w:rPr>
      </w:pPr>
      <w:r>
        <w:rPr>
          <w:sz w:val="28"/>
          <w:szCs w:val="28"/>
        </w:rPr>
        <w:t>309</w:t>
        <w:tab/>
        <w:t>Понимайте, поговорите со своей женой. Если – если для тебя естественно так, а для неё естественно иначе, поговори с ней об этом. А ты – ты старайся сделать то же самое для него, Сестра. И таким же образом... Старайтесь понять друг друга и будьте – будьте Христианином–джентльменом и Христианкой– дамой, и – и братом и сестрой друг с другом. Всегда помните, что вы – дети Божьи; и вы из Царской Семьи. Вы – царская кровь; во всём мире нет лучшей крови, чем ваша. И это верно! И царская кровь себя проявляет. Вот что это такое, она – царская! Все, кто верит в это, скажите: "Аминь!" [Собрание отвечает: "Аминь!" – Ред.] Так точно! Покажите то, кем вы являетесь. Я – я – я – сын Царя, я являюсь сыном Царя. Моя жена – это дочь Царя. Как же мне относиться к Царской дочери? Как она будет относиться к Царскому сыну? Понимаете, что я имею в виду? Будьте подлинными.</w:t>
      </w:r>
    </w:p>
    <w:p>
      <w:pPr>
        <w:pStyle w:val="Normal"/>
        <w:shd w:fill="FFFFFF" w:val="clear"/>
        <w:spacing w:before="100" w:after="100"/>
        <w:ind w:left="709" w:hanging="0"/>
        <w:jc w:val="both"/>
        <w:rPr>
          <w:b/>
          <w:b/>
          <w:bCs/>
          <w:sz w:val="28"/>
          <w:szCs w:val="28"/>
        </w:rPr>
      </w:pPr>
      <w:r>
        <w:rPr>
          <w:b/>
          <w:bCs/>
          <w:sz w:val="28"/>
          <w:szCs w:val="28"/>
        </w:rPr>
        <w:t>375.</w:t>
        <w:tab/>
        <w:t>Будет ли ещё движение Святого Духа, знамения и чудотворения, и чудеса, которые совершит Невеста перед тем как Ей уйти, или мы просто ожидаем Его появления?</w:t>
      </w:r>
    </w:p>
    <w:p>
      <w:pPr>
        <w:pStyle w:val="Normal"/>
        <w:shd w:fill="FFFFFF" w:val="clear"/>
        <w:spacing w:before="100" w:after="100"/>
        <w:jc w:val="both"/>
        <w:rPr>
          <w:sz w:val="28"/>
          <w:szCs w:val="28"/>
        </w:rPr>
      </w:pPr>
      <w:r>
        <w:rPr>
          <w:sz w:val="28"/>
          <w:szCs w:val="28"/>
        </w:rPr>
        <w:t>310</w:t>
        <w:tab/>
        <w:t>Полагаю, что на этом вопросе я закончу, потому что у меня здесь осталось их ещё слишком много, чтобы разобрать. А становится уже довольно поздно. Теперь уже без двадцати час, а их здесь у меня ещё где–то тридцать или сорок, может быть. Я отвечу на этот вопрос покороче, насколько смогу, – я – минуты за три. А за эти я возьмусь, когда смогу. Видите? Я не знаю, когда я смогу взяться за них; сделаю всё возможное. Вам понравились они? Я... Мне это тоже помогает. Видите?</w:t>
      </w:r>
    </w:p>
    <w:p>
      <w:pPr>
        <w:pStyle w:val="Normal"/>
        <w:shd w:fill="FFFFFF" w:val="clear"/>
        <w:spacing w:before="100" w:after="100"/>
        <w:ind w:firstLine="709"/>
        <w:jc w:val="both"/>
        <w:rPr>
          <w:sz w:val="28"/>
          <w:szCs w:val="28"/>
        </w:rPr>
      </w:pPr>
      <w:r>
        <w:rPr>
          <w:sz w:val="28"/>
          <w:szCs w:val="28"/>
        </w:rPr>
        <w:t>Вот так прийти сюда и схватить их. даже не взглянуть что там (видите?), попадаются такие вещи, на которые не можешь ответить, и – и я – я надеялся, что я найду... Я знаю, тут есть один вопрос о семени змея. Я так сильно хотел добраться до него; хотелось бы объяснить это. Видите? Но, я полагаю, что просто пропустил его, так что у меня будет просто... Может быть, Господь не желает, чтобы это было сделано таким способом, но был вопрос по семени змея. И чтобы кто–нибудь на той ленте – чтобы не говорили: "Ну вот, он – он обошёл его". Кто из вас потерпит ещё плюс две минуты ради него? А? Хорошо.</w:t>
      </w:r>
    </w:p>
    <w:p>
      <w:pPr>
        <w:pStyle w:val="Normal"/>
        <w:shd w:fill="FFFFFF" w:val="clear"/>
        <w:spacing w:before="100" w:after="100"/>
        <w:jc w:val="both"/>
        <w:rPr>
          <w:sz w:val="28"/>
          <w:szCs w:val="28"/>
        </w:rPr>
      </w:pPr>
      <w:r>
        <w:rPr>
          <w:sz w:val="28"/>
          <w:szCs w:val="28"/>
        </w:rPr>
        <w:t>311</w:t>
        <w:tab/>
        <w:t>Теперь подождите, давайте сначала я возьму этот первый. Давайте посмотрим! "Будет ли..." Нет. Этот вопрос здесь вот какой: "Будут ли ещё чудеса, которые сотворит Невеста?" Так точно! Это уже совершается прямо теперь. Это верно! Видите? Но не ждите чего–то такого грандиозного – то есть открывать небеса и закрывать небеса, чтобы не было дождя. Это теперь отправляется к Иудеям. Видите? Это совершенно к тому не относится; это для Иудеев Моисей и Илия, а вовсе не для этой Церкви. Прочтите первые три главы Откровений, прямо там вы поймёте, что представляет собой церковь. Это всё для церкви. И когда она возвращается с Невестой, когда она возвращается и... Прочтите... Если вы хотите знать о Церкви, что относится к Ней, тогда прочтите первые три главы Откровений, а затем перейдите к 19–й главе и начните читать оттуда...?... там вы найдёте Невесту. Всё остальное – там, у Иудеев.</w:t>
      </w:r>
    </w:p>
    <w:p>
      <w:pPr>
        <w:pStyle w:val="Normal"/>
        <w:shd w:fill="FFFFFF" w:val="clear"/>
        <w:spacing w:before="100" w:after="100"/>
        <w:jc w:val="both"/>
        <w:rPr>
          <w:sz w:val="28"/>
          <w:szCs w:val="28"/>
        </w:rPr>
      </w:pPr>
      <w:r>
        <w:rPr>
          <w:sz w:val="28"/>
          <w:szCs w:val="28"/>
        </w:rPr>
        <w:t>312</w:t>
        <w:tab/>
        <w:t>Теперь, что касается семени змея. Я не могу найти этого здесь, потому что (вы видите?) это просто огромная пачка вопросов. Но человек говорил: "Если змей – если семя змея (видите?)... Женщина, она – она приобрела сына от Господа, она так сказала".</w:t>
      </w:r>
    </w:p>
    <w:p>
      <w:pPr>
        <w:pStyle w:val="Normal"/>
        <w:shd w:fill="FFFFFF" w:val="clear"/>
        <w:spacing w:before="100" w:after="100"/>
        <w:ind w:firstLine="709"/>
        <w:jc w:val="both"/>
        <w:rPr>
          <w:sz w:val="28"/>
          <w:szCs w:val="28"/>
        </w:rPr>
      </w:pPr>
      <w:r>
        <w:rPr>
          <w:sz w:val="28"/>
          <w:szCs w:val="28"/>
        </w:rPr>
        <w:t>Ну что ж, я думаю, что в прошлое воскресенье я объяснял, как она приобрела его от Господа. Если она и приобрела его, то она приобрела его от Господа (видите?), потому что должно приходить от Господа. Потому что Божий закон имеет... Он – он будет повиноваться Богу. Точно.</w:t>
      </w:r>
    </w:p>
    <w:p>
      <w:pPr>
        <w:pStyle w:val="Normal"/>
        <w:shd w:fill="FFFFFF" w:val="clear"/>
        <w:spacing w:before="100" w:after="100"/>
        <w:jc w:val="both"/>
        <w:rPr>
          <w:sz w:val="28"/>
          <w:szCs w:val="28"/>
        </w:rPr>
      </w:pPr>
      <w:r>
        <w:rPr>
          <w:sz w:val="28"/>
          <w:szCs w:val="28"/>
        </w:rPr>
        <w:t>313</w:t>
        <w:tab/>
        <w:t xml:space="preserve">Он установил, что солнце должно светить, – солнце светит. Он устанавливает, чтобы дождь сходил на праведных и неправедных, – дождь сходит. И семена, засеянные на всяком поле, хорошие ли они или плохие, они прорастут: это семя. И если семя посажено, невзирая ни на что... </w:t>
      </w:r>
    </w:p>
    <w:p>
      <w:pPr>
        <w:pStyle w:val="Normal"/>
        <w:shd w:fill="FFFFFF" w:val="clear"/>
        <w:spacing w:before="100" w:after="100"/>
        <w:ind w:firstLine="709"/>
        <w:jc w:val="both"/>
        <w:rPr>
          <w:sz w:val="28"/>
          <w:szCs w:val="28"/>
        </w:rPr>
      </w:pPr>
      <w:r>
        <w:rPr>
          <w:sz w:val="28"/>
          <w:szCs w:val="28"/>
        </w:rPr>
        <w:t>И только единственным способом этот змей смог внедрить семя, он был единственным животным, близким к человеческому существу. Ибо в эволюции человеческого рода, когда человек – Бог разводил на земле... И Он начал наполнять её птицами, и это – от птиц Он переходил к разным животным, затем шимпанзе, и от шимпанзе к этому змею.</w:t>
      </w:r>
    </w:p>
    <w:p>
      <w:pPr>
        <w:pStyle w:val="Normal"/>
        <w:shd w:fill="FFFFFF" w:val="clear"/>
        <w:spacing w:before="100" w:after="100"/>
        <w:jc w:val="both"/>
        <w:rPr>
          <w:sz w:val="28"/>
          <w:szCs w:val="28"/>
        </w:rPr>
      </w:pPr>
      <w:r>
        <w:rPr>
          <w:sz w:val="28"/>
          <w:szCs w:val="28"/>
        </w:rPr>
        <w:t>314</w:t>
        <w:tab/>
        <w:t>Теперь, Он изменил того змея так (это нужно было сделать), что привело в замешательство это поколение, кто пытается найти кость, которая похожа на кость какого–нибудь животного (которое было бы получеловеком и полуживотным), чтобы сказать: вот откуда человек... После шимпанзе у них обрыв; вот только у шимпанзе нет интеллекта. У шимпанзе нет души: он не может думать. У него лишь есть... Он – он может... Только звуки, и он может... Лошадь ржёт, "иго–го", "гав" или что–нибудь типа этого... Собака. "Подойди сюда. Шарик, служи. Барьер!"... И составляют кубики и тому подобное, они выполняют это по эмоциям, по слуху и так далее, и тогда действие; но чтобы думать и понимать – этого они не могут. Они не понимают того, что они голые, они не отличают мужского от женского, в чём отличие, подобно этому. У них нет никаких законов таких...?... Видите? Они не могут этого. Человек – один–единственный.</w:t>
      </w:r>
    </w:p>
    <w:p>
      <w:pPr>
        <w:pStyle w:val="Normal"/>
        <w:shd w:fill="FFFFFF" w:val="clear"/>
        <w:spacing w:before="100" w:after="100"/>
        <w:ind w:firstLine="709"/>
        <w:jc w:val="both"/>
        <w:rPr>
          <w:sz w:val="28"/>
          <w:szCs w:val="28"/>
        </w:rPr>
      </w:pPr>
      <w:r>
        <w:rPr>
          <w:sz w:val="28"/>
          <w:szCs w:val="28"/>
        </w:rPr>
        <w:t>И ближайшим к человеку был змей. В Библии говорится, что он был хитрее всех зверей полевых. Умнее, разве только он – он – он души не имел. У него было место для души, но что он сделал? Он продал сатане, чтобы обмануть Бога – попытаться. Кто из вас понимает сейчас это до сих пор?</w:t>
      </w:r>
    </w:p>
    <w:p>
      <w:pPr>
        <w:pStyle w:val="Normal"/>
        <w:shd w:fill="FFFFFF" w:val="clear"/>
        <w:spacing w:before="100" w:after="100"/>
        <w:jc w:val="both"/>
        <w:rPr>
          <w:sz w:val="28"/>
          <w:szCs w:val="28"/>
        </w:rPr>
      </w:pPr>
      <w:r>
        <w:rPr>
          <w:sz w:val="28"/>
          <w:szCs w:val="28"/>
        </w:rPr>
        <w:t>315</w:t>
        <w:tab/>
        <w:t>Сатана, змей, недоставало только души. Бог понимал, что они будут искать те кости, и у змея нет ни одной кости, которая была бы похожа на человеческую. Он был... Это его проклятие. Он стоял на своих ногах, точно как человек.</w:t>
      </w:r>
    </w:p>
    <w:p>
      <w:pPr>
        <w:pStyle w:val="Normal"/>
        <w:shd w:fill="FFFFFF" w:val="clear"/>
        <w:spacing w:before="100" w:after="100"/>
        <w:jc w:val="both"/>
        <w:rPr>
          <w:sz w:val="28"/>
          <w:szCs w:val="28"/>
        </w:rPr>
      </w:pPr>
      <w:r>
        <w:rPr>
          <w:sz w:val="28"/>
          <w:szCs w:val="28"/>
        </w:rPr>
        <w:t>316</w:t>
        <w:tab/>
        <w:t>Обратите внимание, затем то семя, которое было ближайшим к человеческому семени... Сам сатана, дух, знал это, что это было единственное семя, от которого женщина могла зачать, потому что шимпанзе этого сделать не сможет. Они смешивали это и тому подобное: ничего не получится. Он же знал, что зародыш жизни, который был в шимпанзе, не подойдёт к женскому полю – яйцеклетке; но знал он то. что с семенем змея это удастся, поэтому он использовал змея.</w:t>
      </w:r>
    </w:p>
    <w:p>
      <w:pPr>
        <w:pStyle w:val="Normal"/>
        <w:shd w:fill="FFFFFF" w:val="clear"/>
        <w:spacing w:before="100" w:after="100"/>
        <w:jc w:val="both"/>
        <w:rPr>
          <w:sz w:val="28"/>
          <w:szCs w:val="28"/>
        </w:rPr>
      </w:pPr>
      <w:r>
        <w:rPr>
          <w:sz w:val="28"/>
          <w:szCs w:val="28"/>
        </w:rPr>
        <w:t>317</w:t>
        <w:tab/>
        <w:t>И Адам даже не знал, что можно было сделать подобный акт. Понимаете? Она была создана женщиной. Конечно, позже она бы к этому пришла: но, понимаете, суверенитет Божий в том, чтобы проявить Себя в роли Спасителя и – и так далее, как я много раз объяснял. Но сатана это знал, ибо он подошёл к ней в виде этого змея, который являлся зверем и – и – и животным, и приступил к ней. И сначала она забеременела от сатаны.</w:t>
      </w:r>
    </w:p>
    <w:p>
      <w:pPr>
        <w:pStyle w:val="Normal"/>
        <w:shd w:fill="FFFFFF" w:val="clear"/>
        <w:spacing w:before="100" w:after="100"/>
        <w:jc w:val="both"/>
        <w:rPr>
          <w:sz w:val="28"/>
          <w:szCs w:val="28"/>
        </w:rPr>
      </w:pPr>
      <w:r>
        <w:rPr>
          <w:sz w:val="28"/>
          <w:szCs w:val="28"/>
        </w:rPr>
        <w:t>318</w:t>
        <w:tab/>
        <w:t>И если вы заметите, тогда были совершены только два акта, а детей родилось трое. Исследуйте Писание. Она родила двойню (близнецов). И один из них был семенем змея; другой – это был Авель. Она соблазнила своего мужа и сказала... Видите? Затем она показала своему мужу, что это такое, и тогда он тоже познал её, и она родила этого ребёнка. И я хочу вам – объяснить, она была беременна двойней от двух разных... Она была... Вот девственная женщина.</w:t>
      </w:r>
    </w:p>
    <w:p>
      <w:pPr>
        <w:pStyle w:val="Normal"/>
        <w:shd w:fill="FFFFFF" w:val="clear"/>
        <w:spacing w:before="100" w:after="100"/>
        <w:jc w:val="both"/>
        <w:rPr>
          <w:sz w:val="28"/>
          <w:szCs w:val="28"/>
        </w:rPr>
      </w:pPr>
      <w:r>
        <w:rPr>
          <w:sz w:val="28"/>
          <w:szCs w:val="28"/>
        </w:rPr>
        <w:t>319</w:t>
        <w:tab/>
        <w:t>Их семя – сильное. Как, вот смотрите. Авраам женился на своей собственной сестре. Да если бы в наши дни мужчина женился на своей сестре, то его дети были бы круглыми идиотами. Понимаете? Но человек... И вот Иаков – то есть – то есть Исаак женился на Ревекке, которая была его двоюродной сестрой, к тому же кровная двоюродная сестра, кровная родня (понимаете?), дитя Авраамова брата.</w:t>
      </w:r>
    </w:p>
    <w:p>
      <w:pPr>
        <w:pStyle w:val="Normal"/>
        <w:shd w:fill="FFFFFF" w:val="clear"/>
        <w:spacing w:before="100" w:after="100"/>
        <w:jc w:val="both"/>
        <w:rPr>
          <w:sz w:val="28"/>
          <w:szCs w:val="28"/>
        </w:rPr>
      </w:pPr>
      <w:r>
        <w:rPr>
          <w:sz w:val="28"/>
          <w:szCs w:val="28"/>
        </w:rPr>
        <w:t>320</w:t>
        <w:tab/>
        <w:t>Заметьте, теперь заметьте, по этому (видите?), там – род людской был настолько сильным. Вот. если вы обращали внимание на то, что постоянно были двойни, с самого начала. Там были... Каин и Авель были двойней, и Исав с Иаковом были двойней. Иисус и Иуда вышли из того же самого колена и в той же самой церкви. И это – даже Святой Дух и антихрист двойня, "Настолько близко, что прельстило бы даже Избранных, если возможно". Вы это поняли? Хорошо.</w:t>
      </w:r>
    </w:p>
    <w:p>
      <w:pPr>
        <w:pStyle w:val="Normal"/>
        <w:shd w:fill="FFFFFF" w:val="clear"/>
        <w:spacing w:before="100" w:after="100"/>
        <w:jc w:val="both"/>
        <w:rPr>
          <w:sz w:val="28"/>
          <w:szCs w:val="28"/>
        </w:rPr>
      </w:pPr>
      <w:r>
        <w:rPr>
          <w:sz w:val="28"/>
          <w:szCs w:val="28"/>
        </w:rPr>
        <w:t>321</w:t>
        <w:tab/>
        <w:t>Теперь для доказательства этого я хотел бы, чтобы вы обратились к Посланию Иуды – я думаю, это 17–й стих – то есть 14–й стих Послания Иуды, и сказано... Вот, вот, обратите внимание. Теперь, я буду заканчивать. Обратите внимание. Чтобы всё целиком отрезать для приведения в порядок, прежде всего Он сказал: "Я положу вражду между семенем твоим и семенем змея". Видите? Вот, у неё нет никакого семени. Поэтому, как она приобрела это семя – было семя сатаны. Каин был сыном сатаны. У неё не было семени, так что она приняла семя посредством сексуальной связи. И когда она это совершила, она получила семя от Божьего врага. И затем, когда Бог дал ей Семя. Оно вообще было не от полового акта. Вы понимаете это? Изгоняется раба и сын её. ибо сын рабы не будет наследником вместе с сыном свободной.</w:t>
      </w:r>
    </w:p>
    <w:p>
      <w:pPr>
        <w:pStyle w:val="Normal"/>
        <w:shd w:fill="FFFFFF" w:val="clear"/>
        <w:spacing w:before="100" w:after="100"/>
        <w:jc w:val="both"/>
        <w:rPr>
          <w:sz w:val="28"/>
          <w:szCs w:val="28"/>
        </w:rPr>
      </w:pPr>
      <w:r>
        <w:rPr>
          <w:sz w:val="28"/>
          <w:szCs w:val="28"/>
        </w:rPr>
        <w:t>322</w:t>
        <w:tab/>
        <w:t>И обратите внимание, затем ей было дано Семя, которое было Христос. Ни её яйцеклетка... Теперь, протестанту хочется верить в то, что это был девственно рождённый гемоглобин, который представлял собой сотворённую Кровь Божью, где находился зародыш, но заявляет, что это была её яйцеклетка. Нет. сэр! Та яйцеклетка не могла бы пройти через маточную трубу в чрево без возбуждения. У вас получается, будто Бог–Дух вступил в состояние половой связи с женщиной. Как же такое могло бы произойти? Это было сотворённое Богом в целом, и яйцеклетка и зародыш.</w:t>
      </w:r>
    </w:p>
    <w:p>
      <w:pPr>
        <w:pStyle w:val="Normal"/>
        <w:shd w:fill="FFFFFF" w:val="clear"/>
        <w:spacing w:before="100" w:after="100"/>
        <w:jc w:val="both"/>
        <w:rPr>
          <w:sz w:val="28"/>
          <w:szCs w:val="28"/>
        </w:rPr>
      </w:pPr>
      <w:r>
        <w:rPr>
          <w:sz w:val="28"/>
          <w:szCs w:val="28"/>
        </w:rPr>
        <w:t>323</w:t>
        <w:tab/>
        <w:t>И Он был Сыном Божьим, не сыном Марии, ибо Он никогда не называл её матерью. "Женщина". Он называл её, никогда не называл матерью. Она не была Его матерью. Это был Сын Божий, а Бог Один. Понимаете это?</w:t>
      </w:r>
    </w:p>
    <w:p>
      <w:pPr>
        <w:pStyle w:val="Normal"/>
        <w:shd w:fill="FFFFFF" w:val="clear"/>
        <w:spacing w:before="100" w:after="100"/>
        <w:jc w:val="both"/>
        <w:rPr>
          <w:sz w:val="28"/>
          <w:szCs w:val="28"/>
        </w:rPr>
      </w:pPr>
      <w:r>
        <w:rPr>
          <w:sz w:val="28"/>
          <w:szCs w:val="28"/>
        </w:rPr>
        <w:t>324</w:t>
        <w:tab/>
        <w:t>Теперь, есть другая вещь для доказательства этого и чтобы прижать к стенке, в случае если кто–нибудь будет спорить с вами, обратитесь сюда к Книге Иуды, я думаю, что это 17–й стих (14–й или 17–й стих), он говорил: "Вот, Енох..." Вы хотите, чтобы я это прочитал? У вас есть ещё время? Давайте – давайте – и тогда я возьму... Тогда я буду знать, потому что лента сейчас записывается и у нас – чтобы мы ничего не перепутали. Давайте я посмотрю, находится ли это... Четырнадцатый стих:</w:t>
      </w:r>
    </w:p>
    <w:p>
      <w:pPr>
        <w:pStyle w:val="Normal"/>
        <w:shd w:fill="FFFFFF" w:val="clear"/>
        <w:spacing w:before="100" w:after="100"/>
        <w:ind w:left="709" w:hanging="0"/>
        <w:jc w:val="both"/>
        <w:rPr/>
      </w:pPr>
      <w:r>
        <w:rPr>
          <w:sz w:val="28"/>
          <w:szCs w:val="28"/>
        </w:rPr>
        <w:t>...</w:t>
      </w:r>
      <w:r>
        <w:rPr>
          <w:i/>
          <w:iCs/>
          <w:sz w:val="28"/>
          <w:szCs w:val="28"/>
        </w:rPr>
        <w:t xml:space="preserve">и Енох, седьмой от Адама, пророчествовал об этих </w:t>
      </w:r>
      <w:r>
        <w:rPr>
          <w:sz w:val="28"/>
          <w:szCs w:val="28"/>
        </w:rPr>
        <w:t xml:space="preserve">вещах, </w:t>
      </w:r>
      <w:r>
        <w:rPr>
          <w:i/>
          <w:iCs/>
          <w:sz w:val="28"/>
          <w:szCs w:val="28"/>
        </w:rPr>
        <w:t xml:space="preserve">говоря: Се, идёт Господь со тьмами </w:t>
      </w:r>
      <w:r>
        <w:rPr>
          <w:sz w:val="28"/>
          <w:szCs w:val="28"/>
        </w:rPr>
        <w:t xml:space="preserve">своих </w:t>
      </w:r>
      <w:r>
        <w:rPr>
          <w:i/>
          <w:iCs/>
          <w:sz w:val="28"/>
          <w:szCs w:val="28"/>
        </w:rPr>
        <w:t>святых.</w:t>
      </w:r>
    </w:p>
    <w:p>
      <w:pPr>
        <w:pStyle w:val="Normal"/>
        <w:shd w:fill="FFFFFF" w:val="clear"/>
        <w:spacing w:before="100" w:after="100"/>
        <w:jc w:val="both"/>
        <w:rPr>
          <w:sz w:val="28"/>
          <w:szCs w:val="28"/>
        </w:rPr>
      </w:pPr>
      <w:r>
        <w:rPr>
          <w:sz w:val="28"/>
          <w:szCs w:val="28"/>
        </w:rPr>
        <w:t>325</w:t>
        <w:tab/>
        <w:t>Теперь, теперь обратитесь к 5–й главе (я думаю, эта), Бытие, и затем перейдите к Книге Луки (хотелось бы найти это: я всё это записал здесь – если бы смог здесь найти это), и вы увидите, что в родословиях, нигде в Библии... Если... Смотрите! Если Ной – если Енох является седьмым от Адама, в Библии говорится: "Адам и затем его сын Сиф", – потому что Каин не был семенем Адама. Там сказано, что Адам родил Сифа. и Сиф родил... Иаред: Иаред родил, вот так до Еноха: и Енох был седьмым от Адама. Нигде никогда не было сказано, что Каин когда–либо учитывался в родословной Божьей.</w:t>
      </w:r>
    </w:p>
    <w:p>
      <w:pPr>
        <w:pStyle w:val="Normal"/>
        <w:shd w:fill="FFFFFF" w:val="clear"/>
        <w:spacing w:before="100" w:after="100"/>
        <w:jc w:val="both"/>
        <w:rPr/>
      </w:pPr>
      <w:r>
        <w:rPr>
          <w:sz w:val="28"/>
          <w:szCs w:val="28"/>
        </w:rPr>
        <w:t>326</w:t>
        <w:tab/>
        <w:t xml:space="preserve">Теперь, просто посмотрите и выясните, так ли это: отыщите это. И снова Лука приступает к этому и опять называет их, и пишет их от Адама. Ни разу Каин не был упомянут ни в одном перечне. И если Енох (видите?) был седьмым от Адама, куда же девался Каин? Потому что в родословиях в Библии сказано: Адам родил своего сына Сифа. И Сиф родил Иареда. и Иаред родил </w:t>
      </w:r>
      <w:r>
        <w:rPr>
          <w:i/>
          <w:iCs/>
          <w:sz w:val="28"/>
          <w:szCs w:val="28"/>
        </w:rPr>
        <w:t xml:space="preserve">Того–то, </w:t>
      </w:r>
      <w:r>
        <w:rPr>
          <w:sz w:val="28"/>
          <w:szCs w:val="28"/>
        </w:rPr>
        <w:t>и так далее; и ни разу Каин не упоминается. Тогда он не мог быть сыном Адама. Значит, он должен быть сыном змея, и он не мог быть сыном, если бы не было полового сношения. Аминь! А если бы не так, тогда бы он был девственно рождённым, и тогда он считался бы сыном Божьим. Я не – однажды я хочу их вывести на чистую воду.</w:t>
      </w:r>
    </w:p>
    <w:p>
      <w:pPr>
        <w:pStyle w:val="Normal"/>
        <w:shd w:fill="FFFFFF" w:val="clear"/>
        <w:spacing w:before="100" w:after="100"/>
        <w:jc w:val="both"/>
        <w:rPr>
          <w:sz w:val="28"/>
          <w:szCs w:val="28"/>
        </w:rPr>
      </w:pPr>
      <w:r>
        <w:rPr>
          <w:sz w:val="28"/>
          <w:szCs w:val="28"/>
        </w:rPr>
        <w:t>327</w:t>
        <w:tab/>
        <w:t>Теперь, тот же самый Бог, который это открыл, это тот же самый Бог, который рассказал мне и о браке и разводе. Когда Он говорит эти вещи, мой Брат. Сестра... Я – ваш брат, человек. Но когда Он говорит это – это просто ошеломляет до глубины души, даже не могу этого объяснить. Даже нечего и пытаться это делать, потому что я не смог бы. Но это ни разу не было ошибочным. Хотя я и сам вообще не мог этого понять, я не мог этого понять, но я просто держался за это; и тогда Он начинает это раскрывать, тогда я просто – это просто сражает меня наповал. Это же было там изложено, а я не видел этого. И ваше образование сбоку припёку, и все ваши доводы остались в стороне, и всякое другое: так и Каин был пропущен.</w:t>
      </w:r>
    </w:p>
    <w:p>
      <w:pPr>
        <w:pStyle w:val="Normal"/>
        <w:shd w:fill="FFFFFF" w:val="clear"/>
        <w:spacing w:before="100" w:after="100"/>
        <w:ind w:firstLine="709"/>
        <w:jc w:val="both"/>
        <w:rPr>
          <w:sz w:val="28"/>
          <w:szCs w:val="28"/>
        </w:rPr>
      </w:pPr>
      <w:r>
        <w:rPr>
          <w:sz w:val="28"/>
          <w:szCs w:val="28"/>
        </w:rPr>
        <w:t>Вот, если бы у нас было время, чтобы вернуться сюда в Бытие и начать читать... Давайте посмотрим, смогу ли я быстро найти это здесь. Я не знаю точно, смогу ли – смогу ли я или нет. Миссис Вуд, вы помните, когда я вам показывал это как–то на днях? Как раз то... Это была 5–я глава? 5–я, а–а, ага. Хорошо.</w:t>
      </w:r>
    </w:p>
    <w:p>
      <w:pPr>
        <w:pStyle w:val="Normal"/>
        <w:shd w:fill="FFFFFF" w:val="clear"/>
        <w:spacing w:before="100" w:after="100"/>
        <w:ind w:left="709" w:hanging="0"/>
        <w:jc w:val="both"/>
        <w:rPr/>
      </w:pPr>
      <w:r>
        <w:rPr>
          <w:i/>
          <w:iCs/>
          <w:sz w:val="28"/>
          <w:szCs w:val="28"/>
        </w:rPr>
        <w:t xml:space="preserve">Вот родословие Адама: Когда Бог сотворил человека, по подобию Божию </w:t>
      </w:r>
      <w:r>
        <w:rPr>
          <w:sz w:val="28"/>
          <w:szCs w:val="28"/>
        </w:rPr>
        <w:t xml:space="preserve">создал... </w:t>
      </w:r>
      <w:r>
        <w:rPr>
          <w:i/>
          <w:iCs/>
          <w:sz w:val="28"/>
          <w:szCs w:val="28"/>
        </w:rPr>
        <w:t>его;</w:t>
      </w:r>
    </w:p>
    <w:p>
      <w:pPr>
        <w:pStyle w:val="Normal"/>
        <w:shd w:fill="FFFFFF" w:val="clear"/>
        <w:spacing w:before="100" w:after="100"/>
        <w:ind w:left="709" w:hanging="0"/>
        <w:jc w:val="both"/>
        <w:rPr>
          <w:i/>
          <w:i/>
          <w:iCs/>
          <w:sz w:val="28"/>
          <w:szCs w:val="28"/>
        </w:rPr>
      </w:pPr>
      <w:r>
        <w:rPr>
          <w:i/>
          <w:iCs/>
          <w:sz w:val="28"/>
          <w:szCs w:val="28"/>
        </w:rPr>
        <w:t>Мужчину и женщину сотворил их. и благословил их. и нарёк им имя: Адам, в день сотворения их.</w:t>
      </w:r>
    </w:p>
    <w:p>
      <w:pPr>
        <w:pStyle w:val="Normal"/>
        <w:shd w:fill="FFFFFF" w:val="clear"/>
        <w:spacing w:before="100" w:after="100"/>
        <w:ind w:left="709" w:hanging="0"/>
        <w:jc w:val="both"/>
        <w:rPr/>
      </w:pPr>
      <w:r>
        <w:rPr>
          <w:i/>
          <w:iCs/>
          <w:sz w:val="28"/>
          <w:szCs w:val="28"/>
        </w:rPr>
        <w:t xml:space="preserve">И Адам жил сто </w:t>
      </w:r>
      <w:r>
        <w:rPr>
          <w:sz w:val="28"/>
          <w:szCs w:val="28"/>
        </w:rPr>
        <w:t xml:space="preserve">лет – его </w:t>
      </w:r>
      <w:r>
        <w:rPr>
          <w:i/>
          <w:iCs/>
          <w:sz w:val="28"/>
          <w:szCs w:val="28"/>
        </w:rPr>
        <w:t xml:space="preserve">тридцать лет и </w:t>
      </w:r>
      <w:r>
        <w:rPr>
          <w:sz w:val="28"/>
          <w:szCs w:val="28"/>
        </w:rPr>
        <w:t xml:space="preserve">родил... сыновей – </w:t>
      </w:r>
      <w:r>
        <w:rPr>
          <w:i/>
          <w:iCs/>
          <w:sz w:val="28"/>
          <w:szCs w:val="28"/>
        </w:rPr>
        <w:t xml:space="preserve">и </w:t>
      </w:r>
      <w:r>
        <w:rPr>
          <w:sz w:val="28"/>
          <w:szCs w:val="28"/>
        </w:rPr>
        <w:t xml:space="preserve">родил – родил </w:t>
      </w:r>
      <w:r>
        <w:rPr>
          <w:i/>
          <w:iCs/>
          <w:sz w:val="28"/>
          <w:szCs w:val="28"/>
        </w:rPr>
        <w:t xml:space="preserve">сына по подобию </w:t>
      </w:r>
      <w:r>
        <w:rPr>
          <w:sz w:val="28"/>
          <w:szCs w:val="28"/>
        </w:rPr>
        <w:t xml:space="preserve"> </w:t>
      </w:r>
      <w:r>
        <w:rPr>
          <w:i/>
          <w:iCs/>
          <w:sz w:val="28"/>
          <w:szCs w:val="28"/>
        </w:rPr>
        <w:t xml:space="preserve">своему </w:t>
      </w:r>
      <w:r>
        <w:rPr>
          <w:sz w:val="28"/>
          <w:szCs w:val="28"/>
        </w:rPr>
        <w:t xml:space="preserve">и – и </w:t>
      </w:r>
      <w:r>
        <w:rPr>
          <w:i/>
          <w:iCs/>
          <w:sz w:val="28"/>
          <w:szCs w:val="28"/>
        </w:rPr>
        <w:t xml:space="preserve">по образу своему, и </w:t>
      </w:r>
      <w:r>
        <w:rPr>
          <w:sz w:val="28"/>
          <w:szCs w:val="28"/>
        </w:rPr>
        <w:t xml:space="preserve">он </w:t>
      </w:r>
      <w:r>
        <w:rPr>
          <w:i/>
          <w:iCs/>
          <w:sz w:val="28"/>
          <w:szCs w:val="28"/>
        </w:rPr>
        <w:t xml:space="preserve">нарёк ему имя... </w:t>
      </w:r>
      <w:r>
        <w:rPr>
          <w:sz w:val="28"/>
          <w:szCs w:val="28"/>
        </w:rPr>
        <w:t>(Каин? Какое имя он ему нарёк? Где – где же тот первенец, у которого тогда было первородное право? О нём даже и не упомянуто. Сиф был его сыном.)</w:t>
      </w:r>
    </w:p>
    <w:p>
      <w:pPr>
        <w:pStyle w:val="Normal"/>
        <w:shd w:fill="FFFFFF" w:val="clear"/>
        <w:spacing w:before="100" w:after="100"/>
        <w:jc w:val="both"/>
        <w:rPr>
          <w:sz w:val="28"/>
          <w:szCs w:val="28"/>
        </w:rPr>
      </w:pPr>
      <w:r>
        <w:rPr>
          <w:sz w:val="28"/>
          <w:szCs w:val="28"/>
        </w:rPr>
        <w:t>328</w:t>
        <w:tab/>
        <w:t>Теперь, мы переходим снова сюда, и мы находим, где это говорится... И теперь, Еве был дан сын. потому что Каин убил Авеля. Следите внимательно, идём дальше:</w:t>
      </w:r>
    </w:p>
    <w:p>
      <w:pPr>
        <w:pStyle w:val="Normal"/>
        <w:shd w:fill="FFFFFF" w:val="clear"/>
        <w:spacing w:before="100" w:after="100"/>
        <w:ind w:left="709" w:hanging="0"/>
        <w:jc w:val="both"/>
        <w:rPr/>
      </w:pPr>
      <w:r>
        <w:rPr>
          <w:sz w:val="28"/>
          <w:szCs w:val="28"/>
        </w:rPr>
        <w:t xml:space="preserve">Адам и дни сотво – </w:t>
      </w:r>
      <w:r>
        <w:rPr>
          <w:i/>
          <w:iCs/>
          <w:sz w:val="28"/>
          <w:szCs w:val="28"/>
        </w:rPr>
        <w:t xml:space="preserve">И Адам жил сто тридцать лет – жил сто тридцать лет. и </w:t>
      </w:r>
      <w:r>
        <w:rPr>
          <w:sz w:val="28"/>
          <w:szCs w:val="28"/>
        </w:rPr>
        <w:t xml:space="preserve">родил </w:t>
      </w:r>
      <w:r>
        <w:rPr>
          <w:i/>
          <w:iCs/>
          <w:sz w:val="28"/>
          <w:szCs w:val="28"/>
        </w:rPr>
        <w:t xml:space="preserve">сына – </w:t>
      </w:r>
      <w:r>
        <w:rPr>
          <w:sz w:val="28"/>
          <w:szCs w:val="28"/>
        </w:rPr>
        <w:t xml:space="preserve">родил </w:t>
      </w:r>
      <w:r>
        <w:rPr>
          <w:i/>
          <w:iCs/>
          <w:sz w:val="28"/>
          <w:szCs w:val="28"/>
        </w:rPr>
        <w:t>сына по подобию своему, по образу своему: и нарёк ему имя: Сиф.</w:t>
      </w:r>
    </w:p>
    <w:p>
      <w:pPr>
        <w:pStyle w:val="Normal"/>
        <w:shd w:fill="FFFFFF" w:val="clear"/>
        <w:spacing w:before="100" w:after="100"/>
        <w:ind w:left="709" w:hanging="0"/>
        <w:jc w:val="both"/>
        <w:rPr/>
      </w:pPr>
      <w:r>
        <w:rPr>
          <w:i/>
          <w:iCs/>
          <w:sz w:val="28"/>
          <w:szCs w:val="28"/>
        </w:rPr>
        <w:t xml:space="preserve">И – и дней Адама по... </w:t>
      </w:r>
      <w:r>
        <w:rPr>
          <w:sz w:val="28"/>
          <w:szCs w:val="28"/>
        </w:rPr>
        <w:t xml:space="preserve">рождении </w:t>
      </w:r>
      <w:r>
        <w:rPr>
          <w:i/>
          <w:iCs/>
          <w:sz w:val="28"/>
          <w:szCs w:val="28"/>
        </w:rPr>
        <w:t xml:space="preserve">Сифа было восемьсот и – лет: и </w:t>
      </w:r>
      <w:r>
        <w:rPr>
          <w:sz w:val="28"/>
          <w:szCs w:val="28"/>
        </w:rPr>
        <w:t xml:space="preserve">родил </w:t>
      </w:r>
      <w:r>
        <w:rPr>
          <w:i/>
          <w:iCs/>
          <w:sz w:val="28"/>
          <w:szCs w:val="28"/>
        </w:rPr>
        <w:t>он сынов и дочерей:</w:t>
      </w:r>
    </w:p>
    <w:p>
      <w:pPr>
        <w:pStyle w:val="Normal"/>
        <w:shd w:fill="FFFFFF" w:val="clear"/>
        <w:spacing w:before="100" w:after="100"/>
        <w:ind w:left="709" w:hanging="0"/>
        <w:jc w:val="both"/>
        <w:rPr>
          <w:i/>
          <w:i/>
          <w:iCs/>
          <w:sz w:val="28"/>
          <w:szCs w:val="28"/>
        </w:rPr>
      </w:pPr>
      <w:r>
        <w:rPr>
          <w:i/>
          <w:iCs/>
          <w:sz w:val="28"/>
          <w:szCs w:val="28"/>
        </w:rPr>
        <w:t>Всех же дней жизни Адамовой было девятьсот и – и тридцать и – лет: и он умер.</w:t>
      </w:r>
    </w:p>
    <w:p>
      <w:pPr>
        <w:pStyle w:val="Normal"/>
        <w:shd w:fill="FFFFFF" w:val="clear"/>
        <w:spacing w:before="100" w:after="100"/>
        <w:ind w:left="709" w:hanging="0"/>
        <w:jc w:val="both"/>
        <w:rPr/>
      </w:pPr>
      <w:r>
        <w:rPr>
          <w:i/>
          <w:iCs/>
          <w:sz w:val="28"/>
          <w:szCs w:val="28"/>
        </w:rPr>
        <w:t xml:space="preserve">Сиф жил – сто пять лет и </w:t>
      </w:r>
      <w:r>
        <w:rPr>
          <w:sz w:val="28"/>
          <w:szCs w:val="28"/>
        </w:rPr>
        <w:t xml:space="preserve">родил </w:t>
      </w:r>
      <w:r>
        <w:rPr>
          <w:i/>
          <w:iCs/>
          <w:sz w:val="28"/>
          <w:szCs w:val="28"/>
        </w:rPr>
        <w:t xml:space="preserve">Еноса... </w:t>
      </w:r>
      <w:r>
        <w:rPr>
          <w:sz w:val="28"/>
          <w:szCs w:val="28"/>
        </w:rPr>
        <w:t>(И дальше это продолжается, и он является седьмым. Енох является седьмым от Адама.)</w:t>
      </w:r>
    </w:p>
    <w:p>
      <w:pPr>
        <w:pStyle w:val="Normal"/>
        <w:shd w:fill="FFFFFF" w:val="clear"/>
        <w:spacing w:before="100" w:after="100"/>
        <w:ind w:firstLine="709"/>
        <w:jc w:val="both"/>
        <w:rPr>
          <w:sz w:val="28"/>
          <w:szCs w:val="28"/>
        </w:rPr>
      </w:pPr>
      <w:r>
        <w:rPr>
          <w:sz w:val="28"/>
          <w:szCs w:val="28"/>
        </w:rPr>
        <w:t>Теперь, я просто не помню, где это сказано у Луки. Вы и это записали, миссис Вуд? Мы с ней... Я показывал ей это там на днях в... Что говорите? [Брат Бранхам разговаривает с сестрой Вуд. – Ред.] Я думаю, что вы правы, Сестра Вуд. Мы отметили это в её книге, где мы – в её Библии, где я показывал... Вот это здесь, да–а, родословие. Хорошо.</w:t>
      </w:r>
    </w:p>
    <w:p>
      <w:pPr>
        <w:pStyle w:val="Normal"/>
        <w:shd w:fill="FFFFFF" w:val="clear"/>
        <w:spacing w:before="100" w:after="100"/>
        <w:jc w:val="both"/>
        <w:rPr>
          <w:sz w:val="28"/>
          <w:szCs w:val="28"/>
        </w:rPr>
      </w:pPr>
      <w:r>
        <w:rPr>
          <w:sz w:val="28"/>
          <w:szCs w:val="28"/>
        </w:rPr>
        <w:t>329</w:t>
        <w:tab/>
        <w:t>Вот. если заметим здесь... В 3–й главе от Луки мы находим то же самое, "...сыновья которого и далее... и Ноев. Ламехов, Мафусалов, который был сыном Еноха, который был сыном Иареда, который был сыном Малелеила, который был сыном Каинана, который был сыном Еноса, который был сыном Сифа, который был сыном Адама, который был сыном Божьим". Куда девался Каин? Где же Каин, первенец? Ему принадлежит первородное право: от кого он произошёл? Он был семенем сатаны, а не Божьим. Как не был он и Адамовым, потому что имя сына Адамова было – было Сиф. Каин, семя змея, убил его первого сына, что было прообразом и тенью змея, тоже убившего его другого сына, Иисуса. И Сиф занял его место в родословной, что означало воскресение, чтобы родословная Божья имела продолжение.</w:t>
      </w:r>
    </w:p>
    <w:p>
      <w:pPr>
        <w:pStyle w:val="Normal"/>
        <w:shd w:fill="FFFFFF" w:val="clear"/>
        <w:spacing w:before="100" w:after="100"/>
        <w:jc w:val="both"/>
        <w:rPr>
          <w:sz w:val="28"/>
          <w:szCs w:val="28"/>
        </w:rPr>
      </w:pPr>
      <w:r>
        <w:rPr>
          <w:sz w:val="28"/>
          <w:szCs w:val="28"/>
        </w:rPr>
        <w:t>330</w:t>
        <w:tab/>
        <w:t>А теперь хочу посмотреть, как кто–нибудь попробует вписать его туда и сказать, что он не был семенем змея. Он не признан ни в родословной Божьей, ни в родословной людского рода, ни в родословной Адама, ни в одной другой. Это верно? Кто верит в это, скажите: "Аминь!" [Собрание отвечает: "Аминь!" – Ред.] Конечно. Он не был признан: он был семенем змея, а не Адама!</w:t>
      </w:r>
    </w:p>
    <w:p>
      <w:pPr>
        <w:pStyle w:val="Normal"/>
        <w:shd w:fill="FFFFFF" w:val="clear"/>
        <w:spacing w:before="100" w:after="100"/>
        <w:jc w:val="both"/>
        <w:rPr>
          <w:sz w:val="28"/>
          <w:szCs w:val="28"/>
        </w:rPr>
      </w:pPr>
      <w:r>
        <w:rPr>
          <w:sz w:val="28"/>
          <w:szCs w:val="28"/>
        </w:rPr>
        <w:t>331</w:t>
        <w:tab/>
        <w:t>Она сказала, что это был сын Адама. Он не был сыном Адама. Она сказала: "Я приобрела его от Бога". И это была правда, поскольку там было семя. Там было семя, но это было семя змея. Понимаете?</w:t>
      </w:r>
    </w:p>
    <w:p>
      <w:pPr>
        <w:pStyle w:val="Normal"/>
        <w:shd w:fill="FFFFFF" w:val="clear"/>
        <w:spacing w:before="100" w:after="100"/>
        <w:jc w:val="both"/>
        <w:rPr/>
      </w:pPr>
      <w:r>
        <w:rPr>
          <w:sz w:val="28"/>
          <w:szCs w:val="28"/>
        </w:rPr>
        <w:t>332</w:t>
        <w:tab/>
        <w:t>И</w:t>
      </w:r>
      <w:r>
        <w:rPr>
          <w:i/>
          <w:iCs/>
          <w:sz w:val="28"/>
          <w:szCs w:val="28"/>
        </w:rPr>
        <w:t xml:space="preserve"> </w:t>
      </w:r>
      <w:r>
        <w:rPr>
          <w:sz w:val="28"/>
          <w:szCs w:val="28"/>
        </w:rPr>
        <w:t>тогда, для того чтобы очистить от того содеянного полового акта. Он должен был опять прибегнуть к девственнице. Адам был помещён на эту землю, но он – он даже и не знал, что ему предстояло стать отцом. Вы понимаете, что я имею в виду? Сатана, зная это. добрался до Евы прежде Адама. Как раз в этом сегодня вся штука. И. брат, вот из–за чего сегодня браки и разводы и всё остальное, находится в такой путанице. Это самое печальное. Понимаете? Но я... Бог проложил путь, за который мы благодарны.</w:t>
      </w:r>
    </w:p>
    <w:p>
      <w:pPr>
        <w:pStyle w:val="Normal"/>
        <w:shd w:fill="FFFFFF" w:val="clear"/>
        <w:spacing w:before="100" w:after="100"/>
        <w:jc w:val="both"/>
        <w:rPr>
          <w:sz w:val="28"/>
          <w:szCs w:val="28"/>
        </w:rPr>
      </w:pPr>
      <w:r>
        <w:rPr>
          <w:sz w:val="28"/>
          <w:szCs w:val="28"/>
        </w:rPr>
        <w:t>333</w:t>
        <w:tab/>
        <w:t>Вы любите Его? Разве Он не удивительный? Ну как, правильно сказано о семени змея? Я думал, вдруг кто–нибудь, слушая эту ленту, может – подумал бы, что я боюсь столкнуться с этим. Понимаете? Они сказали бы: "Он дважды это пропустил. Он просто боится это затрагивать". Мы не из тех. Пока в этом Господь – всё в порядке.</w:t>
      </w:r>
    </w:p>
    <w:p>
      <w:pPr>
        <w:pStyle w:val="Normal"/>
        <w:shd w:fill="FFFFFF" w:val="clear"/>
        <w:spacing w:before="100" w:after="100"/>
        <w:ind w:firstLine="709"/>
        <w:jc w:val="both"/>
        <w:rPr>
          <w:sz w:val="28"/>
          <w:szCs w:val="28"/>
        </w:rPr>
      </w:pPr>
      <w:r>
        <w:rPr>
          <w:sz w:val="28"/>
          <w:szCs w:val="28"/>
        </w:rPr>
        <w:t>Знаете что, как я рассказывал про того орла, в тот раз, когда я наблюдал, как он был уверен в своих крыльях, вы знаете. И я думал: "Ты меня не боишься". Я был – у меня там лежало ружьё; я сказал: "Я могу застрелить тебя". Он знал, что я не мог его застрелить; я находился слишком далеко от ружья. Я сказал: "Ты не боишься?" Он просто выпучил свои большие глаза и взглянул на меня. Маленький бурундук сидел там и кричал: "Ча, ча, ча, ча, ча: я разорву тебя на куски, разорву тебя на куски!" Он не обращал никакого внимания на того бурундука, но ему просто надоело его слушать. Так что спустя некоторое время он просто сделал один мощный взмах и взмыл ввысь, и просто расправил свои крылья. И он понимал, как управлять крыльями, просто совсем скрылся из виду. Понимаете? Я лишь видел его, как он сделался чем–то таким маленьким, просто казался точкой.</w:t>
      </w:r>
    </w:p>
    <w:p>
      <w:pPr>
        <w:pStyle w:val="Normal"/>
        <w:shd w:fill="FFFFFF" w:val="clear"/>
        <w:spacing w:before="100" w:after="100"/>
        <w:jc w:val="both"/>
        <w:rPr>
          <w:sz w:val="28"/>
          <w:szCs w:val="28"/>
        </w:rPr>
      </w:pPr>
      <w:r>
        <w:rPr>
          <w:sz w:val="28"/>
          <w:szCs w:val="28"/>
        </w:rPr>
        <w:t>334</w:t>
        <w:tab/>
        <w:t>Брат Фред, думаю, что я показывал тебе это. Я сейчас видел там сзади Брата Фреда, когда он воскликнул: "Аминь!" Я – я думаю, что показывал тебе то место, и Брату Буду, где ты находишься, когда были там высоко в горах, где это произошло. Я увидел того орла. Я... Он был вынужден спуститься во время того шторма, а я стоял там за деревом.</w:t>
      </w:r>
    </w:p>
    <w:p>
      <w:pPr>
        <w:pStyle w:val="Normal"/>
        <w:shd w:fill="FFFFFF" w:val="clear"/>
        <w:spacing w:before="100" w:after="100"/>
        <w:jc w:val="both"/>
        <w:rPr>
          <w:sz w:val="28"/>
          <w:szCs w:val="28"/>
        </w:rPr>
      </w:pPr>
      <w:r>
        <w:rPr>
          <w:sz w:val="28"/>
          <w:szCs w:val="28"/>
        </w:rPr>
        <w:t>335</w:t>
        <w:tab/>
        <w:t>Была охота на лося (и немного затянулась), и это было в октябре, шёл снег и всё такое. Вот этот Брат был там прошлой осенью с нами. Брат Джон и другие, прямо на вершине Коррад Пик, вот где это было.</w:t>
      </w:r>
    </w:p>
    <w:p>
      <w:pPr>
        <w:pStyle w:val="Normal"/>
        <w:shd w:fill="FFFFFF" w:val="clear"/>
        <w:spacing w:before="100" w:after="100"/>
        <w:jc w:val="both"/>
        <w:rPr>
          <w:sz w:val="28"/>
          <w:szCs w:val="28"/>
        </w:rPr>
      </w:pPr>
      <w:r>
        <w:rPr>
          <w:sz w:val="28"/>
          <w:szCs w:val="28"/>
        </w:rPr>
        <w:t>336</w:t>
        <w:tab/>
        <w:t>Я стоял там, и я там стоял за этим деревом. Шёл такой снег с дождём, и я вот так просто стоял там. Тот орёл тоже находился там, потому что был вынужден спуститься вниз. Он прилетел туда, большой, казался просто громадным, крупный бурый орёл. Разместился там и осмотрелся вокруг, я подумал: "Ого..." Для меня это было прекрасное время. Я вопил: "Слава Господу! Аллилуйя!" Я ходил и ходил и ходил вокруг куста, вот так восклицая. Я посмотрел туда вниз: я слышал, как завывал койот. Вы знаете, как они начинают выть.</w:t>
      </w:r>
    </w:p>
    <w:p>
      <w:pPr>
        <w:pStyle w:val="Normal"/>
        <w:shd w:fill="FFFFFF" w:val="clear"/>
        <w:spacing w:before="100" w:after="100"/>
        <w:jc w:val="both"/>
        <w:rPr>
          <w:sz w:val="28"/>
          <w:szCs w:val="28"/>
        </w:rPr>
      </w:pPr>
      <w:r>
        <w:rPr>
          <w:sz w:val="28"/>
          <w:szCs w:val="28"/>
        </w:rPr>
        <w:t>337</w:t>
        <w:tab/>
        <w:t>В прошлом году там, когда – как раз перед тем как начался дождь, они начали выть: это был волчонок, вы знаете. Мне просто нравится их слушать.</w:t>
      </w:r>
    </w:p>
    <w:p>
      <w:pPr>
        <w:pStyle w:val="Normal"/>
        <w:shd w:fill="FFFFFF" w:val="clear"/>
        <w:spacing w:before="100" w:after="100"/>
        <w:jc w:val="both"/>
        <w:rPr>
          <w:sz w:val="28"/>
          <w:szCs w:val="28"/>
        </w:rPr>
      </w:pPr>
      <w:r>
        <w:rPr>
          <w:sz w:val="28"/>
          <w:szCs w:val="28"/>
        </w:rPr>
        <w:t>338</w:t>
        <w:tab/>
        <w:t>Затем я услышал, как где–то там заговорил лось: "Уии–ху–у" [Брат Бранхам имитирует крик лося. – Ред.], как они кричат. А где–то здесь ему отвечает самка. (На следующей неделе, через одну неделю, я буду на них охотиться, если воля Господа.) Так вот тогда, когда слышишь это там, о–о, это настолько благословенно – находиться там. О–о, я – я просто... Это – это там наверху мой собор, где я разговариваю с Ним, и потом спускаюсь сюда и разговариваю с вами. Видите?</w:t>
      </w:r>
    </w:p>
    <w:p>
      <w:pPr>
        <w:pStyle w:val="Normal"/>
        <w:shd w:fill="FFFFFF" w:val="clear"/>
        <w:spacing w:before="100" w:after="100"/>
        <w:jc w:val="both"/>
        <w:rPr/>
      </w:pPr>
      <w:r>
        <w:rPr>
          <w:sz w:val="28"/>
          <w:szCs w:val="28"/>
        </w:rPr>
        <w:t>339</w:t>
        <w:tab/>
        <w:t xml:space="preserve">И там вверху, о–о, это так прекрасно, такое расслабление. Просто стоял там, я подумал: "О–о. Боже... " Я посмотрел, потом дождь начался, вечнозелёные растения покрылись инеем, и радуга раскинулась от Кораллового Пика до самой Овечьей Горы, вот </w:t>
      </w:r>
      <w:r>
        <w:rPr>
          <w:i/>
          <w:iCs/>
          <w:sz w:val="28"/>
          <w:szCs w:val="28"/>
        </w:rPr>
        <w:t xml:space="preserve">таким </w:t>
      </w:r>
      <w:r>
        <w:rPr>
          <w:sz w:val="28"/>
          <w:szCs w:val="28"/>
        </w:rPr>
        <w:t xml:space="preserve">образом, вон </w:t>
      </w:r>
      <w:r>
        <w:rPr>
          <w:i/>
          <w:iCs/>
          <w:sz w:val="28"/>
          <w:szCs w:val="28"/>
        </w:rPr>
        <w:t xml:space="preserve">дотуда. </w:t>
      </w:r>
      <w:r>
        <w:rPr>
          <w:sz w:val="28"/>
          <w:szCs w:val="28"/>
        </w:rPr>
        <w:t>И я подумал: "О–о, Боже, взгляните–ка туда. У–ух, – я подумал, – вот Ты, Альфа и Омега, начало и конец. Вот здесь это опускается и здесь, там. Ты тот же самый вчера, сегодня и вовеки. Семь Периодов Церкви. Семь Золотых Светильников. Вот какой Ты, Боже, какой же Ты удивительный".</w:t>
      </w:r>
    </w:p>
    <w:p>
      <w:pPr>
        <w:pStyle w:val="Normal"/>
        <w:shd w:fill="FFFFFF" w:val="clear"/>
        <w:spacing w:before="100" w:after="100"/>
        <w:jc w:val="both"/>
        <w:rPr>
          <w:sz w:val="28"/>
          <w:szCs w:val="28"/>
        </w:rPr>
      </w:pPr>
      <w:r>
        <w:rPr>
          <w:sz w:val="28"/>
          <w:szCs w:val="28"/>
        </w:rPr>
        <w:t>340</w:t>
        <w:tab/>
        <w:t>И я просто восклицал, я положил своё ружьё; я пошёл вокруг дерева, восклицая: "Слава Богу! Хвала Господу", ходил и ходил вот так вокруг дерева. У меня там было прекрасное время, наедине с Господом, вы понимаете.</w:t>
      </w:r>
    </w:p>
    <w:p>
      <w:pPr>
        <w:pStyle w:val="Normal"/>
        <w:shd w:fill="FFFFFF" w:val="clear"/>
        <w:spacing w:before="100" w:after="100"/>
        <w:jc w:val="both"/>
        <w:rPr>
          <w:sz w:val="28"/>
          <w:szCs w:val="28"/>
        </w:rPr>
      </w:pPr>
      <w:r>
        <w:rPr>
          <w:sz w:val="28"/>
          <w:szCs w:val="28"/>
        </w:rPr>
        <w:t>341</w:t>
        <w:tab/>
        <w:t>И через некоторое время тот орёл высунулся из густых веток и просто посмотрел на меня. Я подумал: "Ну, тебе это не нравится?" Я сказал: "Старина, я поклоняюсь тому самому Богу, который тебя создал". Понимаете? Он только хлопал своими большими серыми глазами и поглядывал на меня, когда я вот так кричал.</w:t>
      </w:r>
    </w:p>
    <w:p>
      <w:pPr>
        <w:pStyle w:val="Normal"/>
        <w:shd w:fill="FFFFFF" w:val="clear"/>
        <w:spacing w:before="100" w:after="100"/>
        <w:jc w:val="both"/>
        <w:rPr>
          <w:sz w:val="28"/>
          <w:szCs w:val="28"/>
        </w:rPr>
      </w:pPr>
      <w:r>
        <w:rPr>
          <w:sz w:val="28"/>
          <w:szCs w:val="28"/>
        </w:rPr>
        <w:t>342</w:t>
        <w:tab/>
        <w:t>Какая–то маленькая сосновая белка (любой, кто охотился в горах, знает, что она – она, как полицейский, в лесу), и она вскочила туда (маленький зверёк, такой, что ничего не сможет сделать, но ой–ой –– сколько шума) – и вскочила туда, прыгая вверх и вниз, вы знаете: "Ях, ях, ях, ях, ях, ях – ях, ях, ях, ях, ях, ях," вот так себя вела.</w:t>
      </w:r>
    </w:p>
    <w:p>
      <w:pPr>
        <w:pStyle w:val="Normal"/>
        <w:shd w:fill="FFFFFF" w:val="clear"/>
        <w:spacing w:before="100" w:after="100"/>
        <w:jc w:val="both"/>
        <w:rPr>
          <w:sz w:val="28"/>
          <w:szCs w:val="28"/>
        </w:rPr>
      </w:pPr>
      <w:r>
        <w:rPr>
          <w:sz w:val="28"/>
          <w:szCs w:val="28"/>
        </w:rPr>
        <w:t>343</w:t>
        <w:tab/>
        <w:t>А тот орёл наблюдал за ней; он посматривал на меня. Я подумал: "Ого, Господь, ну, почему Ты остановил меня при чём– то таком?" Видите? Я сказал: "Поскольку, Ты знаешь, я поклонялся Тебе, Ты хочешь, чтобы я увидел что–то с тем орлом?" Я сказал: "Мне наблюдать за ним или это из–за сосновой белки?" Я стоял там и наблюдал за ними; я подумал: "Я поизучаю его немного". Я сказал: "Одно я заметил за ним, что он не боится". Мне это нравится, не боится. Он стоял там, та огромная птица; я сказал: "Ты знаешь что?" (Там у дерева стояло моё ружьё.) Я сказал: "Знаешь, что я могу тебя подстрелить?" Он не такой глупый: он наверняка знал, что я этого не сделаю; я смотрел на него с восторгом. Видите? И вот он сидел там и ничуть не боялся.</w:t>
      </w:r>
    </w:p>
    <w:p>
      <w:pPr>
        <w:pStyle w:val="Normal"/>
        <w:shd w:fill="FFFFFF" w:val="clear"/>
        <w:spacing w:before="100" w:after="100"/>
        <w:jc w:val="both"/>
        <w:rPr/>
      </w:pPr>
      <w:r>
        <w:rPr>
          <w:sz w:val="28"/>
          <w:szCs w:val="28"/>
        </w:rPr>
        <w:t>344</w:t>
        <w:tab/>
        <w:t xml:space="preserve">И я подумал: "Я могу подстрелить тебя". Теперь, я следил за ним; он осмотрел меня вот так. И он подготавливал свои крылья, понимаете, к отлёту. Вы знаете, как они делают это, со своими крыльями, вы знаете. Огромные крылья примерно </w:t>
      </w:r>
      <w:r>
        <w:rPr>
          <w:i/>
          <w:iCs/>
          <w:sz w:val="28"/>
          <w:szCs w:val="28"/>
        </w:rPr>
        <w:t xml:space="preserve">такой </w:t>
      </w:r>
      <w:r>
        <w:rPr>
          <w:sz w:val="28"/>
          <w:szCs w:val="28"/>
        </w:rPr>
        <w:t>длины, вы знаете, и он был довольно крупным. Он сидел там, и я смотрел на него. (Это было задолго до того, как я узнал эти вещи; это было многие годы тому назад, может быть, двадцать лет назад.)</w:t>
      </w:r>
    </w:p>
    <w:p>
      <w:pPr>
        <w:pStyle w:val="Normal"/>
        <w:shd w:fill="FFFFFF" w:val="clear"/>
        <w:spacing w:before="100" w:after="100"/>
        <w:jc w:val="both"/>
        <w:rPr>
          <w:sz w:val="28"/>
          <w:szCs w:val="28"/>
        </w:rPr>
      </w:pPr>
      <w:r>
        <w:rPr>
          <w:sz w:val="28"/>
          <w:szCs w:val="28"/>
        </w:rPr>
        <w:t>345</w:t>
        <w:tab/>
        <w:t>И я следил за ним; спустя немного я увидел его. Я подумал: "Что он – что он... Он не боится, этим я восхищаюсь. Но что же такого благочестивого в том старом орле?" Глядя на тот сильный, большой, крючковатый клюв, вот так торчащий, и те большие глаза, я подумал: "Да, вот это настоящая птица".</w:t>
      </w:r>
    </w:p>
    <w:p>
      <w:pPr>
        <w:pStyle w:val="Normal"/>
        <w:shd w:fill="FFFFFF" w:val="clear"/>
        <w:spacing w:before="100" w:after="100"/>
        <w:jc w:val="both"/>
        <w:rPr>
          <w:sz w:val="28"/>
          <w:szCs w:val="28"/>
        </w:rPr>
      </w:pPr>
      <w:r>
        <w:rPr>
          <w:sz w:val="28"/>
          <w:szCs w:val="28"/>
        </w:rPr>
        <w:t>346</w:t>
        <w:tab/>
        <w:t>Так вот, никто... Какой–нибудь ястреб, если попытается устремиться за ним – распадётся. Никто не сможет сопровождать его. Нет–нет! Разве только самолёт. Так точно! Никакая птица за ним не угонится, так – он так высоко поднимается. И к тому же, какие у него глаза: он видит и то, что далеко внизу на земле, когда поднимается ввысь, видит очень далеко.</w:t>
      </w:r>
    </w:p>
    <w:p>
      <w:pPr>
        <w:pStyle w:val="Normal"/>
        <w:shd w:fill="FFFFFF" w:val="clear"/>
        <w:spacing w:before="100" w:after="100"/>
        <w:jc w:val="both"/>
        <w:rPr>
          <w:sz w:val="28"/>
          <w:szCs w:val="28"/>
        </w:rPr>
      </w:pPr>
      <w:r>
        <w:rPr>
          <w:sz w:val="28"/>
          <w:szCs w:val="28"/>
        </w:rPr>
        <w:t>347</w:t>
        <w:tab/>
        <w:t>Так вот, Иегова уподобляет своих пророков орлам (понимаете?); так высоко Он их поднимает. Они должны быть устроены особенным образом. Давайте посмотрим. Предопределены, рождены для этой цели (видите?), подняться высоко. А потом вы... Какая вам польза подниматься туда ввысь, если не видите, где вы находитесь? Понимаете? Что толку забираться туда вверх, если вы не знаете, что вы делаете? Видите, видите?</w:t>
      </w:r>
    </w:p>
    <w:p>
      <w:pPr>
        <w:pStyle w:val="Normal"/>
        <w:shd w:fill="FFFFFF" w:val="clear"/>
        <w:spacing w:before="100" w:after="100"/>
        <w:jc w:val="both"/>
        <w:rPr>
          <w:sz w:val="28"/>
          <w:szCs w:val="28"/>
        </w:rPr>
      </w:pPr>
      <w:r>
        <w:rPr>
          <w:sz w:val="28"/>
          <w:szCs w:val="28"/>
        </w:rPr>
        <w:t>348</w:t>
        <w:tab/>
        <w:t>Что толку подпрыгивать, восклицать, говорить на языках, если вы не знаете сущности всего этого? Можете понять? Вы должны понимать, когда находитесь там. Видите?</w:t>
      </w:r>
    </w:p>
    <w:p>
      <w:pPr>
        <w:pStyle w:val="Normal"/>
        <w:shd w:fill="FFFFFF" w:val="clear"/>
        <w:spacing w:before="100" w:after="100"/>
        <w:jc w:val="both"/>
        <w:rPr>
          <w:sz w:val="28"/>
          <w:szCs w:val="28"/>
        </w:rPr>
      </w:pPr>
      <w:r>
        <w:rPr>
          <w:sz w:val="28"/>
          <w:szCs w:val="28"/>
        </w:rPr>
        <w:t>349</w:t>
        <w:tab/>
        <w:t>И тогда, я следил за ним. понимаете, когда он двигался там. Я продолжал... я просто любовался им: он был такой красивой птицей. Хотя он. вероятно, съел бы моего оленьего мяса и запасов, которые я... я наблюдал за ним, и чуть спустя я подумал: "Слушай, чего – чего это он..."</w:t>
      </w:r>
    </w:p>
    <w:p>
      <w:pPr>
        <w:pStyle w:val="Normal"/>
        <w:shd w:fill="FFFFFF" w:val="clear"/>
        <w:spacing w:before="100" w:after="100"/>
        <w:jc w:val="both"/>
        <w:rPr/>
      </w:pPr>
      <w:r>
        <w:rPr>
          <w:sz w:val="28"/>
          <w:szCs w:val="28"/>
        </w:rPr>
        <w:t>350</w:t>
        <w:tab/>
        <w:t xml:space="preserve">Немного погодя ему надоело. Я не думаю, что ему надоело смотреть на меня, но я думаю, что ему надоело слушать того бурундука, что сидел там. Вы знаете, их так много сегодня в нашем лагере. Вы знаете? Видите? "Ча–ча–ча! Дни чудес прошли! Нет никакого Божественного исцеления. Больше этого нет!" Видите? Старый привязанный к земле бурундук, сидящий на том пне. "Ты должен принадлежать к </w:t>
      </w:r>
      <w:r>
        <w:rPr>
          <w:i/>
          <w:iCs/>
          <w:sz w:val="28"/>
          <w:szCs w:val="28"/>
        </w:rPr>
        <w:t xml:space="preserve">этому. </w:t>
      </w:r>
      <w:r>
        <w:rPr>
          <w:sz w:val="28"/>
          <w:szCs w:val="28"/>
        </w:rPr>
        <w:t>Мы – мы – мы такие... " Видите, видите? Сидел там и только создавал пустой шум, подпрыгивая. Ох. он весь дёргался, он тряс изо всех сил.</w:t>
      </w:r>
    </w:p>
    <w:p>
      <w:pPr>
        <w:pStyle w:val="Normal"/>
        <w:shd w:fill="FFFFFF" w:val="clear"/>
        <w:spacing w:before="100" w:after="100"/>
        <w:jc w:val="both"/>
        <w:rPr>
          <w:sz w:val="28"/>
          <w:szCs w:val="28"/>
        </w:rPr>
      </w:pPr>
      <w:r>
        <w:rPr>
          <w:sz w:val="28"/>
          <w:szCs w:val="28"/>
        </w:rPr>
        <w:t>351</w:t>
        <w:tab/>
        <w:t>И тому надоело всё это слушать, и он сделал только один сильный большой прыжок, и тряханул ту ветку, на которой сидел. Ветка вот так встряхнулась, и он оторвался оттуда. Видите, он взмахнул своими крылами и понёсся через лес. Вот тогда–то я узнал его. Видите? Он не боялся, потому что он чувствовал свои Богом данные крылья. Он знал, что те крылья могут унести его от любой опасности. Видите?</w:t>
      </w:r>
    </w:p>
    <w:p>
      <w:pPr>
        <w:pStyle w:val="Normal"/>
        <w:shd w:fill="FFFFFF" w:val="clear"/>
        <w:spacing w:before="100" w:after="100"/>
        <w:jc w:val="both"/>
        <w:rPr>
          <w:sz w:val="28"/>
          <w:szCs w:val="28"/>
        </w:rPr>
      </w:pPr>
      <w:r>
        <w:rPr>
          <w:sz w:val="28"/>
          <w:szCs w:val="28"/>
        </w:rPr>
        <w:t>352</w:t>
        <w:tab/>
        <w:t>Вот таким образом мы хотим себя чувствовать. Это – Слово, а Написавший это Слово – мои Крылья. Я не боюсь Слова; Оно перенесёт тебя через любые беды. Это Меч, который пробьёт Себе дорогу напрямик. Никогда не беспокойтесь насчёт этого. Понимаете?</w:t>
      </w:r>
    </w:p>
    <w:p>
      <w:pPr>
        <w:pStyle w:val="Normal"/>
        <w:shd w:fill="FFFFFF" w:val="clear"/>
        <w:spacing w:before="100" w:after="100"/>
        <w:jc w:val="both"/>
        <w:rPr>
          <w:sz w:val="28"/>
          <w:szCs w:val="28"/>
        </w:rPr>
      </w:pPr>
      <w:r>
        <w:rPr>
          <w:sz w:val="28"/>
          <w:szCs w:val="28"/>
        </w:rPr>
        <w:t>353</w:t>
        <w:tab/>
        <w:t>Вот тогда я заметил. Он не хлопал своими крыльями, он только расправил их. Видите? И это – и каждый порыв ветра его подхватывал, он поднимался всё выше и выше.</w:t>
      </w:r>
    </w:p>
    <w:p>
      <w:pPr>
        <w:pStyle w:val="Normal"/>
        <w:shd w:fill="FFFFFF" w:val="clear"/>
        <w:spacing w:before="100" w:after="100"/>
        <w:ind w:firstLine="709"/>
        <w:jc w:val="both"/>
        <w:rPr/>
      </w:pPr>
      <w:r>
        <w:rPr>
          <w:sz w:val="28"/>
          <w:szCs w:val="28"/>
        </w:rPr>
        <w:t xml:space="preserve">Я стоял там, сложа на груди руки, и следил за ним. пока он не превратился в маленькую точку, что я уже почти не мог разглядеть. И я подумал: "Боже, вот оно что. Это не бежать примкнуть к </w:t>
      </w:r>
      <w:r>
        <w:rPr>
          <w:i/>
          <w:iCs/>
          <w:sz w:val="28"/>
          <w:szCs w:val="28"/>
        </w:rPr>
        <w:t xml:space="preserve">этому, </w:t>
      </w:r>
      <w:r>
        <w:rPr>
          <w:sz w:val="28"/>
          <w:szCs w:val="28"/>
        </w:rPr>
        <w:t xml:space="preserve">или бежать примкнуть к </w:t>
      </w:r>
      <w:r>
        <w:rPr>
          <w:i/>
          <w:iCs/>
          <w:sz w:val="28"/>
          <w:szCs w:val="28"/>
        </w:rPr>
        <w:t xml:space="preserve">тому, </w:t>
      </w:r>
      <w:r>
        <w:rPr>
          <w:sz w:val="28"/>
          <w:szCs w:val="28"/>
        </w:rPr>
        <w:t xml:space="preserve">или сделать </w:t>
      </w:r>
      <w:r>
        <w:rPr>
          <w:i/>
          <w:iCs/>
          <w:sz w:val="28"/>
          <w:szCs w:val="28"/>
        </w:rPr>
        <w:t xml:space="preserve">это, то </w:t>
      </w:r>
      <w:r>
        <w:rPr>
          <w:sz w:val="28"/>
          <w:szCs w:val="28"/>
        </w:rPr>
        <w:t xml:space="preserve">или </w:t>
      </w:r>
      <w:r>
        <w:rPr>
          <w:i/>
          <w:iCs/>
          <w:sz w:val="28"/>
          <w:szCs w:val="28"/>
        </w:rPr>
        <w:t xml:space="preserve">другое, </w:t>
      </w:r>
      <w:r>
        <w:rPr>
          <w:sz w:val="28"/>
          <w:szCs w:val="28"/>
        </w:rPr>
        <w:t>но это – просто расправить свои крылья (видите?); знать, как устанавливать свои крылья веры по ветру Слова Божьего, и парить, унестись прочь от всего этого пустого шума здесь и пустого шума там". Да! "Небеса и земля прейдут, но Слово моё не прейдёт".</w:t>
      </w:r>
    </w:p>
    <w:p>
      <w:pPr>
        <w:pStyle w:val="Normal"/>
        <w:shd w:fill="FFFFFF" w:val="clear"/>
        <w:spacing w:before="100" w:after="100"/>
        <w:jc w:val="both"/>
        <w:rPr>
          <w:sz w:val="28"/>
          <w:szCs w:val="28"/>
        </w:rPr>
      </w:pPr>
      <w:r>
        <w:rPr>
          <w:sz w:val="28"/>
          <w:szCs w:val="28"/>
        </w:rPr>
        <w:t>354</w:t>
        <w:tab/>
        <w:t>Теперь, сегодня после обеда у меня опять около двадцати человек. Вот, те, которые на – то есть – на личную встречу сегодня после обеда, ну, вы подойдите к Билли, потому что я думаю, что они хотят попробовать начать пораньше, чтобы я принял их всех. Если я смогу, я хочу принять каждого из них, по возможности, как смогу. И я сделал это не потому... Билли этого не знал (видите?), но мой разум был настолько измождён после примерно двадцати видений там этим утром (вы понимаете?), до того, что – или что там было... Это доводит тебя просто до... И Билли сказал: "Почему ты не выйдешь и не сделаешь небольшой... Отдохни, выйди, и ответишь там на некоторые вопросы".</w:t>
      </w:r>
    </w:p>
    <w:p>
      <w:pPr>
        <w:pStyle w:val="Normal"/>
        <w:shd w:fill="FFFFFF" w:val="clear"/>
        <w:spacing w:before="100" w:after="100"/>
        <w:ind w:firstLine="709"/>
        <w:jc w:val="both"/>
        <w:rPr>
          <w:sz w:val="28"/>
          <w:szCs w:val="28"/>
        </w:rPr>
      </w:pPr>
      <w:r>
        <w:rPr>
          <w:sz w:val="28"/>
          <w:szCs w:val="28"/>
        </w:rPr>
        <w:t>И я сказал: "У Брата Невилла есть проповедь". Сказал: "Я пойду скажу ему". Он пошёл.</w:t>
      </w:r>
    </w:p>
    <w:p>
      <w:pPr>
        <w:pStyle w:val="Normal"/>
        <w:shd w:fill="FFFFFF" w:val="clear"/>
        <w:spacing w:before="100" w:after="100"/>
        <w:ind w:firstLine="709"/>
        <w:jc w:val="both"/>
        <w:rPr>
          <w:sz w:val="28"/>
          <w:szCs w:val="28"/>
        </w:rPr>
      </w:pPr>
      <w:r>
        <w:rPr>
          <w:sz w:val="28"/>
          <w:szCs w:val="28"/>
        </w:rPr>
        <w:t>Брат Невилл сказал: "Давай!" Тогда я встал и пришёл сюда. И некоторым назначено на сегодня после обеда. Извините, что я задержал вас здесь до часу дня. но я буду – думаю, что мне надо будет уехать послезавтра, так что – опять вернуться в Аризону.</w:t>
      </w:r>
    </w:p>
    <w:p>
      <w:pPr>
        <w:pStyle w:val="Normal"/>
        <w:shd w:fill="FFFFFF" w:val="clear"/>
        <w:spacing w:before="100" w:after="100"/>
        <w:jc w:val="both"/>
        <w:rPr>
          <w:sz w:val="28"/>
          <w:szCs w:val="28"/>
        </w:rPr>
      </w:pPr>
      <w:r>
        <w:rPr>
          <w:sz w:val="28"/>
          <w:szCs w:val="28"/>
        </w:rPr>
        <w:t>355</w:t>
        <w:tab/>
        <w:t>Запомните, если Господь пожелает, в следующий мой приезд я собираюсь проповедовать на – вам об – показать вам в Писании правильность о браке и разводе. Этот...И затем, я...И тогда, пусть это... Выложить это так, как оно есть на самом деле, вот с того момента вы это увидите. Ну а до того времени бодритесь; да благословит вас Господь обильно. Можем подняться? [Дама в собрании говорит пророчество. – Ред.] Хвала Господу.</w:t>
      </w:r>
    </w:p>
    <w:p>
      <w:pPr>
        <w:pStyle w:val="Normal"/>
        <w:shd w:fill="FFFFFF" w:val="clear"/>
        <w:ind w:left="1418" w:hanging="0"/>
        <w:jc w:val="both"/>
        <w:rPr>
          <w:sz w:val="28"/>
          <w:szCs w:val="28"/>
        </w:rPr>
      </w:pPr>
      <w:r>
        <w:rPr>
          <w:sz w:val="28"/>
          <w:szCs w:val="28"/>
        </w:rPr>
        <w:t xml:space="preserve">Люблю Его, люблю Его (Вы любите?), </w:t>
      </w:r>
    </w:p>
    <w:p>
      <w:pPr>
        <w:pStyle w:val="Normal"/>
        <w:shd w:fill="FFFFFF" w:val="clear"/>
        <w:ind w:left="1418" w:hanging="0"/>
        <w:jc w:val="both"/>
        <w:rPr>
          <w:sz w:val="28"/>
          <w:szCs w:val="28"/>
        </w:rPr>
      </w:pPr>
      <w:r>
        <w:rPr>
          <w:sz w:val="28"/>
          <w:szCs w:val="28"/>
        </w:rPr>
        <w:t xml:space="preserve">Он первый возлюбил. </w:t>
      </w:r>
    </w:p>
    <w:p>
      <w:pPr>
        <w:pStyle w:val="Heading2"/>
        <w:rPr/>
      </w:pPr>
      <w:r>
        <w:rPr/>
        <w:t xml:space="preserve">И на Голгофе искупил </w:t>
      </w:r>
    </w:p>
    <w:p>
      <w:pPr>
        <w:pStyle w:val="Normal"/>
        <w:shd w:fill="FFFFFF" w:val="clear"/>
        <w:ind w:left="1418" w:hanging="0"/>
        <w:jc w:val="both"/>
        <w:rPr>
          <w:sz w:val="28"/>
          <w:szCs w:val="28"/>
        </w:rPr>
      </w:pPr>
      <w:r>
        <w:rPr>
          <w:sz w:val="28"/>
          <w:szCs w:val="28"/>
        </w:rPr>
        <w:t>Спасенье мне.</w:t>
      </w:r>
    </w:p>
    <w:p>
      <w:pPr>
        <w:pStyle w:val="Normal"/>
        <w:shd w:fill="FFFFFF" w:val="clear"/>
        <w:spacing w:before="100" w:after="100"/>
        <w:jc w:val="both"/>
        <w:rPr>
          <w:sz w:val="28"/>
          <w:szCs w:val="28"/>
        </w:rPr>
      </w:pPr>
      <w:r>
        <w:rPr>
          <w:sz w:val="28"/>
          <w:szCs w:val="28"/>
        </w:rPr>
        <w:t>356</w:t>
        <w:tab/>
        <w:t>Вы любите Его? Теперь, давайте пожмём друг другу руку, пока опять будем петь.</w:t>
      </w:r>
    </w:p>
    <w:p>
      <w:pPr>
        <w:pStyle w:val="Normal"/>
        <w:shd w:fill="FFFFFF" w:val="clear"/>
        <w:ind w:left="1418" w:hanging="0"/>
        <w:jc w:val="both"/>
        <w:rPr>
          <w:sz w:val="28"/>
          <w:szCs w:val="28"/>
        </w:rPr>
      </w:pPr>
      <w:r>
        <w:rPr>
          <w:sz w:val="28"/>
          <w:szCs w:val="28"/>
        </w:rPr>
        <w:t xml:space="preserve">Люблю Его, люблю Его, </w:t>
      </w:r>
    </w:p>
    <w:p>
      <w:pPr>
        <w:pStyle w:val="Normal"/>
        <w:shd w:fill="FFFFFF" w:val="clear"/>
        <w:ind w:left="1418" w:hanging="0"/>
        <w:jc w:val="both"/>
        <w:rPr>
          <w:sz w:val="28"/>
          <w:szCs w:val="28"/>
        </w:rPr>
      </w:pPr>
      <w:r>
        <w:rPr>
          <w:sz w:val="28"/>
          <w:szCs w:val="28"/>
        </w:rPr>
        <w:t xml:space="preserve">Он первый возлюбил. </w:t>
      </w:r>
    </w:p>
    <w:p>
      <w:pPr>
        <w:pStyle w:val="Normal"/>
        <w:shd w:fill="FFFFFF" w:val="clear"/>
        <w:ind w:left="1418" w:hanging="0"/>
        <w:jc w:val="both"/>
        <w:rPr>
          <w:sz w:val="28"/>
          <w:szCs w:val="28"/>
        </w:rPr>
      </w:pPr>
      <w:r>
        <w:rPr>
          <w:sz w:val="28"/>
          <w:szCs w:val="28"/>
        </w:rPr>
        <w:t xml:space="preserve">И на Голгофе искупил </w:t>
      </w:r>
    </w:p>
    <w:p>
      <w:pPr>
        <w:pStyle w:val="Normal"/>
        <w:shd w:fill="FFFFFF" w:val="clear"/>
        <w:ind w:left="1418" w:hanging="0"/>
        <w:jc w:val="both"/>
        <w:rPr>
          <w:sz w:val="28"/>
          <w:szCs w:val="28"/>
        </w:rPr>
      </w:pPr>
      <w:r>
        <w:rPr>
          <w:sz w:val="28"/>
          <w:szCs w:val="28"/>
        </w:rPr>
        <w:t>Спасенье мне.</w:t>
      </w:r>
    </w:p>
    <w:p>
      <w:pPr>
        <w:pStyle w:val="Normal"/>
        <w:shd w:fill="FFFFFF" w:val="clear"/>
        <w:spacing w:before="100" w:after="100"/>
        <w:jc w:val="both"/>
        <w:rPr>
          <w:sz w:val="28"/>
          <w:szCs w:val="28"/>
        </w:rPr>
      </w:pPr>
      <w:r>
        <w:rPr>
          <w:sz w:val="28"/>
          <w:szCs w:val="28"/>
        </w:rPr>
        <w:t>357</w:t>
        <w:tab/>
        <w:t>О–о, разве это не прекрасно? Ой–ой–ой! Билли хотел, чтобы я объявил, что после благословения, он хочет сказать вам кое–что, тем людям, которые хотят частной беседы. Понимаете? Он хочет встретиться с вами через несколько минут. Но я сейчас расположен несколько минут поклоняться. Эти... Вы любите поклоняться Ему в Духе?</w:t>
      </w:r>
    </w:p>
    <w:p>
      <w:pPr>
        <w:pStyle w:val="Normal"/>
        <w:shd w:fill="FFFFFF" w:val="clear"/>
        <w:spacing w:before="100" w:after="100"/>
        <w:ind w:left="1418" w:hanging="0"/>
        <w:jc w:val="both"/>
        <w:rPr>
          <w:sz w:val="28"/>
          <w:szCs w:val="28"/>
        </w:rPr>
      </w:pPr>
      <w:r>
        <w:rPr>
          <w:sz w:val="28"/>
          <w:szCs w:val="28"/>
        </w:rPr>
        <w:t>И на Голгофе искупил Спасенье мне.</w:t>
      </w:r>
    </w:p>
    <w:p>
      <w:pPr>
        <w:pStyle w:val="Normal"/>
        <w:shd w:fill="FFFFFF" w:val="clear"/>
        <w:spacing w:before="100" w:after="100"/>
        <w:jc w:val="both"/>
        <w:rPr>
          <w:sz w:val="28"/>
          <w:szCs w:val="28"/>
        </w:rPr>
      </w:pPr>
      <w:r>
        <w:rPr>
          <w:sz w:val="28"/>
          <w:szCs w:val="28"/>
        </w:rPr>
        <w:t>358</w:t>
        <w:tab/>
        <w:t>О–о, разве это не прекрасно? О–о, я – я люблю Его. Я люблю Его всем своим сердцем, насколько я знаю своё сердце. Я верю, что вы тоже любите. Поэтому, мы вместе – Его дети. Мы любим друг друга. Так вот, я не могу любить Его, не любя вас. И если я скажу, что Его люблю, а вас не люблю, то Библия назовёт меня лжецом. Видите? И если я... Если вы хотите – если вы пожелали бы любить меня или любить мою семью... Если выбирать, кого я хотел бы, чтобы вы любили: любили меня или любили мою семью, –– то любите мою семью. Я предпочёл бы, чтобы вы любили Билли Поля, чем любили бы меня. Если уж говорить начистоту, то я предпочёл бы, чтобы любили его. Я хочу, чтобы вы меня слушали, потому что Билли – не служитель. Но я хочу, чтобы вы слушали меня, что я говорю вам: но когда – если вы хотите кого–то любить, любить по–настоящему, и говорите: "Я буду любить или тебя, или Билли", то любите Билли. Понимаете? У Бога такие же самые чувства в отношении нас. И мы не можем... Тогда я знаю, что вы не сможете любить Билли, не любя меня, потому что он – частица меня. Понимаете? Поэтому я не могу любить Бога, не любя вас, потому что вы – частица Бога. И мы любим друг друга. О–о. я думаю, это так прекрасно. Вам не кажется, что песни – это нечто приятное после этих наших – ответов на вопросы, когда мы вникли во все эти тонкости? Хм, хм, о–о, настолько реально.</w:t>
      </w:r>
    </w:p>
    <w:p>
      <w:pPr>
        <w:pStyle w:val="Normal"/>
        <w:shd w:fill="FFFFFF" w:val="clear"/>
        <w:ind w:left="1418" w:hanging="0"/>
        <w:jc w:val="both"/>
        <w:rPr>
          <w:sz w:val="28"/>
          <w:szCs w:val="28"/>
        </w:rPr>
      </w:pPr>
      <w:r>
        <w:rPr>
          <w:sz w:val="28"/>
          <w:szCs w:val="28"/>
        </w:rPr>
        <w:t xml:space="preserve">Люблю Его, люблю Его, </w:t>
      </w:r>
    </w:p>
    <w:p>
      <w:pPr>
        <w:pStyle w:val="Normal"/>
        <w:shd w:fill="FFFFFF" w:val="clear"/>
        <w:ind w:left="1418" w:hanging="0"/>
        <w:jc w:val="both"/>
        <w:rPr>
          <w:sz w:val="28"/>
          <w:szCs w:val="28"/>
        </w:rPr>
      </w:pPr>
      <w:r>
        <w:rPr>
          <w:sz w:val="28"/>
          <w:szCs w:val="28"/>
        </w:rPr>
        <w:t xml:space="preserve">Он первый возлюбил. </w:t>
      </w:r>
    </w:p>
    <w:p>
      <w:pPr>
        <w:pStyle w:val="Normal"/>
        <w:shd w:fill="FFFFFF" w:val="clear"/>
        <w:ind w:left="1418" w:hanging="0"/>
        <w:jc w:val="both"/>
        <w:rPr>
          <w:sz w:val="28"/>
          <w:szCs w:val="28"/>
        </w:rPr>
      </w:pPr>
      <w:r>
        <w:rPr>
          <w:sz w:val="28"/>
          <w:szCs w:val="28"/>
        </w:rPr>
        <w:t xml:space="preserve">И на Голгофе искупил </w:t>
      </w:r>
    </w:p>
    <w:p>
      <w:pPr>
        <w:pStyle w:val="Normal"/>
        <w:shd w:fill="FFFFFF" w:val="clear"/>
        <w:ind w:left="1418" w:hanging="0"/>
        <w:jc w:val="both"/>
        <w:rPr>
          <w:sz w:val="28"/>
          <w:szCs w:val="28"/>
        </w:rPr>
      </w:pPr>
      <w:r>
        <w:rPr>
          <w:sz w:val="28"/>
          <w:szCs w:val="28"/>
        </w:rPr>
        <w:t>Спасенье мне.</w:t>
      </w:r>
    </w:p>
    <w:p>
      <w:pPr>
        <w:pStyle w:val="Normal"/>
        <w:shd w:fill="FFFFFF" w:val="clear"/>
        <w:spacing w:before="100" w:after="100"/>
        <w:ind w:left="1418" w:hanging="0"/>
        <w:jc w:val="both"/>
        <w:rPr>
          <w:sz w:val="28"/>
          <w:szCs w:val="28"/>
        </w:rPr>
      </w:pPr>
      <w:r>
        <w:rPr>
          <w:sz w:val="28"/>
          <w:szCs w:val="28"/>
        </w:rPr>
        <w:t>О–о, придут они издали...</w: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30 августа 2007 г., утро</w: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7"/>
      <w:numFmt w:val="decimal"/>
      <w:lvlText w:val="%1"/>
      <w:lvlJc w:val="left"/>
      <w:pPr>
        <w:tabs>
          <w:tab w:val="num" w:pos="0"/>
        </w:tabs>
        <w:ind w:left="0" w:hanging="0"/>
      </w:pPr>
      <w:rPr>
        <w:rFonts w:ascii="Times New Roman" w:hAnsi="Times New Roman" w:cs="Times New Roman"/>
      </w:rPr>
    </w:lvl>
  </w:abstractNum>
  <w:abstractNum w:abstractNumId="3">
    <w:lvl w:ilvl="0">
      <w:start w:val="129"/>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4"/>
      <w:szCs w:val="32"/>
    </w:rPr>
  </w:style>
  <w:style w:type="paragraph" w:styleId="Heading2">
    <w:name w:val="Heading 2"/>
    <w:basedOn w:val="Normal"/>
    <w:next w:val="Normal"/>
    <w:qFormat/>
    <w:pPr>
      <w:keepNext w:val="true"/>
      <w:shd w:fill="FFFFFF" w:val="clear"/>
      <w:ind w:left="1418" w:hanging="0"/>
      <w:jc w:val="both"/>
      <w:outlineLvl w:val="1"/>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Содержимое врезки"/>
    <w:basedOn w:val="TextBody"/>
    <w:qFormat/>
    <w:pPr/>
    <w:rPr/>
  </w:style>
  <w:style w:type="paragraph" w:styleId="TextBodyIndent">
    <w:name w:val="Body Text Indent"/>
    <w:basedOn w:val="Normal"/>
    <w:pPr>
      <w:shd w:fill="FFFFFF" w:val="clear"/>
      <w:spacing w:before="100" w:after="100"/>
      <w:ind w:left="709" w:hanging="0"/>
      <w:jc w:val="both"/>
    </w:pPr>
    <w:rPr>
      <w:b/>
      <w:bCs/>
      <w:color w:val="000000"/>
      <w:sz w:val="28"/>
      <w:szCs w:val="28"/>
    </w:rPr>
  </w:style>
  <w:style w:type="paragraph" w:styleId="BodyTextIndent2">
    <w:name w:val="Body Text Indent 2"/>
    <w:basedOn w:val="Normal"/>
    <w:qFormat/>
    <w:pPr>
      <w:shd w:fill="FFFFFF" w:val="clear"/>
      <w:spacing w:before="100" w:after="100"/>
      <w:ind w:left="1418" w:hanging="0"/>
      <w:jc w:val="both"/>
    </w:pPr>
    <w:rPr>
      <w:color w:val="000000"/>
      <w:sz w:val="28"/>
      <w:szCs w:val="28"/>
    </w:rPr>
  </w:style>
  <w:style w:type="paragraph" w:styleId="BodyTextIndent3">
    <w:name w:val="Body Text Indent 3"/>
    <w:basedOn w:val="Normal"/>
    <w:qFormat/>
    <w:pPr>
      <w:shd w:fill="FFFFFF" w:val="clear"/>
      <w:spacing w:before="100" w:after="100"/>
      <w:ind w:left="709" w:hanging="0"/>
      <w:jc w:val="both"/>
    </w:pPr>
    <w:rPr>
      <w:b/>
      <w:bCs/>
      <w:color w:val="434343"/>
      <w:sz w:val="28"/>
      <w:szCs w:val="28"/>
    </w:rPr>
  </w:style>
  <w:style w:type="paragraph" w:styleId="BodyText2">
    <w:name w:val="Body Text 2"/>
    <w:basedOn w:val="Normal"/>
    <w:qFormat/>
    <w:pPr>
      <w:shd w:fill="FFFFFF" w:val="clear"/>
      <w:spacing w:before="100" w:after="10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3:47:00Z</dcterms:created>
  <dc:creator>Шепелевич Михаил</dc:creator>
  <dc:description/>
  <dc:language>en-US</dc:language>
  <cp:lastModifiedBy>alexandr</cp:lastModifiedBy>
  <cp:lastPrinted>2113-01-01T00:00:00Z</cp:lastPrinted>
  <dcterms:modified xsi:type="dcterms:W3CDTF">2007-09-27T09:41:00Z</dcterms:modified>
  <cp:revision>20</cp:revision>
  <dc:subject/>
  <dc:title>Вопросы и ответы</dc:title>
</cp:coreProperties>
</file>